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к </w:t>
      </w:r>
      <w:r>
        <w:rPr>
          <w:bCs/>
        </w:rPr>
        <w:t xml:space="preserve">Порядку размещения сведений о доходах, расходах, об имуществе и обязательствах имуществен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характера муниципальных служащих Контрольно-счетного комитет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Лахденпохского муниципального района и членов их семей 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тавления этих сведений средствам массовой информ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 ного служ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 ванный годовой доход з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Надежд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комитета Лахденпох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125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 «Нив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одочны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Богдан</cp:lastModifiedBy>
  <cp:lastPrinted>2017-04-26T11:47:00Z</cp:lastPrinted>
  <dcterms:modified xsi:type="dcterms:W3CDTF">2017-04-26T09:25:00Z</dcterms:modified>
  <cp:revision>32</cp:revision>
  <dc:subject/>
  <dc:title>                                                                                                                             П</dc:title>
</cp:coreProperties>
</file>