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к </w:t>
      </w:r>
      <w:r>
        <w:rPr>
          <w:bCs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ления этих сведений средствам массовой информ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5 по 31 декабря 2015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Надежд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комитета Лахденпох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615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компенса-ционных выпла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 «Нива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одочный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Богдан</cp:lastModifiedBy>
  <cp:lastPrinted>2015-04-29T17:29:00Z</cp:lastPrinted>
  <dcterms:modified xsi:type="dcterms:W3CDTF">2016-04-22T12:19:00Z</dcterms:modified>
  <cp:revision>31</cp:revision>
  <dc:subject/>
  <dc:title>                                                                                                                             П</dc:title>
</cp:coreProperties>
</file>