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98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становлению </w:t>
      </w:r>
    </w:p>
    <w:p>
      <w:pPr>
        <w:pStyle w:val="Normal"/>
        <w:spacing w:lineRule="auto" w:line="240" w:before="0" w:after="0"/>
        <w:ind w:right="-98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Лахденпохского</w:t>
      </w:r>
    </w:p>
    <w:p>
      <w:pPr>
        <w:pStyle w:val="Normal"/>
        <w:spacing w:lineRule="auto" w:line="240" w:before="0" w:after="0"/>
        <w:ind w:right="-98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Normal"/>
        <w:spacing w:lineRule="auto" w:line="240" w:before="0" w:after="0"/>
        <w:ind w:right="-98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2  апреля 2016г  № 13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4"/>
        <w:gridCol w:w="567"/>
        <w:gridCol w:w="5085"/>
        <w:gridCol w:w="1800"/>
        <w:gridCol w:w="32"/>
        <w:gridCol w:w="207"/>
        <w:gridCol w:w="239"/>
        <w:gridCol w:w="239"/>
        <w:gridCol w:w="239"/>
        <w:gridCol w:w="239"/>
        <w:gridCol w:w="87"/>
        <w:gridCol w:w="152"/>
        <w:gridCol w:w="87"/>
        <w:gridCol w:w="239"/>
        <w:gridCol w:w="239"/>
        <w:gridCol w:w="699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94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Тарифы на дополнительные платные услуги, оказываемые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94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гражданам пожилого возраста и инвалидам, не состоящим на обслуживании на дому, проживающим в г.Лахденпохья отделением  срочного социального обслуживания населения Муниципального казенного учреждения  "Комплексный центр социальн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населения Лахденпохского района".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9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\п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именование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2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Тарифы на социальные услуги, рублей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Услуги по присмотру и оказанию  социально-бытов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ход за престарелым, инвалидом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подогревание пищ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,3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кормл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мытье посу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смена постельного бель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смена нательного бель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вынос мусор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,3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иготовление пищи с неслож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технологическим процессом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час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7,41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купка промышленн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 близлежащих магазинах и доставк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 дом (не более 8 кг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окупка продуктов в близлежащих 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магазинах и доставка их на дом 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не более 8 кг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купка лекарств, очков (по рецептам)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 доставка на д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плата коммунальных услуг, услуг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вязи, за газ, налогов и прочих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латежей ч/з Сбербан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Содействие в восстановлении утраченных 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кументов, содействие в сборе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кументов для получения субсидий,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собий и др. льго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Услуги по уборке кварти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борка жилого помещения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мытье полов в 1 комнат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в кух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в коридоре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,1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борка кухн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мытье по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мытье пли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мытье раковины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каз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,1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ирка белья на дому в стира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грузка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ашине-атомат (1 загрузк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звешивания белья  (в пределах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загрузка</w:t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вартир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епление рам (с проклейкой бумагой):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малое ок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большое окно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,69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мена штор: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малое ок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 большое окно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Чистка пылесосом (веником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врвоых покрытий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серокопия 1 листа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,1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печатка компьютерного текста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,1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тправка документов по факс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.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,1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70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8:20:00Z</dcterms:created>
  <dc:creator>admin</dc:creator>
  <dc:description/>
  <dc:language>en-US</dc:language>
  <cp:lastModifiedBy>User</cp:lastModifiedBy>
  <cp:lastPrinted>2016-04-21T15:30:00Z</cp:lastPrinted>
  <dcterms:modified xsi:type="dcterms:W3CDTF">2016-04-22T07:26:00Z</dcterms:modified>
  <cp:revision>4</cp:revision>
  <dc:subject/>
  <dc:title>                                        Тарифы на дополнительные платные услуги, оказываемые</dc:title>
</cp:coreProperties>
</file>