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РЕСПУБЛИКА    КАРЕЛИЯ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АДМИНИСТРАЦИЯ ЛАХДЕНПОХСКОГО  МУНИЦИПАЛЬНОГО РАЙОНА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>П О С Т А Н О В Л Е Н И Е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u w:val="single"/>
        </w:rPr>
      </w:pPr>
      <w:r>
        <w:rPr/>
        <w:t xml:space="preserve">от </w:t>
      </w:r>
      <w:r>
        <w:rPr>
          <w:u w:val="single"/>
        </w:rPr>
        <w:t>05</w:t>
      </w:r>
      <w:r>
        <w:rPr/>
        <w:t xml:space="preserve">   мая  2016 года                                                                                                   № </w:t>
      </w:r>
      <w:r>
        <w:rPr>
          <w:u w:val="single"/>
        </w:rPr>
        <w:t>185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        </w:t>
      </w:r>
      <w:r>
        <w:rPr/>
        <w:t>г.  Лахденпохья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Об утверждении Положения  о    комиссии 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 xml:space="preserve">по  делам  несовершеннолетних  и   защите 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их  прав  Лахденпохского муниципального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района Республики Карелия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szCs w:val="24"/>
        </w:rPr>
        <w:t>В соответствии с Федеральным Законом от 24 июня 1999 г. № 120-ФЗ «Об основах системы профилактики безнадзорности и правонарушений несовершеннолетних», Законом Республики Карелия от 16 июля 2009 г. № 1323-ЗРК «Об организации деятельности  комиссий по делам несовершеннолетних и защите их прав»,  руководствуясь Постановлением Правительства Российской Федерации от 06.11.2013г. № 995 «Об утверждении Примерного положения о комиссиях по делам несовершеннолетних и защите их прав» Администрация  Лахденпохского муниципального района,  П О С Т А Н О В Л Я Е Т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Утвердить  Положение о комиссии по делам несовершеннолетних и защите их прав Лахденпохского муниципального района в новой редакции (приложение №1).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 xml:space="preserve">Опубликовать  настоящее Постановление в газете «Призыв» и разместить на официальном  сайте Администрации Лахденпохского  муниципального района: </w:t>
      </w:r>
      <w:r>
        <w:rPr>
          <w:szCs w:val="24"/>
          <w:lang w:val="en-US"/>
        </w:rPr>
        <w:t>Iahden</w:t>
      </w:r>
      <w:r>
        <w:rPr>
          <w:szCs w:val="24"/>
        </w:rPr>
        <w:t>-</w:t>
      </w:r>
      <w:r>
        <w:rPr>
          <w:szCs w:val="24"/>
          <w:lang w:val="en-US"/>
        </w:rPr>
        <w:t>mr</w:t>
      </w:r>
      <w:r>
        <w:rPr>
          <w:szCs w:val="24"/>
        </w:rPr>
        <w:t>.</w:t>
      </w:r>
      <w:r>
        <w:rPr>
          <w:szCs w:val="24"/>
          <w:lang w:val="en-US"/>
        </w:rPr>
        <w:t>ru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остановление вступает в  силу с момента опубликовани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Постановление Администрации Лахденпохского муниципального района № 944 от  06.12.2006 г. «Об утверждении Положения о Комиссии по делам несовершеннолетних и защите их прав Лахденпохского муниципального района» считать утратившим силу.</w:t>
      </w:r>
    </w:p>
    <w:p>
      <w:pPr>
        <w:pStyle w:val="Style15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Контроль за исполнением настоящего Постановления возложить на заместителя главы Администрации Лахденпохского района по социальной политике Е.А. Алипов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Глава Администрации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  <w:t>Лахденпохского муниципального района                                                           В.Д.Вохмин</w:t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08:37:00Z</dcterms:created>
  <dc:creator>User</dc:creator>
  <dc:description/>
  <cp:keywords/>
  <dc:language>en-US</dc:language>
  <cp:lastModifiedBy>admin</cp:lastModifiedBy>
  <cp:lastPrinted>2016-04-29T10:05:00Z</cp:lastPrinted>
  <dcterms:modified xsi:type="dcterms:W3CDTF">2016-05-10T12:54:00Z</dcterms:modified>
  <cp:revision>22</cp:revision>
  <dc:subject/>
  <dc:title>                                                        </dc:title>
</cp:coreProperties>
</file>