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Лахденпохского муниципального района от    ноября 2015 года №____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ень*  публичных норматив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 Лахденпох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5"/>
        <w:gridCol w:w="1105"/>
        <w:gridCol w:w="398"/>
        <w:gridCol w:w="1208"/>
        <w:gridCol w:w="2062"/>
        <w:gridCol w:w="1383"/>
        <w:gridCol w:w="1137"/>
        <w:gridCol w:w="886"/>
        <w:gridCol w:w="1257"/>
        <w:gridCol w:w="1389"/>
        <w:gridCol w:w="81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убличного нормативного обязательств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строки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визиты нормативного правового а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ступления в силу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расходов по БК**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разд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ая стать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расходов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Перечень публичных нормативных обязательств Лахденпохского муниципального района, исполняемых за счет средств бюджета Лахденпох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1 Дополнительное      </w:t>
              <w:br/>
              <w:t xml:space="preserve">пенсионное          </w:t>
              <w:br/>
              <w:t xml:space="preserve">обеспечение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сессии Совета Лахденпохского муниципального райо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07.2010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 марта 2008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определе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01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* Перечень нормативных публичных обязательств может быть уточнен по согласованию с Отделом бюджета и межбюджетных отношений Администрации Лахденпохского муниципального район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**Графы с 9-12 «код бюджетной классификации заполняются в соответствии с приложением «Распределение бюджетных ассигнований бюджета Лахденпохского муниципального района» Порядка планирования бюджетных ассигнований бюджета Лахденпохского муниципального района на очередной финансовый год и плановый период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3:00Z</dcterms:created>
  <dc:creator>User</dc:creator>
  <dc:description/>
  <dc:language>en-US</dc:language>
  <cp:lastModifiedBy>Администратор</cp:lastModifiedBy>
  <cp:lastPrinted>2012-08-16T09:52:00Z</cp:lastPrinted>
  <dcterms:modified xsi:type="dcterms:W3CDTF">2015-12-03T13:03:00Z</dcterms:modified>
  <cp:revision>2</cp:revision>
  <dc:subject/>
  <dc:title>ПЕРЕЧЕНЬ</dc:title>
</cp:coreProperties>
</file>