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72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72" w:hanging="72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20"/>
                <w:tab w:val="left" w:pos="-256" w:leader="none"/>
              </w:tabs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20"/>
                <w:tab w:val="left" w:pos="-256" w:leader="none"/>
              </w:tabs>
              <w:ind w:left="27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  муниципальной функции</w:t>
            </w:r>
          </w:p>
          <w:p>
            <w:pPr>
              <w:pStyle w:val="Normal"/>
              <w:tabs>
                <w:tab w:val="clear" w:pos="720"/>
                <w:tab w:val="left" w:pos="-256" w:leader="none"/>
              </w:tabs>
              <w:ind w:left="272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существление внутреннего  муни-ципального финансового  контроля »</w:t>
            </w:r>
          </w:p>
          <w:p>
            <w:pPr>
              <w:pStyle w:val="Normal"/>
              <w:spacing w:lineRule="auto" w:line="276" w:before="0" w:after="200"/>
              <w:ind w:left="72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7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322" w:before="317" w:after="0"/>
        <w:ind w:right="538" w:hanging="0"/>
        <w:jc w:val="both"/>
        <w:rPr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 xml:space="preserve">                                                      </w:t>
      </w:r>
      <w:r>
        <w:rPr>
          <w:spacing w:val="-1"/>
          <w:sz w:val="24"/>
          <w:szCs w:val="24"/>
        </w:rPr>
        <w:t xml:space="preserve">СВЕД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 результатах проведенных  проверок  специалистами отдела муниципального контроля  Администрации  Лахденпохского муниципального района  за 20 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1536"/>
        <w:gridCol w:w="1164"/>
      </w:tblGrid>
      <w:tr>
        <w:trPr>
          <w:trHeight w:val="57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д стро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од</w:t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. Проведено ревизий и провер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роведенных ревизий и проверок – все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73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з них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77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58" w:hanging="0"/>
              <w:rPr/>
            </w:pPr>
            <w:r>
              <w:rPr>
                <w:sz w:val="24"/>
                <w:szCs w:val="24"/>
              </w:rPr>
              <w:t xml:space="preserve">Согласно плана деятельности отдела муниципального контроля  администрации  Лахденпохского муниципального района по осуществлению внутреннего муниципального финансового контроля  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19" w:right="1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80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По поручениям главы администрации Лахденпохского 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4" w:right="1930" w:hanging="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основании требований или поручений органов прокуратуры и иных правоохранительных  орган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77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24" w:right="1930" w:hanging="5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77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2. Проверками выявлено финансовых нарушениях  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рушениях  и недостатка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9" w:right="14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Количество ревизий и проверок, которыми выявлены нарушения – всего (единиц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73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мма выявленных финансовых нарушений – все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47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 том числе :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Не</w:t>
            </w:r>
            <w:r>
              <w:rPr>
                <w:i/>
                <w:iCs/>
                <w:spacing w:val="-2"/>
                <w:sz w:val="24"/>
                <w:szCs w:val="24"/>
              </w:rPr>
              <w:t>целевое использование средств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Неправомерное расходование денежных средст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допоступление доходов в бюджет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9" w:firstLine="5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Недостача денежных средств и    материальных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ценностей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инятие бюджетных обязательств сверх доведенных лимитов бюджетных обязательст 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9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Искажение отчетнос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1478" w:hanging="5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Необоснованное создание кредиторской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задолженнос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эффективное использование материальных ресурсов и денежных средств 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Другие финансовые наруш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523" w:hanging="0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9" w:right="10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Эффективность мер, принятых по результата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ревизий и провер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правлено представлений, предписаний (единиц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сумму выявленных финансовых наруш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нято представлений, предписаний на реализацию (единиц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сумму выявленных финансовых наруш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4" w:right="5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   взыскано  средств   и   (или)  уменьшено плановых назначений – все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hanging="1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Фактически  перечислено  средств  в бюджеты  все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ровней, использованных не по целевому назначению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 добровольном порядке либо через вышестоящие </w:t>
            </w:r>
            <w:r>
              <w:rPr>
                <w:color w:val="000000"/>
                <w:spacing w:val="2"/>
                <w:sz w:val="24"/>
                <w:szCs w:val="24"/>
              </w:rPr>
              <w:t>инстанции – все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9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рок, переданных в правоохранительные органы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0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умму финансовых нарушений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4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ичество     возбужденных     уголовных     дел     по </w:t>
            </w:r>
            <w:r>
              <w:rPr>
                <w:color w:val="000000"/>
                <w:spacing w:val="7"/>
                <w:sz w:val="24"/>
                <w:szCs w:val="24"/>
              </w:rPr>
              <w:t>материалам провер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инято    решений и  приказов по материалам проверок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10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исло     лиц,     привлеченных     к     дисциплинарной ответственности (чел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10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исло      лиц,      привлеченных      к      материальной ответственности (чел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8" w:hanging="0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10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10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10" w:right="10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52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10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Возмещено      причиненного     ущерба      по результатам ревизий и провер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0" w:right="830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ма возмещенных средств, устраненных наруш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 них 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взыскано с виновных лиц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восстановлено в добровольном порядке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77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подтверждено документально необоснованных </w:t>
            </w:r>
            <w:r>
              <w:rPr>
                <w:color w:val="000000"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внесены изменения в бюджетный (бухгалтерский) учет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552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меньшены лимиты бюджетных обязательств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КОНТРОЛЬНОГО 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онтрольного мероприятия, проверяемый период деятельност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ание для проведения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ункт ______ плана контрольной работы Администрации Лахденпохского муниципального района на ______ год;  поручение Главы Лахденпохского муниципального района от ______; требование или поручение органов прокуратуры и иных  правоохранительных органов Республики Карелия от______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Цель контрольного мероприятия: 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</w:t>
      </w:r>
      <w:r>
        <w:rPr/>
        <w:t>(из программы контрольного мероприятия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4"/>
        </w:rPr>
        <w:t xml:space="preserve">3. Предмет контрольного мероприятия: </w:t>
      </w:r>
      <w:r>
        <w:rPr>
          <w:sz w:val="24"/>
        </w:rPr>
        <w:t>_______________________________________</w:t>
      </w:r>
    </w:p>
    <w:p>
      <w:pPr>
        <w:pStyle w:val="Normal"/>
        <w:ind w:left="4320" w:firstLine="720"/>
        <w:jc w:val="center"/>
        <w:rPr>
          <w:sz w:val="24"/>
        </w:rPr>
      </w:pPr>
      <w:r>
        <w:rPr/>
        <w:t>(из программы контрольного мероприятия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4. Объект (объекты) контрольного мероприятия: </w:t>
      </w:r>
      <w:r>
        <w:rPr>
          <w:sz w:val="24"/>
        </w:rPr>
        <w:t>______________________________</w:t>
      </w:r>
    </w:p>
    <w:p>
      <w:pPr>
        <w:pStyle w:val="Normal"/>
        <w:ind w:left="5040" w:firstLine="720"/>
        <w:jc w:val="center"/>
        <w:rPr>
          <w:sz w:val="24"/>
        </w:rPr>
      </w:pPr>
      <w:r>
        <w:rPr/>
        <w:t>(наименование объекта (объектов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из программы контрольного мероприят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Срок проведения контрольного мероприятия: с _____________ по _____________</w:t>
      </w:r>
    </w:p>
    <w:p>
      <w:pPr>
        <w:pStyle w:val="Normal"/>
        <w:jc w:val="right"/>
        <w:rPr/>
      </w:pPr>
      <w:r>
        <w:rPr/>
        <w:t>(из программы контрольного мероприятия)</w:t>
      </w:r>
    </w:p>
    <w:p>
      <w:pPr>
        <w:pStyle w:val="Normal"/>
        <w:jc w:val="both"/>
        <w:rPr/>
      </w:pPr>
      <w:r>
        <w:rPr>
          <w:sz w:val="24"/>
        </w:rPr>
        <w:t>Если сроки проведения контрольного мероприятия изменялись, то указываются новые сроки.</w:t>
      </w:r>
    </w:p>
    <w:p>
      <w:pPr>
        <w:pStyle w:val="Normal"/>
        <w:jc w:val="both"/>
        <w:rPr/>
      </w:pPr>
      <w:r>
        <w:rPr>
          <w:b/>
          <w:sz w:val="24"/>
        </w:rPr>
        <w:t>6. Перечень всех оформленных актов:</w:t>
      </w:r>
      <w:r>
        <w:rPr>
          <w:sz w:val="24"/>
        </w:rPr>
        <w:t xml:space="preserve"> указывается общее количество проведенных  контрольных мероприятий и численность специалистов, принимавших участие в контрольном мероприятии; реестр проведенных проверок в рамках одного контрольного мероприятия  оформляется в приложении к отчету; в реестре указывается номер и дата акта проверки, акта встречной проверки, акта осмотра, Ф.И.О. и должность исполнителя,  дата вручения руководству проверенной организации или отправления  по почте,  наличие возражений к акту,  дата направления заключения на  возраже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7. Выводы: </w:t>
      </w:r>
      <w:r>
        <w:rPr>
          <w:sz w:val="24"/>
        </w:rPr>
        <w:t>указывае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общее количество выявленных нарушений и недостатков,  сумма выявленных нарушений и недостатков  всего и в разрезе видов. Свод нарушений и недостатков по контрольному мероприятию оформляется приложением  (приложениями) к отчету. </w:t>
      </w:r>
    </w:p>
    <w:p>
      <w:pPr>
        <w:pStyle w:val="TextBody"/>
        <w:jc w:val="both"/>
        <w:rPr/>
      </w:pPr>
      <w:r>
        <w:rPr>
          <w:b/>
        </w:rPr>
        <w:t xml:space="preserve">8. Предложения: </w:t>
      </w:r>
      <w:r>
        <w:rPr/>
        <w:t>указываются предложения по реализации результатов контрольного меро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Прилож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еречень изученных документов (законов, нормативных правовых актов), име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ошение к вопросам программы контрольного мероприятия;</w:t>
      </w:r>
    </w:p>
    <w:p>
      <w:pPr>
        <w:pStyle w:val="Normal"/>
        <w:jc w:val="both"/>
        <w:rPr/>
      </w:pPr>
      <w:r>
        <w:rPr>
          <w:sz w:val="24"/>
        </w:rPr>
        <w:t>2. Реестр проведенных контрольных мероприятий и акты (справки) провер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Разногласия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Заключение на разноглас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вод нарушений и недостатков по акту  провер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Сведения о выявленных в ходе проверки наруш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rPr/>
      </w:pPr>
      <w:r>
        <w:rPr>
          <w:sz w:val="24"/>
        </w:rPr>
        <w:t>Финансового управления</w:t>
        <w:tab/>
        <w:tab/>
        <w:tab/>
        <w:tab/>
        <w:tab/>
        <w:t>___________________________</w:t>
      </w:r>
    </w:p>
    <w:p>
      <w:pPr>
        <w:pStyle w:val="Normal"/>
        <w:ind w:left="5040" w:firstLine="720"/>
        <w:jc w:val="center"/>
        <w:rPr/>
      </w:pPr>
      <w:r>
        <w:rPr/>
        <w:t>(Ф. И. 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нтрольной группы или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пециалист, ответственный за проведение                        </w:t>
      </w:r>
      <w:r>
        <w:rPr>
          <w:sz w:val="24"/>
        </w:rPr>
        <w:t>___________________________                                                                                проверки</w:t>
      </w:r>
    </w:p>
    <w:p>
      <w:pPr>
        <w:pStyle w:val="Normal"/>
        <w:ind w:left="5040" w:firstLine="720"/>
        <w:jc w:val="center"/>
        <w:rPr/>
      </w:pPr>
      <w:r>
        <w:rPr/>
        <w:t>(Ф. И. О.)</w:t>
      </w:r>
    </w:p>
    <w:sectPr>
      <w:type w:val="nextPage"/>
      <w:pgSz w:w="11906" w:h="16838"/>
      <w:pgMar w:left="1800" w:right="99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4:00Z</dcterms:created>
  <dc:creator>SASHA</dc:creator>
  <dc:description/>
  <cp:keywords/>
  <dc:language>en-US</dc:language>
  <cp:lastModifiedBy>777</cp:lastModifiedBy>
  <cp:lastPrinted>2009-04-16T15:06:00Z</cp:lastPrinted>
  <dcterms:modified xsi:type="dcterms:W3CDTF">2015-06-26T13:15:00Z</dcterms:modified>
  <cp:revision>11</cp:revision>
  <dc:subject/>
  <dc:title>ОТЧЕТ </dc:title>
</cp:coreProperties>
</file>