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И АКТОВ КОНТРОЛЬ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трольного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для проведения (план работы, поручение, номер и дата распоряжен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Проверки, проведенные  в соответствии с планом раб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омер по номенклатуре)/ (номер по поряд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Внеплановые  проверки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омер по номенклатуре)/ (номер по поряд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Акты осмотра (обмер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омер по номенклатуре)/ (номер по поряд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Акты инвентаризаци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по номенклатуре)/ (номер по поряд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Акты об отсутствии (запущенности) бухгалтерского (бюджетного) уч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омер по номенклатуре)/ (номер по поряд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Акты изъятия документ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по номенклатуре)/ (номер по поряд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4:00Z</dcterms:created>
  <dc:creator>Antoshina</dc:creator>
  <dc:description/>
  <dc:language>en-US</dc:language>
  <cp:lastModifiedBy>Богдан Н</cp:lastModifiedBy>
  <cp:lastPrinted>2009-02-04T14:48:00Z</cp:lastPrinted>
  <dcterms:modified xsi:type="dcterms:W3CDTF">2010-02-26T06:48:00Z</dcterms:modified>
  <cp:revision>4</cp:revision>
  <dc:subject/>
  <dc:title>Приложение№7</dc:title>
</cp:coreProperties>
</file>