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февраля  2019  года                                                                                                 № 71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865"/>
      </w:tblGrid>
      <w:tr>
        <w:trPr>
          <w:trHeight w:val="1779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внесении изменений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DefaultParagraphFont"/>
          <w:sz w:val="24"/>
          <w:szCs w:val="24"/>
          <w:lang w:val="ru-RU" w:eastAsia="zh-CN" w:bidi="ar-SA"/>
        </w:rPr>
        <w:t xml:space="preserve">              </w:t>
      </w:r>
      <w:r>
        <w:rPr>
          <w:rStyle w:val="DefaultParagraphFont"/>
          <w:sz w:val="24"/>
          <w:szCs w:val="24"/>
          <w:lang w:val="ru-RU" w:eastAsia="zh-CN" w:bidi="ar-SA"/>
        </w:rPr>
        <w:t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, постановлением Администрации Лахденпохского муниципального района «Об утверждении порядка  формирования, ведения (в том числе ежегодного дополнения) и 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федер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от 28.02.2017 г. № 78 Администрация Лахденпохского муниципального района  П О С Т А Н О В Л Я Е 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 Внести изменения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утвержденного постановлением Администрации Лахденпохского муниципального района № 79 от 20.02.2017 г., исключив из перечня следующие объекты: РК, г. Лахденпохья, ул. Советская, д.5, регистрационный номер 10-10-07/006/2007-167, площадью 43,5 кв.м.; РК, г. Лахденпохья, ул. Советская, д.26, регистрационный номер 10-10-07/006/2007-167, площадью 199,5 кв.м.; РК, г. Лахденпохья, ул. Малиновского, регистрационный номер 10-10-07/016/2008-020, площадью 592,3 кв.м.; РК, г. Лахденпохья, ул. Ленина, д.21, кадастровый номер 10:12:0010208:28, площадью 42,05 кв.м., площадью 20,0 кв.м., площадью 20,3 кв.м., площадью 32,2 кв.м., площадью 18,6 кв.м., площадью 13,7 кв.м., площадью 11,5 кв.м., площадью 20,5 кв.м., площадью 48,2 кв.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опубликовать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3. </w:t>
      </w:r>
      <w:r>
        <w:rPr/>
        <w:t xml:space="preserve"> Контроль за исполнением данно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В.М. Пинигин</w:t>
      </w:r>
    </w:p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0">
    <w:name w:val="WW8Num4z0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basedOn w:val="DefaultParagraphFont"/>
    <w:qFormat/>
    <w:rPr/>
  </w:style>
  <w:style w:type="character" w:styleId="WW8Num5z2">
    <w:name w:val="WW8Num5z2"/>
    <w:basedOn w:val="DefaultParagraphFont"/>
    <w:qFormat/>
    <w:rPr/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1:00Z</dcterms:created>
  <dc:creator>Admin</dc:creator>
  <dc:description/>
  <dc:language>en-US</dc:language>
  <cp:lastModifiedBy/>
  <dcterms:modified xsi:type="dcterms:W3CDTF">2019-09-10T09:15:27Z</dcterms:modified>
  <cp:revision>2</cp:revision>
  <dc:subject/>
  <dc:title/>
</cp:coreProperties>
</file>