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 xml:space="preserve">к Постановлению  Администрации Лахденпох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«13» февраля 2019 года № 57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показателей эффективно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еятельности руководителей образовательных организац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ахденпохского муниципального райо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балл равен 1% премии</w:t>
      </w:r>
    </w:p>
    <w:tbl>
      <w:tblPr>
        <w:tblW w:w="146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231"/>
        <w:gridCol w:w="2880"/>
        <w:gridCol w:w="2880"/>
        <w:gridCol w:w="3960"/>
        <w:gridCol w:w="1197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униципального задания по предоставлению муниципальной образовательной услу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Г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ых образовательных программ. Отсутствие не освоивших образовательные программ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дополнительных образовательных програм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375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контингента обучающихс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контингента обучающихся между ступенями обуч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контингента обучающихс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ение требований действующего законодательства для реализации основных (дополнительных) программ находящихся в компетенции руководителя, отсутствие подтвержденных жалоб потребителей образовательных услуг на организацию образовательного процесса в организ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предписаний надзорных орган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предписаний надзорных орган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предписаний надзорных орган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комплексной безопасности образовательной организ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критериями комплексной безопас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критериями комплексной безопасн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критериями комплексной безопасн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сутствие превышения принятых бюджетных и денежных обязательств в пределах лимитов бюджетных обязательств на текущий финансовый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целевых показателей значения средней заработной платы педагогических работников муниципальных образовательных организац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беспечения целевых показателей средней заработан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беспечения целевых показателей средней заработанной плат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беспечения целевых показателей средней заработанной плат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обеспеченность  образовательного процесс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айта в соответствии с требования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айта в соответствии с требованиями: локальная сет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айта в соответствии с требованиями: локальная сеть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ое и качественное предоставление документов в соответствии с требованиями вышестоящих организаций в установленные сро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8:22:00Z</dcterms:created>
  <dc:creator>Дмитриева</dc:creator>
  <dc:description/>
  <cp:keywords/>
  <dc:language>en-US</dc:language>
  <cp:lastModifiedBy>Елена</cp:lastModifiedBy>
  <cp:lastPrinted>2019-03-18T15:21:00Z</cp:lastPrinted>
  <dcterms:modified xsi:type="dcterms:W3CDTF">2019-03-18T11:22:00Z</dcterms:modified>
  <cp:revision>4</cp:revision>
  <dc:subject/>
  <dc:title/>
</cp:coreProperties>
</file>