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305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28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28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02  ноября 2022 г.                                                                                      № 930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before="280" w:after="0"/>
        <w:ind w:right="5385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 xml:space="preserve">О внесении изменений в муниципальную программу  «Развитие малого и среднего предпринимательства в Лахденпохском муниципальном районе» </w:t>
      </w:r>
    </w:p>
    <w:p>
      <w:pPr>
        <w:pStyle w:val="Normal"/>
        <w:suppressAutoHyphens w:val="false"/>
        <w:spacing w:before="28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а основании протокола заседания единой комиссии по рассмотрению заявок о предоставлении грантов и субсидий из средств бюджета Лахденпохского муниципального района от 27.10.2022  № 2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муниципальную программу «Развитие малого и среднего предпринимательства в Лахденпохском муниципальном районе», утвержденную постановлением Администрации Лахденпохского муниципального района от 02.03.2022 № 207 (в редакции постановлений Администрации Лахденпохского муниципального районам от 11.03.2022 № 234, от 31.03.2022 № 287, от 31.05.2022 № 473, от 12.09.2022 № 789), следующие изменения: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ложение № 3 «Финансовое обеспечение реализации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районной газете «Призыв» и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7"/>
          <w:szCs w:val="27"/>
          <w:u w:val="thick"/>
        </w:rPr>
      </w:pPr>
      <w:r>
        <w:rPr>
          <w:sz w:val="27"/>
          <w:szCs w:val="27"/>
          <w:u w:val="thick"/>
        </w:rPr>
        <w:t>муниципального района                                                                             О.В.Болгов</w:t>
      </w:r>
    </w:p>
    <w:p>
      <w:pPr>
        <w:pStyle w:val="Normal"/>
        <w:suppressAutoHyphens w:val="false"/>
        <w:spacing w:lineRule="atLeast" w:line="11"/>
        <w:rPr/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</w:t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basedOn w:val="Style14"/>
    <w:qFormat/>
    <w:rPr/>
  </w:style>
  <w:style w:type="character" w:styleId="WW8Num2z0">
    <w:name w:val="WW8Num2z0"/>
    <w:basedOn w:val="Style1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Style20">
    <w:name w:val="Указатель*"/>
    <w:basedOn w:val="Normal"/>
    <w:qFormat/>
    <w:pPr/>
    <w:rPr>
      <w:rFonts w:cs="Mangal;Liberation Mono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>User</dc:creator>
  <dc:description/>
  <cp:keywords/>
  <dc:language>en-US</dc:language>
  <cp:lastModifiedBy>Пользователь</cp:lastModifiedBy>
  <cp:lastPrinted>2022-11-01T09:54:00Z</cp:lastPrinted>
  <dcterms:modified xsi:type="dcterms:W3CDTF">2022-11-02T13:52:00Z</dcterms:modified>
  <cp:revision>16</cp:revision>
  <dc:subject/>
  <dc:title>РЕСПУБЛИКА  КАРЕЛИЯ</dc:title>
</cp:coreProperties>
</file>