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Утвержден постановлением Администрации</w:t>
      </w:r>
    </w:p>
    <w:p>
      <w:pPr>
        <w:pStyle w:val="Normal"/>
        <w:ind w:firstLine="709"/>
        <w:jc w:val="right"/>
        <w:rPr/>
      </w:pPr>
      <w:r>
        <w:rPr/>
        <w:t>Лахденпохского муниципального района</w:t>
      </w:r>
    </w:p>
    <w:p>
      <w:pPr>
        <w:pStyle w:val="Normal"/>
        <w:ind w:firstLine="709"/>
        <w:jc w:val="right"/>
        <w:rPr/>
      </w:pPr>
      <w:r>
        <w:rPr/>
        <w:t>от 12.10.2023 № 656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санитарной охране территории  Лахденпохского муниципального района от завоза и распространения особо опасных инфекционных заболеваний и инфекционных заболеваний, которые могут привести к возникновению чрезвычайных ситуаций в области санитарно-эпидемиологического благополучия населения, на 2023-2027 год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966"/>
        <w:gridCol w:w="2869"/>
        <w:gridCol w:w="5670"/>
      </w:tblGrid>
      <w:tr>
        <w:trPr>
          <w:trHeight w:val="9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исполн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й исполнитель </w:t>
            </w:r>
          </w:p>
        </w:tc>
      </w:tr>
      <w:tr>
        <w:trPr>
          <w:trHeight w:val="589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center" w:pos="7050" w:leader="none"/>
              </w:tabs>
              <w:ind w:left="5640" w:hanging="0"/>
              <w:rPr/>
            </w:pPr>
            <w:r>
              <w:rPr/>
              <w:t>1.Организационные мероприят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 оперативного плана проведения противоэпидемических мероприятий при выявлении больного (трупа) с подозрением на инфекционное заболевание, которое может привести к возникновению чрезвычайной ситуации в области санитарно-эпидемиологического благополучия на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II </w:t>
            </w:r>
            <w:r>
              <w:rPr/>
              <w:t>квартал 2023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БУЗ РК «Сортавальская ЦРБ»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седаний Межведомственной комиссии по вопросам обеспечения санитарно-эпидемиологического благополучия населения на территории Лахденпохского муниципального района по вопросу реализации мероприятий по санитарной охране территории Лахденпохского муниципального района от завоза и распространения особо опасных инфекционных заболеваний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март-апр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утверждение перечня организаций, имеющих площади, позволяющие развертывать обсерваторы для лиц, пребывающих в эпидемических очагах особо опасных инфекционных заболеваний и не прошедших обсервацию перед выездом для проживания персонала, а также обеспечение указанных организаций необходимым оборудование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, корректировка по мере необходим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БУЗ РК «Сортавальская ЦРБ» ( 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требности в дезинфицирующих средствах, оборудовании (квазары, гидропульты и т.п.) по Лахденпохскому муниципальному район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, корректировка по мере необходим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Роспотребнадзора по Республике Карелия (по согласованию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рганизаций, осуществляющих дезинфекционную деятельность, с последующим заключением в установленном порядке договоров на проведение работ по предупреждению и ликвидации чрезвычайных ситуац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, корректировка по мере необходим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и утверждение перечня организаций, осуществляющих деятельность на территории  Лахденпохского муниципального района, обеспечивающих предоставление недостающего автотранспорта для работы в очагах при выявлении особо опасных инфекционных заболеваний или при подозрении на особо опасные инфекционные заболевания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, корректировка по мере необходим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рофилактические мероприят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нформирования населения по вопросу предупреждения особо опасных инфекционных заболеваний, представляющих опасность для населения, и о мерах личной профилактики в случаях завоза особо опасных инфекционных заболев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ях выявления особо опасных инфекционных заболев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З РК «Сортавальская ЦРБ»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Противоэпидемические мероприятия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оперативного информирования Управления Роспотребнадзора по Республике Карелия о каждом случае выявления больного с подозрением на особо опасное инфекционное заболевание, случае скоропостижной смерти лиц с неустановленным диагнозом, прибывших из регионов, неблагополучных по особо опасным инфекционным заболеваниям, и (или) при получении положительных результатов лабораторных, в том числе бактериологических, исследований на особо опасную инфекц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ительных органов Республики Карелия 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Карелия о фактах регистрации (учета) случаев выявления больного с подозрением на особо опасное инфекционное заболева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ыявлении больных или лиц с подозрением на особо опасные инфекционные заболе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З РК «Сортавальская ЦРБ»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азание содействия аптечным организациям, расположенным на территории Лахденпохского муниципального района, в организации бесперебойного обеспечения населения средствами защиты (масками, перчатками), лекарственными и дезинфекционными средствами при выявлении угрозы заражения особо опасными инфекционными заболеваниям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 угрозе заноса (завоза) особо опасных инфекционных заболев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йствие в проведении медицинскими организациями экстренной профилактики заражения особо опасными инфекционными заболеваниями в очагах особо опасных инфекционных заболев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эпидемиологическим показани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проведение дезинфекционных (при необходимости - дезинсекционных, дератизационных) мероприятий в очагах особо опасных инфекционных заболев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ыявлении больных особо опасными инфекционными заболеваниями до полной ликвидации очагов заражения особо опасными инфекционными заболевания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З РК «Сортавальская ЦРБ»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консультативно-методической помощи населению при проведении дезинфекционных рабо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озникновении чрезвычайной ситу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ФБУЗ «Центр гигиены и эпидемиологии в Республике Карелия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36:00Z</dcterms:created>
  <dc:creator>ЦМП 1</dc:creator>
  <dc:description/>
  <cp:keywords/>
  <dc:language>en-US</dc:language>
  <cp:lastModifiedBy>Пользователь</cp:lastModifiedBy>
  <cp:lastPrinted>2023-10-11T11:47:00Z</cp:lastPrinted>
  <dcterms:modified xsi:type="dcterms:W3CDTF">2023-10-16T08:43:00Z</dcterms:modified>
  <cp:revision>45</cp:revision>
  <dc:subject/>
  <dc:title/>
</cp:coreProperties>
</file>