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85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ложению об обработке и защите персональных данных в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5pt;mso-wrap-distance-left:9pt;mso-wrap-distance-right:0pt;mso-wrap-distance-top:0pt;mso-wrap-distance-bottom:0pt;margin-top:15.25pt;mso-position-vertical-relative:page;margin-left:2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ложению об обработке и защите персональных данных в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ind w:left="142" w:hanging="142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_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- СОГЛАС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а на обработку персональных данных</w:t>
      </w:r>
    </w:p>
    <w:p>
      <w:pPr>
        <w:pStyle w:val="Normal"/>
        <w:shd w:fill="FFFFFF" w:val="clear"/>
        <w:tabs>
          <w:tab w:val="clear" w:pos="720"/>
          <w:tab w:val="left" w:pos="8928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28" w:leader="underscor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firstLine="3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firstLine="3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Документ, удостоверяющий личность, _______________ серия________ № 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законом от 27.07.2006 № 152-ФЗ "О персональных данных" выражаю согласие </w:t>
      </w:r>
      <w:r>
        <w:rPr>
          <w:sz w:val="24"/>
          <w:szCs w:val="24"/>
        </w:rPr>
        <w:t>Администрации Лахденпохского муниципального района</w:t>
      </w:r>
      <w:r>
        <w:rPr>
          <w:color w:val="000000"/>
          <w:sz w:val="24"/>
          <w:szCs w:val="24"/>
        </w:rPr>
        <w:t xml:space="preserve"> (далее - Администрация), расположенной по адресу: г. Лахденпохья, ул. Советская  д.7 «А» на обработку предоставленных мною свободно, своей волей и в своем интересе, моих персональных данных: фамилии, имени, отчества,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/>
      </w:pPr>
      <w:r>
        <w:rPr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следующих целей: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ind w:left="11" w:right="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 даю согласие на следующие действия с моими персональными данными: сбор, запись, систематизация, накопление, хранение, уточнение (обновление, изменение), извлечение, передача (распространение, представление, доступ), 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 w:before="120" w:after="0"/>
        <w:ind w:left="24" w:hanging="0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5" w:after="0"/>
        <w:ind w:left="10" w:right="14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ен(а) с тем, что мои персональные данные будут ограничено доступны руководителям и специалистам Администрации исключительно в целях обработки персональных данных с соблюдением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 информирован(а) о том, что настоящее заявление действует в течение установленного срока хранения _____________ моих персональных данных и может быть отозвано мной в письменной фор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«____»__________20___г.___________________________ 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та</w:t>
        <w:tab/>
        <w:tab/>
        <w:tab/>
        <w:t xml:space="preserve">                   подпись</w:t>
        <w:tab/>
        <w:tab/>
        <w:tab/>
        <w:t xml:space="preserve">   </w:t>
        <w:tab/>
        <w:t xml:space="preserve">     Ф.И.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л(а) _______________________________   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           Ф.И.О. специалиста</w:t>
        <w:tab/>
        <w:tab/>
        <w:t xml:space="preserve">                         подпись</w:t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410</wp:posOffset>
                </wp:positionV>
                <wp:extent cx="3399155" cy="2895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ложению об обработке и защите персональных данных в Администрации Лахденпох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8pt;mso-wrap-distance-left:9pt;mso-wrap-distance-right:0pt;mso-wrap-distance-top:0pt;mso-wrap-distance-bottom:0pt;margin-top:8.3pt;mso-position-vertical-relative:page;margin-left:2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ложению об обработке и защите персональных данных в Администрации Лахденпох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8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_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560" w:right="76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- СОГЛАС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субъекта на обработку персональных данных подопечного</w:t>
      </w:r>
    </w:p>
    <w:p>
      <w:pPr>
        <w:pStyle w:val="Normal"/>
        <w:shd w:fill="FFFFFF" w:val="clear"/>
        <w:tabs>
          <w:tab w:val="clear" w:pos="720"/>
          <w:tab w:val="left" w:pos="8928" w:leader="underscore"/>
        </w:tabs>
        <w:spacing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  <w:br/>
        <w:t>Документ, удостоверяющий личность, ________________ серия________ № _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lineRule="atLeast" w:line="60"/>
        <w:ind w:left="11" w:right="51" w:hanging="0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lineRule="atLeast" w:line="60"/>
        <w:ind w:left="11" w:right="5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еквизиты доверенности или иного документа, подтверждающего полномочия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0" w:right="50" w:hanging="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законом от 27.07.2006 № 152-ФЗ "О персональных данных" выражаю согласие </w:t>
      </w:r>
      <w:r>
        <w:rPr>
          <w:sz w:val="24"/>
          <w:szCs w:val="24"/>
        </w:rPr>
        <w:t>Администрации Лахденпохского муниципального района</w:t>
      </w:r>
      <w:r>
        <w:rPr>
          <w:color w:val="000000"/>
          <w:sz w:val="24"/>
          <w:szCs w:val="24"/>
        </w:rPr>
        <w:t xml:space="preserve"> (далее - Администрация), расположенной по адресу: г. Лахденпохья, ул. Советская д.7 «А», на обработку предоставленных персональных данных: фамилии, имени, отчества, 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/>
      </w:pPr>
      <w:r>
        <w:rPr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0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его/ей сына (дочери, подопечного) 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ind w:left="3600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(Ф.И.О. сына, дочери, подопечного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ind w:left="10" w:right="50" w:hanging="0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ind w:right="5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ерия, номер документа, удостоверяющего личность, дата и место его выдачи 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left="1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следующих целей: 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spacing w:before="120" w:after="0"/>
        <w:ind w:right="50" w:hanging="0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 даю согласие на следующие действия с персональными данными моего/ей сына (дочери, подопечного): сбор, запись, систематизация, накопление, хранение, уточнение (обновление, изменение), извлечение, передача (распространение, представление, доступ), ________________________________________________________________________________.</w:t>
      </w:r>
    </w:p>
    <w:p>
      <w:pPr>
        <w:pStyle w:val="Normal"/>
        <w:shd w:fill="FFFFFF" w:val="clear"/>
        <w:spacing w:lineRule="exact" w:line="274" w:before="120" w:after="0"/>
        <w:ind w:left="10" w:right="14" w:firstLine="715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ен(а) с тем, персональные данные моего/ей сына (дочери, подопечного) будут ограничено доступны руководителям и специалистам Администрации исключительно в целях обработки персональных данных с соблюдением законодательства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нформирован(а) о том, что настоящее заявление действует в течение установленного срока хранения _____________персональных данных моего/ей сына (дочери, подопечного) и может быть отозвано мной в письменной форме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20___г.____________________________ 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та</w:t>
        <w:tab/>
        <w:tab/>
        <w:tab/>
        <w:t xml:space="preserve">   </w:t>
        <w:tab/>
        <w:t xml:space="preserve">         подпись</w:t>
        <w:tab/>
        <w:tab/>
        <w:tab/>
        <w:tab/>
        <w:tab/>
        <w:t>Ф.И.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л(а) _________________________________  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   Ф.И.О. специалиста</w:t>
        <w:tab/>
        <w:tab/>
        <w:t xml:space="preserve">                             подпись</w:t>
      </w:r>
    </w:p>
    <w:p>
      <w:pPr>
        <w:sectPr>
          <w:type w:val="nextPage"/>
          <w:pgSz w:w="11906" w:h="16838"/>
          <w:pgMar w:left="1418" w:right="802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970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 Лахденпохского муниципального района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33.9pt;mso-wrap-distance-left:9pt;mso-wrap-distance-right:0pt;mso-wrap-distance-top:0pt;mso-wrap-distance-bottom:0pt;margin-top:15.25pt;mso-position-vertical-relative:page;margin-left:21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Лахденпохского муниципального района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 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08" w:after="0"/>
        <w:ind w:left="5736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кращение обработки персональных данных заявителя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4"/>
          <w:szCs w:val="24"/>
        </w:rPr>
        <w:t>Я,________________________________________________________________________</w:t>
      </w:r>
    </w:p>
    <w:p>
      <w:pPr>
        <w:pStyle w:val="Normal"/>
        <w:shd w:fill="FFFFFF" w:val="clear"/>
        <w:ind w:left="360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, ________________ серия________ № 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/>
      </w:pPr>
      <w:r>
        <w:rPr>
          <w:color w:val="000000"/>
          <w:sz w:val="24"/>
          <w:szCs w:val="24"/>
        </w:rPr>
        <w:t>выдан « ___» _______________ г.  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ind w:righ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  <w:t>Прошу Вас прекратить обработку моих персональных данных в связи с__________________</w:t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ind w:left="3600" w:right="19" w:hanging="0"/>
        <w:rPr>
          <w:sz w:val="24"/>
          <w:szCs w:val="24"/>
        </w:rPr>
      </w:pPr>
      <w:r>
        <w:rPr>
          <w:sz w:val="24"/>
          <w:szCs w:val="24"/>
        </w:rPr>
        <w:t>(указать причину)</w:t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_____»____________20___г.</w:t>
        <w:tab/>
        <w:t>______________   _________________________________</w:t>
      </w:r>
    </w:p>
    <w:p>
      <w:pPr>
        <w:sectPr>
          <w:type w:val="nextPage"/>
          <w:pgSz w:w="11906" w:h="16838"/>
          <w:pgMar w:left="1418" w:right="802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дпись)</w:t>
        <w:tab/>
        <w:t xml:space="preserve">    </w:t>
        <w:tab/>
        <w:t xml:space="preserve">     (расшифровка подписи)</w:t>
      </w:r>
    </w:p>
    <w:p>
      <w:pPr>
        <w:pStyle w:val="Normal"/>
        <w:shd w:fill="FFFFFF" w:val="clear"/>
        <w:spacing w:lineRule="exact" w:line="274" w:before="408" w:after="0"/>
        <w:ind w:left="504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970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33.9pt;mso-wrap-distance-left:9pt;mso-wrap-distance-right:0pt;mso-wrap-distance-top:0pt;mso-wrap-distance-bottom:0pt;margin-top:15.25pt;mso-position-vertical-relative:page;margin-left:21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 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408" w:after="0"/>
        <w:ind w:left="504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08" w:after="0"/>
        <w:ind w:left="5040" w:righ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екращение обработки персональных данных подопечного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9356" w:leader="underscore"/>
        </w:tabs>
        <w:ind w:firstLine="3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  <w:br/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, ________________ серия________ № 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583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37" w:leader="underscore"/>
        </w:tabs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у Вас прекратить обработку персональных данных моего/ей сына (дочери, подопечного) </w:t>
      </w:r>
    </w:p>
    <w:p>
      <w:pPr>
        <w:pStyle w:val="Normal"/>
        <w:shd w:fill="FFFFFF" w:val="clear"/>
        <w:tabs>
          <w:tab w:val="clear" w:pos="720"/>
          <w:tab w:val="left" w:pos="5837" w:leader="underscore"/>
        </w:tabs>
        <w:spacing w:before="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before="0" w:after="100"/>
        <w:ind w:left="720" w:firstLine="17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(Ф.И.О. сына, дочери, подопечного) </w:t>
      </w:r>
    </w:p>
    <w:p>
      <w:pPr>
        <w:pStyle w:val="Normal"/>
        <w:shd w:fill="FFFFFF" w:val="clear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_____»____________20___г.</w:t>
        <w:tab/>
        <w:tab/>
        <w:t>____________  ______________________________</w:t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)</w:t>
        <w:tab/>
        <w:t xml:space="preserve">       (расшифровка подписи)</w:t>
      </w:r>
      <w:r>
        <w:br w:type="page"/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970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33.9pt;mso-wrap-distance-left:9pt;mso-wrap-distance-right:0pt;mso-wrap-distance-top:0pt;mso-wrap-distance-bottom:0pt;margin-top:15.25pt;mso-position-vertical-relative:page;margin-left:21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 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14" w:after="0"/>
        <w:ind w:left="5755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ЯВЛЕНИЕ-СОГЛАСИЕ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субъекта на получение его персональных данных у третьей стороны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9356" w:leader="underscore"/>
        </w:tabs>
        <w:ind w:firstLine="3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  <w:br/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, ________________ серия________ № 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90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90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86 Трудового кодекса Российской Федерации ______________________ </w:t>
      </w:r>
    </w:p>
    <w:p>
      <w:pPr>
        <w:pStyle w:val="Normal"/>
        <w:shd w:fill="FFFFFF" w:val="clear"/>
        <w:ind w:left="72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согласен/не согласен)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90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 получение моих персональных данных, а именно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ind w:left="6" w:right="-63" w:firstLine="6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указать состав персональных данных (Ф.И.О., паспортные данные, адрес и т.д.))</w:t>
      </w:r>
    </w:p>
    <w:p>
      <w:pPr>
        <w:pStyle w:val="Normal"/>
        <w:shd w:fill="FFFFFF" w:val="clear"/>
        <w:ind w:right="4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работки в целях</w:t>
      </w:r>
    </w:p>
    <w:p>
      <w:pPr>
        <w:pStyle w:val="Normal"/>
        <w:shd w:fill="FFFFFF" w:val="clear"/>
        <w:spacing w:before="60" w:after="0"/>
        <w:ind w:right="-5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797" w:leader="none"/>
          <w:tab w:val="left" w:pos="9356" w:leader="none"/>
        </w:tabs>
        <w:ind w:left="36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цели обработки)</w:t>
      </w:r>
    </w:p>
    <w:p>
      <w:pPr>
        <w:pStyle w:val="Normal"/>
        <w:shd w:fill="FFFFFF" w:val="clear"/>
        <w:tabs>
          <w:tab w:val="clear" w:pos="720"/>
          <w:tab w:val="left" w:pos="7797" w:leader="none"/>
          <w:tab w:val="left" w:pos="9356" w:leader="none"/>
        </w:tabs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ледующих лиц: 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797" w:leader="none"/>
          <w:tab w:val="left" w:pos="9356" w:leader="none"/>
        </w:tabs>
        <w:spacing w:before="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(указать Ф.И.О. физического лица или наименование организации, которыми предоставляются данные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также утверждаю, что ознакомлен с возможными последствиями моего отказа дать письменное согласие на получение персональных данны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01" w:leader="none"/>
          <w:tab w:val="left" w:pos="2122" w:leader="none"/>
        </w:tabs>
        <w:rPr/>
      </w:pPr>
      <w:r>
        <w:rPr>
          <w:color w:val="000000"/>
          <w:sz w:val="24"/>
          <w:szCs w:val="24"/>
        </w:rPr>
        <w:t>« _____»_________20__ г.</w:t>
      </w:r>
      <w:r>
        <w:rPr>
          <w:color w:val="000000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________________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__________________________________</w:t>
      </w:r>
    </w:p>
    <w:p>
      <w:pPr>
        <w:sectPr>
          <w:type w:val="nextPage"/>
          <w:pgSz w:w="11906" w:h="16838"/>
          <w:pgMar w:left="1623" w:right="569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(подпись)</w:t>
        <w:tab/>
        <w:t xml:space="preserve">       </w:t>
        <w:tab/>
        <w:t xml:space="preserve">        (расшифровка подписи)</w:t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7940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0pt;mso-wrap-distance-left:9pt;mso-wrap-distance-right:0pt;mso-wrap-distance-top:0pt;mso-wrap-distance-bottom:0pt;margin-top:15.25pt;mso-position-vertical-relative:page;margin-left:22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_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96" w:leader="none"/>
        </w:tabs>
        <w:ind w:left="29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 - СОГЛАС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служащего на обработку персональных данных</w:t>
      </w:r>
    </w:p>
    <w:p>
      <w:pPr>
        <w:pStyle w:val="Normal"/>
        <w:shd w:fill="FFFFFF" w:val="clear"/>
        <w:tabs>
          <w:tab w:val="clear" w:pos="720"/>
          <w:tab w:val="left" w:pos="8928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28" w:leader="underscor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firstLine="3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firstLine="34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Документ, удостоверяющий личность, _______________ серия________ № 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336" w:leader="underscore"/>
          <w:tab w:val="left" w:pos="9245" w:leader="underscore"/>
        </w:tabs>
        <w:ind w:left="28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2366" w:leader="underscore"/>
          <w:tab w:val="left" w:pos="3638" w:leader="underscore"/>
          <w:tab w:val="left" w:pos="8928" w:leader="underscore"/>
          <w:tab w:val="left" w:pos="9639" w:leader="none"/>
        </w:tabs>
        <w:ind w:left="11" w:right="51" w:hanging="0"/>
        <w:jc w:val="both"/>
        <w:rPr/>
      </w:pPr>
      <w:r>
        <w:rPr>
          <w:color w:val="000000"/>
          <w:sz w:val="24"/>
          <w:szCs w:val="24"/>
        </w:rPr>
        <w:t xml:space="preserve">в соответствии с Федеральным законом от 27.07.2006 № 152-ФЗ "О персональных данных" выражаю согласие </w:t>
      </w:r>
      <w:r>
        <w:rPr>
          <w:sz w:val="24"/>
          <w:szCs w:val="24"/>
        </w:rPr>
        <w:t>Администрации Лахденпохского муниципального района</w:t>
      </w:r>
      <w:r>
        <w:rPr>
          <w:color w:val="000000"/>
          <w:sz w:val="24"/>
          <w:szCs w:val="24"/>
        </w:rPr>
        <w:t xml:space="preserve"> (далее - Администрация), расположенной по адресу: г. Лахденпохья, ул. Советская, д.7»А», на обработку моих персональных данных, предоставленных мною свободно, своей волей и в своем интересе в процессе трудоустройства и работы в Администрации, и использование их для функционирования информационных систем обеспечения организационной, управленческой и финансово-экономической деятельности Администраци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 даю согласие на следующие действия с моими персональными данными: сбор, запись, систематизация, накопление, хранение, уточнение (обновление, изменение), извлечение, передача (распространение, представление, доступ)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5" w:after="0"/>
        <w:ind w:left="10" w:right="14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ab/>
        <w:t>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ен(а) с тем, что мои персональные данные будут ограничено доступны руководителям и специалистам Администрации исключительно в целях обработки персональных данных с соблюдением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Я информирован(а) о том, что настоящее заявление действует в течение установленного законодательством Российской Федерации срока хранения моих персональных данных и может быть отозвано мной в письменной фор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__________20___г.___________________________ 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та</w:t>
        <w:tab/>
        <w:tab/>
        <w:tab/>
        <w:t xml:space="preserve">                   подпись</w:t>
        <w:tab/>
        <w:tab/>
        <w:tab/>
        <w:t xml:space="preserve">   </w:t>
        <w:tab/>
        <w:t xml:space="preserve">     Ф.И.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инял(а) _______________________________   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           Ф.И.О. специалиста</w:t>
        <w:tab/>
        <w:tab/>
        <w:t xml:space="preserve">                         подпись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5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9705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97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 w:before="0" w:after="100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33.9pt;mso-wrap-distance-left:9pt;mso-wrap-distance-right:0pt;mso-wrap-distance-top:0pt;mso-wrap-distance-bottom:0pt;margin-top:15.25pt;mso-position-vertical-relative:page;margin-left:22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 w:before="0" w:after="100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 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-СОГЛАС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субъекта на передачу его персональных данных третьей сторон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9356" w:leader="underscore"/>
        </w:tabs>
        <w:ind w:firstLine="3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  <w:br/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, __________________ серия________ № __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ind w:left="6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88 Трудового кодекса Российской Федерации _______________________ 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ind w:left="72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(согласен/не согласен)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а передачу моих персональных данных, а именно:</w:t>
      </w:r>
    </w:p>
    <w:p>
      <w:pPr>
        <w:pStyle w:val="Normal"/>
        <w:shd w:fill="FFFFFF" w:val="clear"/>
        <w:spacing w:before="6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6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указать состав персональных данных (Ф.И.О, паспортные данные, адрес и т.д.)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>Для обработки в целях______________________________________________________________</w:t>
      </w:r>
    </w:p>
    <w:p>
      <w:pPr>
        <w:pStyle w:val="Normal"/>
        <w:shd w:fill="FFFFFF" w:val="clear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ind w:left="28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цели обработки)</w:t>
      </w:r>
    </w:p>
    <w:p>
      <w:pPr>
        <w:pStyle w:val="Normal"/>
        <w:shd w:fill="FFFFFF" w:val="clear"/>
        <w:spacing w:before="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м лицам:________________________________________________________________</w:t>
      </w:r>
    </w:p>
    <w:p>
      <w:pPr>
        <w:pStyle w:val="Normal"/>
        <w:shd w:fill="FFFFFF" w:val="clear"/>
        <w:spacing w:before="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указать Ф.И.О. физического лица или наименование организации, которым предоставляются данные)</w:t>
      </w:r>
    </w:p>
    <w:p>
      <w:pPr>
        <w:pStyle w:val="Normal"/>
        <w:shd w:fill="FFFFFF" w:val="clear"/>
        <w:ind w:firstLine="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2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Я также утверждаю, что ознакомлен с возможными последствиями моего отказа дать письменное согласие на передачу персональных данных.</w:t>
      </w:r>
    </w:p>
    <w:p>
      <w:pPr>
        <w:pStyle w:val="Normal"/>
        <w:shd w:fill="FFFFFF" w:val="clear"/>
        <w:ind w:firstLine="62"/>
        <w:jc w:val="both"/>
        <w:rPr/>
      </w:pPr>
      <w:r>
        <w:rPr>
          <w:color w:val="000000"/>
          <w:sz w:val="24"/>
          <w:szCs w:val="24"/>
        </w:rPr>
        <w:t>«_____»__________20____г.</w:t>
      </w:r>
      <w:r>
        <w:rPr>
          <w:color w:val="000000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_________________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(подпись)</w:t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расшифровка подписи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193675</wp:posOffset>
                </wp:positionV>
                <wp:extent cx="3399155" cy="28435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ор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ложению об обработке и защите персональных данных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8"/>
                                    <w:ind w:left="142" w:hanging="142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8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лав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ции Лахденпох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регистрированного(ой) по адресу:  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3.9pt;mso-wrap-distance-left:9pt;mso-wrap-distance-right:0pt;mso-wrap-distance-top:0pt;mso-wrap-distance-bottom:0pt;margin-top:15.25pt;mso-position-vertical-relative:page;margin-left:22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Положению об обработке и защите персональных данных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8"/>
                              <w:ind w:left="142" w:hanging="142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л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ции Лахденпох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регистрированного(ой) по адресу:  _______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643" w:after="0"/>
        <w:ind w:left="2582" w:right="13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ЯЗАТЕЛЬСТВО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неразглашении персональных данн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01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9356" w:leader="underscore"/>
        </w:tabs>
        <w:ind w:firstLine="3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)</w:t>
        <w:br/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ind w:right="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, _________________ серия________ № ___________</w:t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81" w:leader="underscore"/>
          <w:tab w:val="left" w:pos="3643" w:leader="underscore"/>
          <w:tab w:val="left" w:pos="8357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« ___» _______________ г.  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ind w:left="6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ем выдан)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2885" w:leader="underscore"/>
        </w:tabs>
        <w:ind w:left="6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20" w:leader="underscore"/>
        </w:tabs>
        <w:spacing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ю, что получаю доступ к персональным данным _____________________________</w:t>
      </w:r>
    </w:p>
    <w:p>
      <w:pPr>
        <w:pStyle w:val="Normal"/>
        <w:shd w:fill="FFFFFF" w:val="clear"/>
        <w:tabs>
          <w:tab w:val="clear" w:pos="720"/>
          <w:tab w:val="left" w:pos="2520" w:leader="underscore"/>
        </w:tabs>
        <w:spacing w:before="0" w:after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также понимаю, что во время исполнения своих обязанностей, мне приходится заниматься сбором, обработкой и хранением персональных данных.</w:t>
      </w:r>
    </w:p>
    <w:p>
      <w:pPr>
        <w:pStyle w:val="Normal"/>
        <w:shd w:fill="FFFFFF" w:val="clear"/>
        <w:ind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понимаю, что разглашение такого рода информации может нанести ущерб субъектам персональных данных, как прямой, так и косвенный.</w:t>
      </w:r>
    </w:p>
    <w:p>
      <w:pPr>
        <w:pStyle w:val="Normal"/>
        <w:shd w:fill="FFFFFF" w:val="clear"/>
        <w:ind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, даю обязательство, при работе (сбор, обработка и хранение) с персональными данными соблюдать все описанные в Положении об обработке и защите персональных данных в </w:t>
      </w:r>
      <w:r>
        <w:rPr>
          <w:sz w:val="24"/>
          <w:szCs w:val="24"/>
        </w:rPr>
        <w:t>Администрации Лахденпохского муниципального района</w:t>
      </w:r>
      <w:r>
        <w:rPr>
          <w:color w:val="000000"/>
          <w:sz w:val="24"/>
          <w:szCs w:val="24"/>
        </w:rPr>
        <w:t xml:space="preserve"> требования.</w:t>
      </w:r>
    </w:p>
    <w:p>
      <w:pPr>
        <w:pStyle w:val="Normal"/>
        <w:shd w:fill="FFFFFF" w:val="clear"/>
        <w:ind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одтверждаю, что не имею права разглашать сведения, описанные в Положении об обработке и защите персональных данных в </w:t>
      </w:r>
      <w:r>
        <w:rPr>
          <w:sz w:val="24"/>
          <w:szCs w:val="24"/>
        </w:rPr>
        <w:t>Администрации Лахденпохского муниципального района</w:t>
      </w:r>
    </w:p>
    <w:p>
      <w:pPr>
        <w:pStyle w:val="Normal"/>
        <w:shd w:fill="FFFFFF" w:val="clear"/>
        <w:ind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упрежден(а) о том, что в случае разглашения мной сведений, касающихся персональных данных или их утраты, я несу ответственность в соответствии со статьей 24 Федерального закона от 27.07.2006 № 152-ФЗ «О персональных данных».</w:t>
      </w:r>
    </w:p>
    <w:p>
      <w:pPr>
        <w:pStyle w:val="Normal"/>
        <w:shd w:fill="FFFFFF" w:val="clear"/>
        <w:ind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rPr/>
      </w:pPr>
      <w:r>
        <w:rPr>
          <w:color w:val="000000"/>
          <w:sz w:val="24"/>
          <w:szCs w:val="24"/>
        </w:rPr>
        <w:t xml:space="preserve">"_____"________20___ г.         </w:t>
      </w:r>
      <w:r>
        <w:rPr>
          <w:sz w:val="24"/>
          <w:szCs w:val="24"/>
        </w:rPr>
        <w:t>__________________    __________________________________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</w:t>
        <w:tab/>
        <w:t xml:space="preserve">                          (расшифровка подписи)</w:t>
      </w:r>
      <w:r>
        <w:br w:type="page"/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Приложение № 9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ложению об обработке и защит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ерсональных данных в  Администрации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Лахденпохского муниципального района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еречень должностей муниципальных служащих, обрабатывающих персональные данны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 Администрации Лахденпохского муниципального района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Лахденпохского муниципального района по развитию инфраструктуры и ЖКХ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Лахденпохского муниципального района по социальной политике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Лахденпохского муниципального района по финансам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бюджета и межбюджет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отдела бюджета и межбюджет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отдела бюджета и межбюджет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бюджета и межбюджет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бюджетного учета и казначейства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бюджетного учета и казначейства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бюджетного учета и казначейства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по юридическим вопросам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по юридическим вопросам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-контрактный управляющий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-системный администратор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1 категории военно-учетного стола управления делам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инвестиционной политик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отдела экономики и инвестиционной политик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экономики и инвестиционной политики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муниципального контроля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социальной работы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социальной работы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социальной работы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социальной работы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1 категории отдела социальной работы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строительства и земель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ный специалист отдела строительства и земель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строительства и земель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строительства и земель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1 категории отдела строительства и земельных отношен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альник отдела мобилизационной работы, территориальной безопасности, гражданской обороны и чрезвычайных ситуаций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дущий специалист отдела мобилизационной работы, территориальной безопасности, гражданской обороны и чрезвычайных ситуац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ложению об обработке и защит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ерсональных данных в  Администрации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Лахденпохского муниципального района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ознакомления с Положением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ботке и защите персональных данных работников (иных лиц)</w:t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44"/>
        <w:gridCol w:w="1953"/>
        <w:gridCol w:w="1701"/>
        <w:gridCol w:w="1420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Отдел/должность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Ф.И.О. рабо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ознаком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одпись работника</w:t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6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lineRule="atLeast" w:line="270" w:before="240" w:after="240"/>
      <w:ind w:left="600" w:hanging="0"/>
    </w:pPr>
    <w:rPr>
      <w:sz w:val="21"/>
      <w:szCs w:val="21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Uni">
    <w:name w:val="uni"/>
    <w:basedOn w:val="Normal"/>
    <w:qFormat/>
    <w:pPr>
      <w:jc w:val="both"/>
    </w:pPr>
    <w:rPr>
      <w:sz w:val="24"/>
      <w:szCs w:val="24"/>
    </w:rPr>
  </w:style>
  <w:style w:type="paragraph" w:styleId="Unip">
    <w:name w:val="unip"/>
    <w:basedOn w:val="Normal"/>
    <w:qFormat/>
    <w:pPr>
      <w:jc w:val="both"/>
    </w:pPr>
    <w:rPr>
      <w:sz w:val="24"/>
      <w:szCs w:val="24"/>
    </w:rPr>
  </w:style>
  <w:style w:type="paragraph" w:styleId="Xv">
    <w:name w:val="xv"/>
    <w:basedOn w:val="Normal"/>
    <w:qFormat/>
    <w:pPr>
      <w:pBdr>
        <w:top w:val="single" w:sz="6" w:space="17" w:color="C8C8C8"/>
        <w:left w:val="single" w:sz="6" w:space="15" w:color="C8C8C8"/>
        <w:bottom w:val="single" w:sz="6" w:space="8" w:color="C8C8C8"/>
        <w:right w:val="single" w:sz="6" w:space="15" w:color="C8C8C8"/>
      </w:pBdr>
      <w:shd w:fill="FFFFFF" w:val="clear"/>
      <w:spacing w:before="0" w:after="375"/>
    </w:pPr>
    <w:rPr>
      <w:vanish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34:00Z</dcterms:created>
  <dc:creator>cel</dc:creator>
  <dc:description/>
  <cp:keywords/>
  <dc:language>en-US</dc:language>
  <cp:lastModifiedBy>Пользователь</cp:lastModifiedBy>
  <cp:lastPrinted>2014-04-28T11:31:00Z</cp:lastPrinted>
  <dcterms:modified xsi:type="dcterms:W3CDTF">2024-05-16T09:49:00Z</dcterms:modified>
  <cp:revision>35</cp:revision>
  <dc:subject/>
  <dc:title/>
</cp:coreProperties>
</file>