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7"/>
        <w:gridCol w:w="1398"/>
        <w:gridCol w:w="1600"/>
        <w:gridCol w:w="878"/>
        <w:gridCol w:w="1677"/>
        <w:gridCol w:w="1416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ова Светлана Василь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КДОУ Детский сад №3 «Солнышко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4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52197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Wolksvagen Vento -19</w:t>
            </w:r>
            <w:r>
              <w:rPr/>
              <w:t>7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АЗ 210150-2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cp:lastPrinted>2019-04-15T14:18:00Z</cp:lastPrinted>
  <dcterms:modified xsi:type="dcterms:W3CDTF">2019-04-15T10:20:00Z</dcterms:modified>
  <cp:revision>30</cp:revision>
  <dc:subject/>
  <dc:title/>
</cp:coreProperties>
</file>