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ень Юного героя-антифашиста в Лахденпохском районе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2 февраля 2016 года для учеников 5 класса Ихальской школы Лахденпохского района было проведено внеклассное мероприятие, посвящённое Дню Юного героя-антифашиста. Этот день был утверждён очередной Ассамблеей ООН, в честь погибших участников антифашистских демонстраций и отмечается в мире с 8 февраля 1964 го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        Специалисты Ихальской сельской библиотеки О.Н. Беляева, Н.М. Ченцова и классный руководитель Н.А. Милта познакомили ребят с юными героями-антифашистами, пионерами-героями ВО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         В настоящее время, в разных точках Земли возникают международные конфликты, войны и терроризм. Жертвами становятся мирные жители, среди них дети. Поэтому, вопрос борьбы с фашизмом в наше время очень актуален. В этот день вспомнить пионеров-героев ВОВ просто необходимо. Воспитание чувства долга, патриотизма и любви к своей Родине, было основной целью проведённого меропри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32:00Z</dcterms:created>
  <dc:creator>248</dc:creator>
  <dc:description/>
  <dc:language>en-US</dc:language>
  <cp:lastModifiedBy>248</cp:lastModifiedBy>
  <dcterms:modified xsi:type="dcterms:W3CDTF">2016-02-15T14:37:00Z</dcterms:modified>
  <cp:revision>1</cp:revision>
  <dc:subject/>
  <dc:title/>
</cp:coreProperties>
</file>