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оржественные проводы в армию призывников Лахденпох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октября в городе Лахденпохья прошел День призывника. Мероприятие посвящено будущим солдатам, уходящим отдавать долг Родине осенью 2016 года. Проводить ребят в армию пришли представители районной администрации, </w:t>
      </w:r>
      <w:r>
        <w:rPr>
          <w:rFonts w:eastAsia="Times New Roman" w:cs="Times New Roman" w:ascii="Times New Roman" w:hAnsi="Times New Roman"/>
          <w:sz w:val="24"/>
          <w:szCs w:val="24"/>
        </w:rPr>
        <w:t>председатель Совета ветеранов г. Лахденпохья Тамара Алексеевна Морозова, представитель  комитета солдатских матерей Мария Александровна Капушева. Гости обращались к будущим воинам с напутственными словами, желали успешной службы, терпения, стойкости, писать и звонить родителям и, конечно же, возвращаться обратно. От администрации района призывникам вручены подарочные сертификаты. Творческие номера новобранцам дарили учащиеся Лахденпохского техникума, а также талантливая солистка Юлия Захаров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8:00Z</dcterms:created>
  <dc:creator>248</dc:creator>
  <dc:description/>
  <dc:language>en-US</dc:language>
  <cp:lastModifiedBy>248</cp:lastModifiedBy>
  <dcterms:modified xsi:type="dcterms:W3CDTF">2016-10-20T09:06:00Z</dcterms:modified>
  <cp:revision>2</cp:revision>
  <dc:subject/>
  <dc:title/>
</cp:coreProperties>
</file>