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РЕСПУБЛИКА  КАРЕЛ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АДМИНИСТРАЦИИ ЛАХДЕНПОХ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04     сентября 2018 года                                                                                   №         395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  <w:t>О проведении открытого аукциона на право заключения договоров аренды, предусматривающих временный переход прав пользования в отношении муниципального имущества муниципального образования «Лахденпохский муниципальный район»</w:t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Федерального закона от 26.07.2006 года № 135-ФЗ «О защите конкуренции» (с изменениями и дополнениями) и в соответствии с приказом Федеральной антимонопольной службы от 10.02.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дминистрация Лахденпохского муниципального района П О С Т А Н О В Л Я Е Т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документацию об аукционе № 4 на право заключения договоров аренды, предусматривающих временный переход прав пользования в отношении муниципального имущества муниципального образования «Лахденпох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Муниципальному казенному учреждению «Комитет по земельным и имущественным отношениям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ровести открытый аукцион № 4 на право заключения договоров аренды, предусматривающих временный переход прав пользования в отношении муниципального имущества муниципального образования «Лахденпохский муниципальный район»:             - Помещения: 1 этаж  - №1,2,3,4,5,6,7,8,9,23,24,27,28,29, 2 этаж - № 1,2,3,4,5,6,7,8,9,10,11,12,13,14,15,16,17,36, подвал - № 1,2,3,4,5,12,13,14,15,16,17,18 (номера помещений согласно технического паспорта) в здании по адресу: г.Лахденпохья, ул. Ленина, д. 21, общей площадью 577,7 кв.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о итогам аукциона подписать договор с победителем тор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Документацию об аукционе опубликовать на официальном сайте Администрации Лахденпохского муниципального района и на официальном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>
          <w:rFonts w:cs="Arial"/>
          <w:lang w:eastAsia="ar-SA"/>
        </w:rPr>
        <w:t xml:space="preserve"> 04 сентября </w:t>
      </w:r>
      <w:r>
        <w:rPr/>
        <w:t xml:space="preserve">2018 года.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и.о. заместитель Главы </w:t>
      </w:r>
    </w:p>
    <w:p>
      <w:pPr>
        <w:pStyle w:val="Normal"/>
        <w:jc w:val="both"/>
        <w:rPr/>
      </w:pPr>
      <w:r>
        <w:rPr/>
        <w:t xml:space="preserve">Администрации Лахденпохского муниципального </w:t>
      </w:r>
    </w:p>
    <w:p>
      <w:pPr>
        <w:pStyle w:val="Normal"/>
        <w:jc w:val="both"/>
        <w:rPr/>
      </w:pPr>
      <w:r>
        <w:rPr/>
        <w:t>района по развитию инфраструктуры                                                                    В.М.Пинигин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41:00Z</dcterms:created>
  <dc:creator>Фатеева Е.Е.</dc:creator>
  <dc:description/>
  <cp:keywords/>
  <dc:language>en-US</dc:language>
  <cp:lastModifiedBy>Нина</cp:lastModifiedBy>
  <cp:lastPrinted>2018-08-17T12:24:00Z</cp:lastPrinted>
  <dcterms:modified xsi:type="dcterms:W3CDTF">2018-09-04T11:50:00Z</dcterms:modified>
  <cp:revision>66</cp:revision>
  <dc:subject/>
  <dc:title>РЕСПУБЛИКА  КАРЕЛИЯ</dc:title>
</cp:coreProperties>
</file>