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екабря  2018 года                                                                                  №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54" w:hanging="0"/>
        <w:jc w:val="both"/>
        <w:rPr/>
      </w:pPr>
      <w:r>
        <w:rPr/>
        <w:t>О проведении открытого аукциона на право заключения договора  купли-продажи недвижимого  имущества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ых законов от 26.07.2006 года № 135-ФЗ «О защите конкуренции» (с изменениями и дополнениями), от 21 декабря 2001 г. N 178-ФЗ "О приватизации государственного и муниципального имущества", и в соответствии с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Администрация Лахденпохского муниципального района П О С Т А Н О В Л Я Е Т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документацию об аукционе № 9 на право заключения договора купли-продажи недвижимого имущества находящегося в собственности муниципального образования «Лахденпох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Муниципальному казенному учреждению «Комитет по земельным и имущественным отношениям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ровести открытый аукцион № 9 на право заключения договора купли-продажи недвижимого имущества  находящегося в собственности муниципального образования «Лахденпохский муниципальный район» в отношении муниципального имущества: здание дом ребенка, назначение: нежилое, 2-этажное (подземных этажей – 1), общая площадь 1066,9 кв.м., инв № 315, адрес объекта: Республики Карелия, г.Лахденпохья, ул. Ленина, д. 21, земельный участок, категория земель: земли населенных пенктов, разрешенное использование: для нужд здравоохранения, общая площадь 1130 кв.м., адрес (местонахождения) объекта: Республика Карелия, Лахденпохский район, г.Лахденпохья, ул. Лахденпохья, кадастровый номер земельного участка 10:12:0010208:116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 итогам аукциона подписать договор купли-продажи с победителем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вещение разместить на сайте Администрации Лахденпохского муниципального района «</w:t>
      </w:r>
      <w:r>
        <w:rPr>
          <w:color w:val="000000"/>
          <w:spacing w:val="-1"/>
          <w:lang w:val="en-US"/>
        </w:rPr>
        <w:t>www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Lahden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r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>» 11 января</w:t>
      </w:r>
      <w:r>
        <w:rPr/>
        <w:t xml:space="preserve"> 2019 год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окументацию об аукционе разместить на официальном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rFonts w:cs="Arial"/>
          <w:lang w:eastAsia="ar-SA"/>
        </w:rPr>
        <w:t xml:space="preserve"> 11 января 2019 года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Лахденпохского муниципального района                                                     В.М.Пини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50:00Z</dcterms:created>
  <dc:creator>Фатеева Е.Е.</dc:creator>
  <dc:description/>
  <cp:keywords/>
  <dc:language>en-US</dc:language>
  <cp:lastModifiedBy>Нина</cp:lastModifiedBy>
  <cp:lastPrinted>2019-01-11T15:00:00Z</cp:lastPrinted>
  <dcterms:modified xsi:type="dcterms:W3CDTF">2019-01-11T12:00:00Z</dcterms:modified>
  <cp:revision>74</cp:revision>
  <dc:subject/>
  <dc:title>РЕСПУБЛИКА  КАРЕЛИЯ</dc:title>
</cp:coreProperties>
</file>