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ешения Совета Лахденпохского муниципального района от 21.09.2023 № 84/589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 Совета Лахденпохского муниципального района "О бюджете Лахденпохского муниципального района на 2023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лановый период 2024 и 2025 годов")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3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3-09-29T06:21:00Z</dcterms:modified>
  <cp:revision>5</cp:revision>
  <dc:subject/>
  <dc:title>Приложение № 1                                                              к решению Совета Лахденпохского муниципального рай</dc:title>
</cp:coreProperties>
</file>