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акции решения Совета Лахденпохского муниципального района от 08.06.2023 № 83/587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в решение Совета Лахденпохского муниципального района "О бюджете Лахденпохского муниципального района на 2023 год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лановый период 2024 и 2025 годов")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blHeader w:val="true"/>
          <w:trHeight w:val="541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blHeader w:val="true"/>
          <w:trHeight w:val="562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blHeader w:val="true"/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blHeader w:val="true"/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23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3-06-13T13:36:00Z</dcterms:modified>
  <cp:revision>4</cp:revision>
  <dc:subject/>
  <dc:title>Приложение № 1                                                              к решению Совета Лахденпохского муниципального рай</dc:title>
</cp:coreProperties>
</file>