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8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420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-249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1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Лахденпохского муниципального района «О бюджете Лахденпохского муниципального района на 2023 год и на плановый период 2024 и 2025 годов»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редакции решения Совета Лахденпохского муниципального района от ______.2023 № _______ 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внесении изменений в решение Совета Лахденпохского муниципального района "О бюджете Лахденпохского муниципального района на 2023 год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плановый период 2024 и 2025 годов")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доходов между бюджетом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бюджетами поселений 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7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64"/>
      </w:tblGrid>
      <w:tr>
        <w:trPr>
          <w:tblHeader w:val="true"/>
          <w:trHeight w:val="541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 (процент) распределения отчислений</w:t>
            </w:r>
          </w:p>
        </w:tc>
      </w:tr>
      <w:tr>
        <w:trPr>
          <w:tblHeader w:val="true"/>
          <w:trHeight w:val="562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 Лахденпохского муниципального район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ы поселений Лахденпохского муниципального района</w:t>
            </w:r>
          </w:p>
        </w:tc>
      </w:tr>
      <w:tr>
        <w:trPr>
          <w:tblHeader w:val="true"/>
          <w:trHeight w:val="267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</w:t>
            </w:r>
          </w:p>
        </w:tc>
      </w:tr>
      <w:tr>
        <w:trPr>
          <w:tblHeader w:val="true"/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прибыли муниципальных унитарных предприятий, остающейся после уплаты налогов и иных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В ЧАСТИ доходов от платных услуг, оказываемых муниципальными казен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есоблюдение правил благоустройства территорий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1:23:00Z</dcterms:created>
  <dc:creator>Bogdanova_N</dc:creator>
  <dc:description/>
  <dc:language>en-US</dc:language>
  <cp:lastModifiedBy>Пользователь</cp:lastModifiedBy>
  <cp:lastPrinted>2015-11-25T11:24:00Z</cp:lastPrinted>
  <dcterms:modified xsi:type="dcterms:W3CDTF">2023-05-03T11:26:00Z</dcterms:modified>
  <cp:revision>3</cp:revision>
  <dc:subject/>
  <dc:title>Приложение № 1                                                              к решению Совета Лахденпохского муниципального рай</dc:title>
</cp:coreProperties>
</file>