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3 год и на плановый период 2024 и 2025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решения Совета Лахденпохского муниципального района от ___02.2023 № _______ 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внесении изменений в решение Совета Лахденпохского муниципального района "О бюджете Лахденпохского муниципального района на 2023 год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лановый период 2024 и 2025 годов")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blHeader w:val="true"/>
          <w:trHeight w:val="541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blHeader w:val="true"/>
          <w:trHeight w:val="562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blHeader w:val="true"/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blHeader w:val="true"/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3-02-13T08:57:00Z</dcterms:modified>
  <cp:revision>16</cp:revision>
  <dc:subject/>
  <dc:title>Приложение № 1                                                              к решению Совета Лахденпохского муниципального рай</dc:title>
</cp:coreProperties>
</file>