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XXXX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6 сентября 2024 года </w:t>
        <w:tab/>
        <w:tab/>
        <w:t xml:space="preserve">  </w:t>
        <w:tab/>
        <w:t xml:space="preserve">                                                                       № 91/633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615 070,75 тыс. рублей, в том числе объем безвозмездных поступлений в сумме 423 838,41 тыс. рублей, из них объем получаемых межбюджетных трансфертов в сумме 423 838,41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47 170,75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709"/>
        <w:jc w:val="both"/>
        <w:rPr/>
      </w:pPr>
      <w:r>
        <w:rPr/>
        <w:t>2. В статье 4, пункте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1. на 2024 год в сумме 14 326,75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1191,23 тыс. рублей, иных межбюджетных трансфертов в сумме 1 437,72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статье 11 пункт 2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 Утвердить объем расходов на обслуживание муниципального долга Лахденпохского муниципального района на 2024 год в сумме 3 450,00 тыс. рублей, на 2025 год в сумме 5 405,00 тыс. рублей, на 2026 год в сумме 4 000,00  тыс. рублей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Подпункт 1.2. статьи 13 после слов «, для исполнения судебных решений и решений контролирующих органов;» дополнить словами «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, Администрации Лахденпохского муниципального района.».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8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1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2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09-26T11:26:00Z</dcterms:modified>
  <cp:revision>8</cp:revision>
  <dc:subject/>
  <dc:title>СОВЕТ ЛАХДЕНПОХСКОГО МУНИЦИПАЛЬНОГО РАЙОНА</dc:title>
</cp:coreProperties>
</file>