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0 октября 2022 года </w:t>
        <w:tab/>
        <w:tab/>
        <w:tab/>
        <w:tab/>
        <w:tab/>
        <w:tab/>
        <w:tab/>
        <w:tab/>
        <w:t xml:space="preserve">         №   78/548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2 год и плановый период 2023 </w:t>
      </w:r>
    </w:p>
    <w:p>
      <w:pPr>
        <w:pStyle w:val="Normal"/>
        <w:spacing w:lineRule="auto" w:line="276"/>
        <w:rPr/>
      </w:pPr>
      <w:r>
        <w:rPr/>
        <w:t>и 2024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529 373,97 тыс. рублей, в том числе объем безвозмездных поступлений в сумме  379 822,9 тыс. рублей, из них объем получаемых межбюджетных трансфертов в сумме 379 603,99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49 973,97 тыс. рублей;</w:t>
      </w:r>
    </w:p>
    <w:p>
      <w:pPr>
        <w:pStyle w:val="Normal"/>
        <w:spacing w:lineRule="auto" w:line="276"/>
        <w:ind w:firstLine="708"/>
        <w:jc w:val="both"/>
        <w:rPr/>
      </w:pPr>
      <w:r>
        <w:rPr/>
        <w:t>1.3 дефицит бюджета Лахденпохского муниципального района в сумме 20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36 9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378 439,57 тыс. рублей, в том числе объем безвозмездных поступлений в сумме 231 355,27 тыс. рублей, из них объем получаемых межбюджетных трансфертов в сумме 231 355,2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spacing w:lineRule="auto" w:line="276" w:before="120" w:after="0"/>
        <w:ind w:firstLine="709"/>
        <w:jc w:val="both"/>
        <w:rPr/>
      </w:pPr>
      <w:r>
        <w:rPr/>
        <w:t>3.2. общий объем расходов бюджета Лахденпохского муниципального района на 2023 год в сумме 385 439,5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spacing w:lineRule="auto" w:line="276" w:before="120" w:after="0"/>
        <w:ind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43 9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51 9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spacing w:lineRule="auto" w:line="276"/>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9"/>
        <w:jc w:val="both"/>
        <w:rPr/>
      </w:pPr>
      <w:r>
        <w:rPr/>
        <w:t>5.1. на 2022 год в сумме 63 455,46 тыс. рублей, в том числе межбюджетных трансфертов бюджетам поселений Лахденпохского муниципального района в форме дотаций в сумме 6 657,00 тыс. рублей, субсидий в сумме 49 455,70464 тыс. рублей, субвенций в сумме 625,60 тыс. рублей, иных межбюджетных трансфертов в сумме 6 717,151 тыс. рублей;</w:t>
      </w:r>
    </w:p>
    <w:p>
      <w:pPr>
        <w:pStyle w:val="Normal"/>
        <w:spacing w:lineRule="auto" w:line="276"/>
        <w:ind w:firstLine="709"/>
        <w:jc w:val="both"/>
        <w:rPr/>
      </w:pPr>
      <w:r>
        <w:rPr/>
        <w:t>5.2. на 2023 год в сумме 6 920,20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w:t>
      </w:r>
    </w:p>
    <w:p>
      <w:pPr>
        <w:pStyle w:val="Normal"/>
        <w:spacing w:lineRule="auto" w:line="276"/>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spacing w:lineRule="auto" w:line="276"/>
        <w:ind w:firstLine="709"/>
        <w:jc w:val="both"/>
        <w:rPr/>
      </w:pPr>
      <w:r>
        <w:rPr/>
        <w:t>6. Утвердить объем бюджетных ассигнований Дорожного фонда Лахденпохского муниципального района на 2022 год в сумме 216,8 тыс. рублей, на 2023 год в сумме 224,91 тыс. рублей,  на 2024 год в сумме 0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4. деятельность, связанная с предоставлением услуг водоснабжения и водоотведе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2 100,00 тыс. рублей, на 2023 год в сумме 5 000,00 тыс. рублей, на 2024 год в сумме 6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представлений, предписа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0:00Z</dcterms:created>
  <dc:creator>Богдан Н</dc:creator>
  <dc:description/>
  <cp:keywords/>
  <dc:language>en-US</dc:language>
  <cp:lastModifiedBy>Пользователь</cp:lastModifiedBy>
  <cp:lastPrinted>2020-11-23T15:34:00Z</cp:lastPrinted>
  <dcterms:modified xsi:type="dcterms:W3CDTF">2022-11-01T09:00:00Z</dcterms:modified>
  <cp:revision>35</cp:revision>
  <dc:subject/>
  <dc:title>СОВЕТ ЛАХДЕНПОХСКОГО МУНИЦИПАЛЬНОГО РАЙОНА</dc:title>
</cp:coreProperties>
</file>