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в Лахденпохском муниципальном районе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район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до 450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10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5-и в год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70,0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– 150,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 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– 190,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 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– 200,0 тыс. 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финансирование Программы за счет средств бюджета Республики Карелия составило в 2020 году - 1 600 тыс. руб., в 2021 году - 3 623,97 тыс. 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ланируемый объем софинансирования Программы за счет средств бюджета Республики Карелия в 2022 году составит    6 613,76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23:00Z</dcterms:created>
  <dc:creator>user</dc:creator>
  <dc:description/>
  <cp:keywords/>
  <dc:language>en-US</dc:language>
  <cp:lastModifiedBy>Пользователь</cp:lastModifiedBy>
  <cp:lastPrinted>2021-08-03T12:47:00Z</cp:lastPrinted>
  <dcterms:modified xsi:type="dcterms:W3CDTF">2022-10-31T07:22:00Z</dcterms:modified>
  <cp:revision>15</cp:revision>
  <dc:subject/>
  <dc:title>№ п/п</dc:title>
</cp:coreProperties>
</file>