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Управление муниципальными финансами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в Лахденпохском муниципальном районе»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Управление муниципальными финансами в Лахденпохском муниципальном районе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Финансовое управление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 «Районное управление образования и по делам молодежи», МКУ «Комитет по имущественным отношениям и жилищно-коммунальному хозяйству», отдел строительства и земельных отношений, отдел экономики и инвестиционной политики.</w:t>
            </w:r>
          </w:p>
        </w:tc>
      </w:tr>
      <w:tr>
        <w:trPr>
          <w:trHeight w:val="90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вышение качества управления муниципальными финансами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/>
              <w:t>обеспечение сбалансированности и устойчивости бюджета Лахденпохского муниципального района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Повышение результативности бюджетных расходов и совершенствование практики применения программно-целевых методов при организации бюджетного процесса;</w:t>
            </w:r>
          </w:p>
          <w:p>
            <w:pPr>
              <w:pStyle w:val="Default"/>
              <w:jc w:val="both"/>
              <w:rPr/>
            </w:pPr>
            <w:r>
              <w:rPr/>
              <w:t>2. Развитие системы межбюджетных отношений;</w:t>
            </w:r>
          </w:p>
          <w:p>
            <w:pPr>
              <w:pStyle w:val="Default"/>
              <w:jc w:val="both"/>
              <w:rPr/>
            </w:pPr>
            <w:r>
              <w:rPr/>
              <w:t>3. Эффективное управление муниципальным долгом Лахденпохского муниципального района;</w:t>
            </w:r>
          </w:p>
          <w:p>
            <w:pPr>
              <w:pStyle w:val="Default"/>
              <w:jc w:val="both"/>
              <w:rPr/>
            </w:pPr>
            <w:r>
              <w:rPr/>
              <w:t>4. Повышение собираемости доходов в бюджет Лахденпох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ценка качества управления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ровень долговой устойчивости Лахденпох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инамика налоговых и неналоговых доходов консолидированного бюджета  Лахденпохского муниципального района.  </w:t>
            </w:r>
          </w:p>
          <w:p>
            <w:pPr>
              <w:pStyle w:val="Normal"/>
              <w:jc w:val="both"/>
              <w:rPr/>
            </w:pPr>
            <w:r>
              <w:rPr/>
      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</w:t>
            </w:r>
            <w:r>
              <w:rPr/>
              <w:t>Оценка качества управления муниципальными финансами за 2026 год составит не менее 70 баллов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Уровень долговой устойчивости Лахденпохского муниципального района на 1 января 2026 года составит не ниже среднего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Динамика налоговых и неналоговых доходов консолидированного бюджета  Лахденпохского муниципального района не менее 100 процентов ежегодно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Охват бюджетных ассигнований бюджета Лахденпохского муниципального района показателями, характеризующими цели и результаты их использования, включенными в муниципальные программы Лахденпохского муниципального района не менее 90 процен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2-2026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ъем бюджетных ассигнований на реализацию муниципальной программы за счет всех источников финансирования составляет  109 622,48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за счет средств местного бюджета – 59 260,78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год – 10 732,13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11 484,75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4 год – 11 647,3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5 год – 12 698,3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6 год – 12 698,3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за счет средств бюджета Республики Карелия – 50 361,70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год – 22 949,6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7 302,9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4 год – 6 684,4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5 год – 6 712,4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6 год – 6 712,4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;Liberation Mono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8:00Z</dcterms:created>
  <dc:creator>user</dc:creator>
  <dc:description/>
  <dc:language>en-US</dc:language>
  <cp:lastModifiedBy>Пользователь</cp:lastModifiedBy>
  <cp:lastPrinted>2021-09-15T14:25:00Z</cp:lastPrinted>
  <dcterms:modified xsi:type="dcterms:W3CDTF">2022-11-14T09:08:00Z</dcterms:modified>
  <cp:revision>2</cp:revision>
  <dc:subject/>
  <dc:title>№ п/п</dc:title>
</cp:coreProperties>
</file>