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2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роекту Решению Совета Лахденпохского муниципального района «О бюджете Лахденпохского муниципального района на 2025 год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6 и 2027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blHeader w:val="true"/>
          <w:trHeight w:val="541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blHeader w:val="true"/>
          <w:trHeight w:val="562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blHeader w:val="true"/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blHeader w:val="true"/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23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4-10-29T12:03:00Z</dcterms:modified>
  <cp:revision>5</cp:revision>
  <dc:subject/>
  <dc:title>Приложение № 1                                                              к решению Совета Лахденпохского муниципального рай</dc:title>
</cp:coreProperties>
</file>