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09  сентября  2021 года </w:t>
        <w:tab/>
        <w:tab/>
        <w:tab/>
        <w:tab/>
        <w:tab/>
        <w:tab/>
        <w:t xml:space="preserve">    </w:t>
        <w:tab/>
        <w:tab/>
        <w:t xml:space="preserve">         №  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татье 1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) пункт 1 утверд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56 307,13 тыс. рублей, в том числе объем безвозмездных поступлений в сумме  318 517,72 тыс. рублей, из них объем получаемых межбюджетных трансфертов в сумме 318 244,7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5 060,8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8 753,70 тыс. рублей;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) пункт 3 утверд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2 год и 2023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2 год в сумме 301 452,35 тыс. рублей, в том числе объем безвозмездных поступлений в сумме 180 371,57 тыс. рублей, из них объем получаемых межбюджетных трансфертов в сумме 180 371,57 тыс. рублей, и на 2023 год в сумме            308 944,49 тыс. рублей, в том числе объем безвозмездных поступлений в сумме 182 291,41 тыс. рублей, из них объем получаемых межбюджетных трансфертов в сумме 182 291,4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2 год в сумме 307 506,35 тыс. рублей, в том числе условно - утверждаемые расходы в сумме    4 017,05 тыс. рублей и на 2023 год в сумме 315 274,49 тыс. рублей, в том числе условно -утверждаемые расходы в сумме 8 217,1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дефицит  бюджета Лахденпохского  муниципального района на 2022 год в сумме 6 054,00 тыс. рублей, и на 2023 год в сумме 6 330,0 тыс. рубл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 статье 5, в пункте 5, в подпункте 5.1 слова «68 059,01761 тыс. рублей» заменить словами «68 559,01761 тыс. рублей», слова «в сумме 53 490,53 тыс. рублей» заменить словами «53 990,53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одпункт 5.2, пункта5, статьи 5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5.2. на 2022 год в сумме 5 810,80 тыс. рублей, в том числе межбюджетных трансфертов бюджетам поселений Лахденпохского муниципального района в форме дотаций в сумме  4 346,00 тыс. рублей, субвенций в сумме 564,80 тыс. рублей,  субсидий в сумме 900,0 тыс.рублей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на 2021 год - 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согласно - 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7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2021 год согласно  - </w:t>
      </w:r>
      <w:r>
        <w:rPr>
          <w:b/>
          <w:i/>
        </w:rPr>
        <w:t xml:space="preserve">приложение 9 </w:t>
      </w:r>
      <w:r>
        <w:rPr/>
        <w:t>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 -  </w:t>
      </w:r>
      <w:r>
        <w:rPr>
          <w:b/>
          <w:i/>
        </w:rPr>
        <w:t>приложение 10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2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2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1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плановый период 2022 и 2023 годов  -  </w:t>
      </w:r>
      <w:r>
        <w:rPr>
          <w:b/>
          <w:i/>
        </w:rPr>
        <w:t>приложение 16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8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1-09-09T09:39:00Z</dcterms:modified>
  <cp:revision>34</cp:revision>
  <dc:subject/>
  <dc:title>СОВЕТ ЛАХДЕНПОХСКОГО МУНИЦИПАЛЬНОГО РАЙОНА</dc:title>
</cp:coreProperties>
</file>