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1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ind w:left="-25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ind w:left="-252" w:firstLine="252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17 год и на плановый период 2018 и 2019 годов»</w:t>
            </w:r>
          </w:p>
          <w:p>
            <w:pPr>
              <w:pStyle w:val="Normal"/>
              <w:ind w:left="-25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      .       . 2016 года № 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 Лахденпохского муниципального района и бюджетами поселений Лахденпохского района на 2017 год и на плановый период 2018 и 2019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центов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3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Лахденпохского муниципального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поселений Лахденпохского муниципального района</w:t>
            </w:r>
          </w:p>
        </w:tc>
      </w:tr>
      <w:tr>
        <w:trPr>
          <w:trHeight w:val="453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ЧАСТИ ДОХОДОВ ОТ УПЛАТЫ ГОСУДАРСТВЕННОЙ ПОШ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color w:val="000000"/>
              </w:rPr>
            </w:pPr>
            <w:r>
              <w:rPr/>
              <w:t>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выполн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ые  сборы с граждан и предприятий, учреждений, организаций на  содержание  милиции, на   благоустройство   территорий,   на    нужды образования  и другие  цели, мобилизуемые на территориях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34"/>
      </w:tblGrid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34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cp:keywords/>
  <dc:language>en-US</dc:language>
  <cp:lastModifiedBy>Администратор</cp:lastModifiedBy>
  <cp:lastPrinted>2015-11-25T11:24:00Z</cp:lastPrinted>
  <dcterms:modified xsi:type="dcterms:W3CDTF">2016-11-13T13:23:00Z</dcterms:modified>
  <cp:revision>12</cp:revision>
  <dc:subject/>
  <dc:title>Приложение № 1                                                              к решению Совета Лахденпохского муниципального рай</dc:title>
</cp:coreProperties>
</file>