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rPr>
          <w:color w:val="00000A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</w:t>
      </w: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 xml:space="preserve">                                     </w:t>
      </w: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val="en-US"/>
        </w:rPr>
        <w:t>XLI</w:t>
      </w:r>
      <w:r>
        <w:rPr>
          <w:rFonts w:eastAsia="Calibri"/>
          <w:b/>
          <w:sz w:val="28"/>
          <w:szCs w:val="28"/>
        </w:rPr>
        <w:t xml:space="preserve"> ЗАСЕДА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</w:t>
      </w: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0 июля 2020 г.</w:t>
        <w:tab/>
        <w:t xml:space="preserve">       № 61/436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236" w:leader="none"/>
        </w:tabs>
        <w:outlineLvl w:val="5"/>
        <w:rPr>
          <w:rFonts w:eastAsia="SimSun;宋体"/>
          <w:bCs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i/>
          <w:kern w:val="2"/>
          <w:sz w:val="28"/>
          <w:szCs w:val="28"/>
          <w:lang w:eastAsia="hi-IN" w:bidi="hi-IN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и дополнений в решение </w:t>
            </w:r>
            <w:r>
              <w:rPr>
                <w:lang w:val="en-US"/>
              </w:rPr>
              <w:t>LVI</w:t>
            </w:r>
            <w:r>
              <w:rPr/>
              <w:t xml:space="preserve"> заседания </w:t>
            </w:r>
            <w:r>
              <w:rPr>
                <w:lang w:val="en-US"/>
              </w:rPr>
              <w:t>VI</w:t>
            </w:r>
            <w:r>
              <w:rPr/>
              <w:t xml:space="preserve"> созыва Совета Лахденпохского муниципального района от 19 декабря 2019 года № 56/401-6 «О бюджете Лахденпохского муниципального района на 2020 год и плановый период 2021 и 2022 годов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 xml:space="preserve">Внести следующие изменения и дополнения в решение </w:t>
      </w:r>
      <w:r>
        <w:rPr>
          <w:lang w:val="en-US"/>
        </w:rPr>
        <w:t>LVI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от  19 декабря 2019 года № 56/401-6 «О бюджете Лахденпохского муниципального района на 2020 год и плановый период 2021 и 2022 годов», с учетом изменений, внесенных ранее решением </w:t>
      </w:r>
      <w:r>
        <w:rPr>
          <w:lang w:val="en-US"/>
        </w:rPr>
        <w:t>LIX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№ 59/422-6 от 19 марта 2020 года</w:t>
      </w:r>
      <w:r>
        <w:rPr>
          <w:color w:val="000000"/>
        </w:rPr>
        <w:t xml:space="preserve">, решением </w:t>
      </w:r>
      <w:r>
        <w:rPr>
          <w:lang w:val="en-US"/>
        </w:rPr>
        <w:t>LX</w:t>
      </w:r>
      <w:r>
        <w:rPr/>
        <w:t xml:space="preserve"> заседания Совета Лахденпохского муниципального района № 60/426 от 28 мая 2020 года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  Пункт 1 изложить в следующе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«1. Утвердить основные характеристики бюджета Лахденпохского муниципального района на 2020 год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1 прогнозируемый общий объем доходов бюджета Лахденпохского муниципального района в сумме 490 257,25 тыс. рублей, в том числе объем безвозмездных поступлений в сумме  367 642,96 тыс. рублей, из них объем получаемых межбюджетных трансфертов в сумме 367 707,31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2 общий объем расходов бюджета Лахденпохского муниципального района в сумме   513 475,93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3 дефицит бюджета Лахденпохского муниципального района в сумме 23 218,68 тыс. рублей;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 Пункт 2 изложить в следующе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«2.1. прогнозируемый общий объем доходов бюджета Лахденпохского муниципального района на 2021 год в сумме 326 742,01 тыс. рублей, в том числе объем безвозмездных поступлений в сумме 210 433,44 тыс. рублей, из них объем получаемых межбюджетных трансфертов в сумме 210 433,44 тыс. рублей, и на 2022 год в сумме 316 221,87 тыс. рублей, в том числе объем безвозмездных поступлений в сумме 198 029,42 тыс. рублей, из них объем получаемых межбюджетных трансфертов в сумме 198 029,42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2. общий объем расходов бюджета Лахденпохского муниципального района на 2021 год в сумме 332 046,81 тыс. рублей, в том числе условно - утверждаемые расходы в сумме    3 771,72 тыс. рублей и на 2022 год в сумме 321 527,17 тыс. рублей, в том числе условно - утверждаемые расходы в сумме 7 556,64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3. дефицит  бюджета Лахденпохского  муниципального района на 2021 год в сумме 5 304,80 тыс. рублей, и на 2022 год в сумме 5 305,30 тыс. рублей;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 Приложение 2 «Перечень и коды главных администраторов доходов бюджета Лахденпохского муниципального района, закрепляемые за ними виды (подвиды) доходов бюджета Лахденпохского муниципального района на 2020 год и на плановый период 2021 и 2022 годов» изложить в новой редакции (прилагается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. Изложить в новой редакции «Ведомственную структуру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:</w:t>
      </w:r>
    </w:p>
    <w:p>
      <w:pPr>
        <w:pStyle w:val="31"/>
        <w:spacing w:lineRule="auto" w:line="276" w:before="0" w:after="0"/>
        <w:ind w:left="0" w:firstLine="708"/>
        <w:rPr/>
      </w:pPr>
      <w:r>
        <w:rPr>
          <w:sz w:val="24"/>
          <w:szCs w:val="24"/>
        </w:rPr>
        <w:t>4.1. на 2020 год приложение 4 (прилагается)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.2. на плановый период 2021 и 2022 годов  приложение</w:t>
      </w:r>
      <w:r>
        <w:rPr>
          <w:b/>
        </w:rPr>
        <w:t xml:space="preserve"> </w:t>
      </w:r>
      <w:r>
        <w:rPr/>
        <w:t>5 (прилагается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5. Изложить в новой редакции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»:</w:t>
      </w:r>
    </w:p>
    <w:p>
      <w:pPr>
        <w:pStyle w:val="31"/>
        <w:spacing w:lineRule="auto" w:line="276" w:before="0" w:after="0"/>
        <w:ind w:left="0" w:firstLine="720"/>
        <w:rPr/>
      </w:pPr>
      <w:r>
        <w:rPr>
          <w:sz w:val="24"/>
          <w:szCs w:val="24"/>
        </w:rPr>
        <w:t>5.1. на 2020 год приложение 6 (прилагается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5.2. на плановый период 2021 и 2022 годов приложение 7 (прилагается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6. Изложить в новой редакции «Распределение бюджетных ассигнований по целевым статьям (муниципальным программам Лахденпохского муниципального района и непрограммным направлениям деятельности), группам и подгруппам видов расходов классификации расходов бюджетов»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6.1 на 2020 год приложение 8 (прилагается)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6.2 на плановый период 2021 и 2022 годов приложение 9 (прилагается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7. Подпункт 18.1. пункта 18 изложить в следующей редакции:</w:t>
      </w:r>
    </w:p>
    <w:p>
      <w:pPr>
        <w:pStyle w:val="31"/>
        <w:spacing w:lineRule="auto" w:line="276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«18.1. на 2020 год в сумме 113 794,333 тыс. рублей, в том числе межбюджетных трансфертов бюджетам поселений Лахденпохского муниципального района в форме дотаций в сумме 5 038 тыс. рублей, субсидий в сумме 106 788,103 тыс. рублей, субвенций в сумме 519,6 тыс. рублей, иных межбюджетных трансфертов в сумме 1 448,63 тыс. рублей. Утвердить распределение межбюджетных трансфертов, передаваемых из бюджета Лахденпохского муниципального района бюджетам поселений Лахденпохского муниципального района согласно приложе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0 к настоящему Решению;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8. </w:t>
      </w:r>
      <w:r>
        <w:rPr>
          <w:color w:val="000000"/>
        </w:rPr>
        <w:t>Изложить в новой редакции «Программу  муниципальных внутренних заимствований Лахденпохского муниципального района на 2020 год и плановый период 2021-2022 годов»  - приложение 13 (прилагается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9. Изложить в новой редакции «Источники финансирования дефицита бюджета Лахденпохского муниципального района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9.1 на 2020 год приложение 14 (прилагается)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9.2 на плановый период 2021 и 2022 годов» приложение 15 (прилагается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0.  Настоящее Решение вступает в силу со дня его официального опубликова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Председатель Совета Лахденпохского 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Глава Лахденпохского муниципального района</w:t>
        <w:tab/>
        <w:t xml:space="preserve">  О.А. Галий</w:t>
      </w:r>
    </w:p>
    <w:sectPr>
      <w:type w:val="nextPage"/>
      <w:pgSz w:w="11906" w:h="16838"/>
      <w:pgMar w:left="170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pacing w:val="-9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pBdr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4:51:00Z</dcterms:created>
  <dc:creator>User</dc:creator>
  <dc:description/>
  <cp:keywords/>
  <dc:language>en-US</dc:language>
  <cp:lastModifiedBy>Пользователь</cp:lastModifiedBy>
  <cp:lastPrinted>2020-06-03T15:49:00Z</cp:lastPrinted>
  <dcterms:modified xsi:type="dcterms:W3CDTF">2020-10-14T09:08:00Z</dcterms:modified>
  <cp:revision>11</cp:revision>
  <dc:subject/>
  <dc:title/>
</cp:coreProperties>
</file>