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 Совета Лахденпохского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 «О бюджете Лахденпохского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и плановый период 2021 и 2022 годов»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30.07.2020 года № 61/436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92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855"/>
        <w:gridCol w:w="6406"/>
        <w:gridCol w:w="1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3:00Z</dcterms:created>
  <dc:creator>Семкович</dc:creator>
  <dc:description/>
  <cp:keywords/>
  <dc:language>en-US</dc:language>
  <cp:lastModifiedBy>Пользователь</cp:lastModifiedBy>
  <cp:lastPrinted>2020-03-05T15:50:00Z</cp:lastPrinted>
  <dcterms:modified xsi:type="dcterms:W3CDTF">2020-10-14T09:10:00Z</dcterms:modified>
  <cp:revision>10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