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 20 декабря 2016 года </w:t>
        <w:tab/>
        <w:tab/>
        <w:tab/>
        <w:t xml:space="preserve">   </w:t>
        <w:tab/>
        <w:tab/>
        <w:t xml:space="preserve">                         </w:t>
        <w:tab/>
        <w:t xml:space="preserve">    № 28/225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color w:val="000000"/>
        </w:rPr>
        <w:t xml:space="preserve">№ 19/160-6 от 18 февраля 2016 года, </w:t>
      </w:r>
      <w:r>
        <w:rPr/>
        <w:t xml:space="preserve">решением </w:t>
      </w:r>
      <w:r>
        <w:rPr>
          <w:color w:val="000000"/>
        </w:rPr>
        <w:t>№ 22/193-6 от 26 мая 2016 года, решением</w:t>
      </w:r>
      <w:r>
        <w:rPr/>
        <w:t xml:space="preserve"> № 23/195-6 от 28 июня 2016 года</w:t>
      </w:r>
      <w:r>
        <w:rPr>
          <w:color w:val="000000"/>
        </w:rPr>
        <w:t>, решением № 25/205-6 от 30 сентября 2016 года, решением № 26/212-6 от 12 октября 2016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21 833,37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194 640,97 тыс. рублей, из них объем получаемых межбюджетных трансфертов в сумме  195 208,8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40 591,35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8 757,98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слова «в сумме 14 000,00 тыс. рублей» заменить «в сумме 14 458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 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В пункте 10 слова «в сумме 30 тыс. рублей» заменить «в сумме 27 тыс. рублей»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7. Приложение 7 «Межбюджетные трансферты, получаемые из других бюджетов бюджетной системы Российской Федерации в бюджет Лахденпохского муниципального района в 2016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В пункте 19 слова «1 000,0 тыс. рублей» заменить «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В пункте 24 слова «в объеме 19 000,00 тыс. рублей» заменить «в объеме 15 40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иложение 9 «Программа муниципальных внутренних заимствова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В пункте 26 слова «150,00 тыс. рублей» заменить «173,4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0:00Z</dcterms:created>
  <dc:creator>Богдан Н</dc:creator>
  <dc:description/>
  <cp:keywords/>
  <dc:language>en-US</dc:language>
  <cp:lastModifiedBy>filina-pc</cp:lastModifiedBy>
  <cp:lastPrinted>2016-06-17T12:17:00Z</cp:lastPrinted>
  <dcterms:modified xsi:type="dcterms:W3CDTF">2016-12-26T09:58:00Z</dcterms:modified>
  <cp:revision>5</cp:revision>
  <dc:subject/>
  <dc:title/>
</cp:coreProperties>
</file>