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2 год и на плановый период 2023 и 2024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 _________ 2021 года №  _______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рмативы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я доходов между бюджетом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бюджетами поселений Лахденпохского муниципального район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76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рматив (процент) распределения отчислений</w:t>
            </w:r>
          </w:p>
        </w:tc>
      </w:tr>
      <w:tr>
        <w:trPr>
          <w:trHeight w:val="776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бюджеты поселений Лахденпохского муниципального района</w:t>
            </w:r>
          </w:p>
        </w:tc>
      </w:tr>
      <w:tr>
        <w:trPr>
          <w:trHeight w:val="267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</w:rPr>
              <w:t>в части прибыли муниципальных унитарных предприятий, остающейся после уплаты налогов и иных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ap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cap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aps/>
              </w:rPr>
              <w:t>В ЧАСТИ доходов от платных услуг, оказываемых муниципальными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hanging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1-10-26T13:23:00Z</dcterms:modified>
  <cp:revision>5</cp:revision>
  <dc:subject/>
  <dc:title>Приложение № 1                                                              к решению Совета Лахденпохского муниципального рай</dc:title>
</cp:coreProperties>
</file>