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О внесении изменений и дополнений в Решение Совета</w:t>
      </w:r>
    </w:p>
    <w:p>
      <w:pPr>
        <w:pStyle w:val="Normal"/>
        <w:jc w:val="right"/>
        <w:rPr/>
      </w:pPr>
      <w:r>
        <w:rPr>
          <w:sz w:val="18"/>
          <w:szCs w:val="18"/>
        </w:rPr>
        <w:t>Лахденпохского муниципального района «О бюджете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ахденпохского муниципального района на 2018 год и плановы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иод 2019 и 2020 годов» от 21.12.2017 года № 35/282-6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1.06.2018г. № 39/310-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55"/>
        <w:gridCol w:w="6284"/>
      </w:tblGrid>
      <w:tr>
        <w:trPr>
          <w:trHeight w:val="383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53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27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6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9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6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9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>
          <w:trHeight w:val="4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55"/>
        <w:gridCol w:w="628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55"/>
        <w:gridCol w:w="628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, рыбного и охотничьего хозяйства 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етеринарии  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51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left="0"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51:00Z</dcterms:created>
  <dc:creator>Семкович</dc:creator>
  <dc:description/>
  <dc:language>en-US</dc:language>
  <cp:lastModifiedBy/>
  <cp:lastPrinted>2017-11-15T09:19:00Z</cp:lastPrinted>
  <dcterms:modified xsi:type="dcterms:W3CDTF">2018-07-12T08:40:53Z</dcterms:modified>
  <cp:revision>20</cp:revision>
  <dc:subject/>
  <dc:title>Приказ Минфина России от 01.07.2013 N 65н(ред. от 03.05.2018)"Об утверждении Указаний о порядке применения бюджетной классификации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