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                          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XIII</w:t>
      </w:r>
      <w:r>
        <w:rPr/>
        <w:t xml:space="preserve"> ЗАСЕДАНИЕ 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 28 июня  2016 года </w:t>
        <w:tab/>
        <w:tab/>
        <w:tab/>
        <w:t xml:space="preserve">   </w:t>
        <w:tab/>
        <w:tab/>
        <w:t xml:space="preserve">                         </w:t>
        <w:tab/>
        <w:t xml:space="preserve">    № 23/195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VIII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4 декабря 2015 года № 18/148-6 «О бюджете Лахденпохского муниципального района на 2016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VII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24  декабря   2015 года  №18/148-6 «О бюджете Лахденпохского муниципального района на 2016 год», с учетом изменений, внесенных ранее решением </w:t>
      </w:r>
      <w:r>
        <w:rPr>
          <w:lang w:val="en-US"/>
        </w:rPr>
        <w:t>XIX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 xml:space="preserve">Решением № 19/160-6 от 18 февраля 2016 года, </w:t>
      </w:r>
      <w:r>
        <w:rPr/>
        <w:t xml:space="preserve">решением </w:t>
      </w:r>
      <w:r>
        <w:rPr>
          <w:lang w:val="en-US"/>
        </w:rPr>
        <w:t>XXII</w:t>
      </w:r>
      <w:r>
        <w:rPr/>
        <w:t xml:space="preserve"> 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</w:t>
      </w:r>
      <w:r>
        <w:rPr>
          <w:color w:val="000000"/>
        </w:rPr>
        <w:t>Решением № 22/193-6 от 26 мая 2016 год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6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295 712,43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80 958,12 тыс. рублей, из них объем получаемых межбюджетных трансфертов в сумме 181 526,01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14 920,98  тыс. рублей;</w:t>
      </w:r>
    </w:p>
    <w:p>
      <w:pPr>
        <w:pStyle w:val="Normal"/>
        <w:ind w:firstLine="708"/>
        <w:jc w:val="both"/>
        <w:rPr/>
      </w:pPr>
      <w:r>
        <w:rPr/>
        <w:t xml:space="preserve">3) дефицит           бюджета  Лахденпохского   муниципального   района  в   сумме 19 208,55 тыс. рублей»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, группам и подгруппам видов расходов классификации расходов бюджетов на 2016 год» изложить в новой редакции (прилагается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3. Приложение  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16 год с» изложить в новой редакции (прилагается).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>4. Приложение 8 «Межбюджетные трансферты, передаваемые из бюджета Лахденпохского муниципального района бюджетам поселений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Приложение 9 «Программа муниципальных внутренних заимствований Лахденпохского муниципального района на 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Приложение 10 «Источники финансирования дефицита бюджета Лахденпохского муниципального района на 2016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В п. 2 слова «в сумме 10 000 тыс. рублей» заменить «в сумме 14 000,0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 В п. 24 слова «в объеме 15 000 тыс. рублей» заменить «в объеме 19 000,00 тыс. рублей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В п.п. 1 п. 29 слова «в объеме 400 тыс. рублей» заменить «в объеме 257 тыс. рублей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10. 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Т.В. Герасимо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0:49:00Z</dcterms:created>
  <dc:creator>Богдан Н</dc:creator>
  <dc:description/>
  <cp:keywords/>
  <dc:language>en-US</dc:language>
  <cp:lastModifiedBy>filina-pc</cp:lastModifiedBy>
  <cp:lastPrinted>2016-06-17T12:17:00Z</cp:lastPrinted>
  <dcterms:modified xsi:type="dcterms:W3CDTF">2016-07-05T05:54:00Z</dcterms:modified>
  <cp:revision>190</cp:revision>
  <dc:subject/>
  <dc:title/>
</cp:coreProperties>
</file>