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  <w:t>10 декабря 2020 г.</w:t>
        <w:tab/>
        <w:t xml:space="preserve">          № 64/469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, решением </w:t>
      </w:r>
      <w:r>
        <w:rPr>
          <w:lang w:val="en-US"/>
        </w:rPr>
        <w:t>XLIII</w:t>
      </w:r>
      <w:r>
        <w:rPr/>
        <w:t xml:space="preserve"> заседания Совета Лахденпохского муниципального района 63/457 от 12 ноября 2020 года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503</w:t>
      </w:r>
      <w:r>
        <w:rPr>
          <w:lang w:val="en-US"/>
        </w:rPr>
        <w:t> </w:t>
      </w:r>
      <w:r>
        <w:rPr/>
        <w:t>266,23 тыс. рублей, в том числе объем безвозмездных поступлений в сумме  386 104,86 тыс. рублей, из них объем получаемых межбюджетных трансфертов в сумме 386 169,21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26 484,91 тыс. рублей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2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- приложение 4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3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0 год» - приложение 6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20 год» -  приложение 8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 Подпункт 18.1. пункта 18 изложить в следующей редакции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«18.1. на 2020 год в сумме 98 233,1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90 715,203 тыс. рублей, субвенций в сумме 681,3 тыс. рублей, иных межбюджетных трансфертов в сумме 1 79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 Изложить в новой редакции «Источники финансирования дефицита бюджета Лахденпохского муниципального района  на 2020 год»  - приложение 14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О.А. Гал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9:00Z</dcterms:created>
  <dc:creator>User</dc:creator>
  <dc:description/>
  <cp:keywords/>
  <dc:language>en-US</dc:language>
  <cp:lastModifiedBy>Пользователь</cp:lastModifiedBy>
  <cp:lastPrinted>2020-06-03T15:49:00Z</cp:lastPrinted>
  <dcterms:modified xsi:type="dcterms:W3CDTF">2020-12-12T09:21:00Z</dcterms:modified>
  <cp:revision>11</cp:revision>
  <dc:subject/>
  <dc:title/>
</cp:coreProperties>
</file>