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3.12.2020 года № 65/4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3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0-12-28T12:51:00Z</dcterms:modified>
  <cp:revision>3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