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Лахденпох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Лахденпохского муниципального района на 2021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плановый период 2022 и 2023 годов» (в редакции реш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вета Лахденпохского муниципального района от 18 марта 2021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68/490 "О внесении изменений в решение Совета Лахденпох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униципального района "О бюджете Лахденпохского муниципальн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йона на 2021 год и плановый период 2022 и 2023 годов"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1"/>
        <w:gridCol w:w="6292"/>
      </w:tblGrid>
      <w:tr>
        <w:trPr>
          <w:trHeight w:val="383" w:hRule="atLeast"/>
        </w:trPr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Российской Федерации 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-ратора доходов бюджет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ходов бюджета </w:t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2020 02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7090 05 0000 140 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69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Единая субвенция бюджетам муниципальных районов из бюджета субъекта Российской Федерации</w:t>
            </w:r>
          </w:p>
        </w:tc>
      </w:tr>
      <w:tr>
        <w:trPr>
          <w:trHeight w:val="30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550 05 0000 15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8"/>
        <w:gridCol w:w="2781"/>
        <w:gridCol w:w="6292"/>
      </w:tblGrid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 казначей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2855"/>
        <w:gridCol w:w="6406"/>
        <w:gridCol w:w="1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855" w:type="dxa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  <w:p>
            <w:pPr>
              <w:pStyle w:val="Normal"/>
              <w:pBdr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Администрирование поступлений по всем группам подвида соответствующего кода подвида осуществляется главным администратором доходов бюджета.</w:t>
      </w:r>
    </w:p>
    <w:p>
      <w:pPr>
        <w:pStyle w:val="Normal"/>
        <w:jc w:val="both"/>
        <w:rPr/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главным администратором доходов бюдже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851" w:right="851" w:gutter="0" w:header="851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80537AADA7DDC260F82D3481798186232E9A41B3752FFD299C3FB084315BAE5791355756414D067F9360B0DD7A7858D48B87563B4B01CEZ5I5I" TargetMode="External"/><Relationship Id="rId3" Type="http://schemas.openxmlformats.org/officeDocument/2006/relationships/hyperlink" Target="consultantplus://offline/ref=7C08A66E940600F794A9E15AE4464CCEEE60B40FB91C2F291D92E5BF037DA79F24F11F2E54E877781C0EE687E6231FD0BF6E2603C4C6U8F0I" TargetMode="External"/><Relationship Id="rId4" Type="http://schemas.openxmlformats.org/officeDocument/2006/relationships/hyperlink" Target="consultantplus://offline/ref=7C08A66E940600F794A9E15AE4464CCEEE66B60FBD122F291D92E5BF037DA79F24F11F2B57EF7E781C0EE687E6231FD0BF6E2603C4C6U8F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43:00Z</dcterms:created>
  <dc:creator>Семкович</dc:creator>
  <dc:description/>
  <cp:keywords/>
  <dc:language>en-US</dc:language>
  <cp:lastModifiedBy>Пользователь</cp:lastModifiedBy>
  <cp:lastPrinted>2020-03-05T15:50:00Z</cp:lastPrinted>
  <dcterms:modified xsi:type="dcterms:W3CDTF">2021-03-23T13:41:00Z</dcterms:modified>
  <cp:revision>19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