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b/>
          <w:sz w:val="28"/>
          <w:szCs w:val="28"/>
          <w:lang w:val="en-US"/>
        </w:rPr>
        <w:t>XCIX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03 июля 2025 года</w:t>
        <w:tab/>
        <w:tab/>
        <w:tab/>
        <w:tab/>
        <w:tab/>
        <w:tab/>
        <w:tab/>
        <w:t xml:space="preserve">                   </w:t>
        <w:tab/>
        <w:tab/>
        <w:t xml:space="preserve">      </w:t>
        <w:tab/>
        <w:t>№ 99/679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4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4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4 год по доходам в сумме 656 186,94 тыс. рублей, в том числе объем безвозмездных поступлений в сумме 436 761,37 тыс. рублей, из них объем получаемых межбюджетных трансфертов в сумме 436 761,37 тыс. рублей, и по расходам в сумме  656 088,40 тыс. рублей с профицитом бюджета Лахденпохского муниципального района в сумме 98,53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>Лахденпохского муниципального района за 2024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4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4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4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Призыв» и разместить в информационно-телекоммуникационной сети Интернет на официальном сайте Лахденпохского муниципальн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  <w:tab/>
        <w:t xml:space="preserve">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5-07-14T06:29:00Z</dcterms:modified>
  <cp:revision>40</cp:revision>
  <dc:subject/>
  <dc:title/>
</cp:coreProperties>
</file>