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 ЗАПИСКА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отчету об исполнении  бюджета Лахденпохского муниципального района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  <w:u w:val="single"/>
        </w:rPr>
        <w:t>за 2022 год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Исполнение бюджета Лахденпохского района в 2022 году осуществлялось в соответствии с требованиями Бюджетного Кодекса Российской Федерации, действующим федеральным законодательством, нормативными правовыми актами Республики Карелия и решениями  Совета Лахденпохского муниципального района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№ 27/215-6 «Об утверждении Положения о бюджетном процессе в Лахденпохском муниципальном районе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В 2022 году последовательно проводилась реализация установленных приоритетов Лахденпохского района в области бюджетного процесса, основными из которых являются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спользование бюджета в качестве одного из инструментов социальной стабильности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вышение эффективности расходов бюджета и обеспечение повышения качества муниципальных услуг и эффективного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сеть муниципальных учреждений, развернута таким образом, чтобы обеспечить населению гарантированные услуги в области образования, культуры и социальной политики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состоянию на 1 января 2023 года в Лахденпохском муниципальном районе количество муниципальных учреждений составляет </w:t>
      </w:r>
      <w:r>
        <w:rPr/>
        <w:t>24</w:t>
      </w:r>
      <w:r>
        <w:rPr>
          <w:color w:val="000000"/>
        </w:rPr>
        <w:t xml:space="preserve"> единицы, в том числе бюджетных - 6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единицы, казенных – </w:t>
      </w:r>
      <w:r>
        <w:rPr/>
        <w:t>15</w:t>
      </w:r>
      <w:r>
        <w:rPr>
          <w:color w:val="000000"/>
        </w:rPr>
        <w:t xml:space="preserve"> единиц, органы власти – </w:t>
      </w:r>
      <w:r>
        <w:rPr/>
        <w:t>3</w:t>
      </w:r>
      <w:r>
        <w:rPr>
          <w:color w:val="000000"/>
        </w:rPr>
        <w:t xml:space="preserve"> единиц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ования бюджета Лахденпохского муниципального района подготовлены, внесены на рассмотрение в Совет Лахденпохского муниципального района и утверждены следующие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3.12.2021 года № 75/524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31.03.2022 года № 76/533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1.06.2022 года № 77/538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0.10.2022 года № 78/548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2.12.2022 года № 79/563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итоге проводимой в перечисленных направлениях работы исполнение бюджета Лахденпохского района за 2022 год характеризуется следующими данными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6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е характеристики бюджета Лахденпохского муниципального района по исполнению за 2022 год составляют:</w:t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>(тыс. рублей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43"/>
        <w:gridCol w:w="1539"/>
        <w:gridCol w:w="1483"/>
        <w:gridCol w:w="1387"/>
        <w:gridCol w:w="1337"/>
      </w:tblGrid>
      <w:tr>
        <w:trPr>
          <w:trHeight w:val="118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ервоначальным решением о бюджете на 2022 год</w:t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очненный план на 2022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от уточненного пла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% исполнения уточнен-ного плана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95,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117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916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895,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2 416,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966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49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8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84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5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ефици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бственных доходов бюджета Лахденпохского муниципального района на 2022 год при первичном утверждении бюджета составлял 140,25 млн. рублей, в течение года был увеличен на 14,9 процента до размера 161,16 млн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асходной части бюджета осуществлялось в соответствии с Решениями Совета Лахденпохского муниципального района.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ind w:left="1080" w:hanging="0"/>
        <w:jc w:val="center"/>
        <w:rPr/>
      </w:pPr>
      <w:r>
        <w:rPr>
          <w:b/>
          <w:sz w:val="24"/>
          <w:szCs w:val="24"/>
        </w:rPr>
        <w:t>2. ДОХОД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SimSun;宋体"/>
          <w:sz w:val="24"/>
          <w:szCs w:val="24"/>
        </w:rPr>
        <w:t>Доходы бюджета Лахденпохского муниципального района по состоянию на 01.01.2023г. в разрезе групп доходов характеризуются следующими данными:</w:t>
      </w:r>
    </w:p>
    <w:p>
      <w:pPr>
        <w:pStyle w:val="Normal"/>
        <w:autoSpaceDE w:val="false"/>
        <w:ind w:firstLine="680"/>
        <w:jc w:val="right"/>
        <w:rPr>
          <w:lang w:val="en-US"/>
        </w:rPr>
      </w:pPr>
      <w:r>
        <w:rPr>
          <w:rFonts w:eastAsia="SimSun;宋体"/>
          <w:lang w:val="en-US"/>
        </w:rPr>
        <w:t>(</w:t>
      </w:r>
      <w:r>
        <w:rPr>
          <w:lang w:val="en-US"/>
        </w:rPr>
        <w:t>тыс.руб.)</w:t>
      </w:r>
    </w:p>
    <w:tbl>
      <w:tblPr>
        <w:tblW w:w="1041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904"/>
        <w:gridCol w:w="1904"/>
        <w:gridCol w:w="1610"/>
        <w:gridCol w:w="1228"/>
      </w:tblGrid>
      <w:tr>
        <w:trPr>
          <w:trHeight w:val="554" w:hRule="atLeast"/>
          <w:cantSplit w:val="true"/>
        </w:trPr>
        <w:tc>
          <w:tcPr>
            <w:tcW w:w="37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гнозные назнач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rFonts w:eastAsia="SimSun;宋体"/>
                <w:bCs/>
              </w:rPr>
              <w:t>2022 год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ие к показател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rFonts w:eastAsia="SimSun;宋体"/>
                <w:bCs/>
              </w:rPr>
              <w:t>на 2022 год</w:t>
            </w:r>
          </w:p>
        </w:tc>
      </w:tr>
      <w:tr>
        <w:trPr>
          <w:trHeight w:val="470" w:hRule="atLeast"/>
          <w:cantSplit w:val="true"/>
        </w:trPr>
        <w:tc>
          <w:tcPr>
            <w:tcW w:w="37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imSun;宋体"/>
                <w:sz w:val="22"/>
                <w:szCs w:val="22"/>
              </w:rPr>
              <w:t>161 16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5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77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95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7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69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8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58 11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2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реднедневное поступление собственных (налоговые и неналоговые) доходов составило 667 тыс. рублей при плановом расчетном 652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ешением о бюджете администрирование доходов в 2022 году закреплено за 17 главными администраторами доходов бюджета (далее ГАДБ), фактически доходы поступили по 7 ГАДБ. Исполнение прогнозных показателей за 2022 год ГАДБ Лахденпохского муниципального района сложилось следующим образом:</w:t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6473190" cy="36709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ибольший удельный вес в общем объеме поступлений за 2022 год занимают поступления, администрируемые  МУ «РУО и ДМ», Администрацией Лахденпохского муниципального района, Федеральной налоговой службо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е прогнозных показателей главными администраторами доходов бюджета Лахденпохского муниципального района в разрезе видов (подвидов) доходов бюджета представлено в приложении 2 к пояснительной записке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гнозных показателей в разрезе основных видов доходных источников представлены в таблице: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 xml:space="preserve">рублей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086"/>
        <w:gridCol w:w="1051"/>
        <w:gridCol w:w="1134"/>
        <w:gridCol w:w="850"/>
      </w:tblGrid>
      <w:tr>
        <w:trPr>
          <w:trHeight w:val="465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 2022г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 доходов  на 01.01.2023 г.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.вес </w:t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, 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1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1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7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6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2 0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2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1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Налог, взимаемый в связи с применением УС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7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Налог, взимаемый в связи с применением патентной системы налогоблож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9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ходы от использования муниципального имуществ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 6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 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 6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 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2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8 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,92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 2022г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 доходов  на 01.01.2023 г.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.вес </w:t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9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22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4 0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4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,2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30 0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3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2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Субвен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3 3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3 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,21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 2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 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3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Возврат остатков субсидии, субвенции и иных МБТ, имеющих целевое назначение, прошлых ле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228340</wp:posOffset>
            </wp:positionH>
            <wp:positionV relativeFrom="margin">
              <wp:posOffset>3387725</wp:posOffset>
            </wp:positionV>
            <wp:extent cx="3409950" cy="2118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Исполнение прогнозных показателей по доходам бюджета Лахденпохского муниципального района в соответствии с классификацией доходов за 2022 год представлены в приложении 1 к пояснительной записк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каждой подгруппы доходов в общем объеме доходов бюджета за 2022 год представлен диаграммой. Собственные доходы бюджета (налоговые и неналоговые) составили одну треть от всего объема доходов. В свою очередь, налоговые доходы почти в два раза превышают неналоговые поступле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5880</wp:posOffset>
            </wp:positionH>
            <wp:positionV relativeFrom="margin">
              <wp:posOffset>5642610</wp:posOffset>
            </wp:positionV>
            <wp:extent cx="4106545" cy="2720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труктуре собственных доходов налог на доходы физических лиц занимает почти две трети. </w:t>
      </w:r>
      <w:r>
        <w:rPr>
          <w:sz w:val="24"/>
          <w:szCs w:val="24"/>
        </w:rPr>
        <w:t>Треть поступлений налоговых и неналоговых доходов бюджета составляют доходы от продажи активов, поступления от аренды муниципального имущества  и доходы от оказания платных услуг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ТОП-30 крупнейших плательщиков налога на доходы физических лиц в бюджет Лахденпохского муниципального района по итогам 2022 года представлен в таблице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</w:rPr>
        <w:drawing>
          <wp:inline distT="0" distB="0" distL="0" distR="0">
            <wp:extent cx="6508750" cy="5395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Плановые назначения по поступлению налога на доходы физических лиц в 2022 году исполнены полностью - на 100,6 процента.</w:t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</w:rPr>
      </w:pPr>
      <w:r>
        <w:rPr>
          <w:rFonts w:eastAsia="SimSun;宋体"/>
          <w:sz w:val="24"/>
          <w:szCs w:val="24"/>
        </w:rPr>
        <w:t>Динамика поступления доходов по группам и подгруппам к 2021 году следующая:</w:t>
      </w:r>
    </w:p>
    <w:p>
      <w:pPr>
        <w:pStyle w:val="Normal"/>
        <w:autoSpaceDE w:val="false"/>
        <w:ind w:firstLine="680"/>
        <w:jc w:val="right"/>
        <w:rPr/>
      </w:pPr>
      <w:r>
        <w:rPr>
          <w:rFonts w:eastAsia="Times New Roman"/>
        </w:rPr>
        <w:t xml:space="preserve"> </w:t>
      </w:r>
      <w:r>
        <w:rPr>
          <w:rFonts w:eastAsia="SimSun;宋体"/>
          <w:lang w:val="en-US"/>
        </w:rPr>
        <w:t>(</w:t>
      </w:r>
      <w:r>
        <w:rPr/>
        <w:t>тыс.руб.)</w:t>
      </w:r>
    </w:p>
    <w:tbl>
      <w:tblPr>
        <w:tblW w:w="1050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01"/>
        <w:gridCol w:w="1418"/>
        <w:gridCol w:w="1559"/>
        <w:gridCol w:w="992"/>
      </w:tblGrid>
      <w:tr>
        <w:trPr>
          <w:trHeight w:val="554" w:hRule="atLeast"/>
          <w:cantSplit w:val="true"/>
        </w:trPr>
        <w:tc>
          <w:tcPr>
            <w:tcW w:w="4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1 год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емп роста/снижения</w:t>
            </w:r>
          </w:p>
        </w:tc>
      </w:tr>
      <w:tr>
        <w:trPr>
          <w:trHeight w:val="218" w:hRule="atLeast"/>
          <w:cantSplit w:val="true"/>
        </w:trPr>
        <w:tc>
          <w:tcPr>
            <w:tcW w:w="4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обственные доходы бюджета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3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10 3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4 0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4 2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 2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8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дот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 3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44 0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5 2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11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 6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 0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7 4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вен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6 4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93 6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7 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 xml:space="preserve">ИМТ, прочие безвозмездные, возврат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 4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9 4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2 0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1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равнении с 2021 годом доходы бюджета Лахденпохского муниципального района в целом возросли на 18 процентов или 79,7 млн. рублей. </w:t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6130" cy="2043430"/>
            <wp:effectExtent l="0" t="0" r="0" b="0"/>
            <wp:wrapTight wrapText="bothSides">
              <wp:wrapPolygon edited="0">
                <wp:start x="-43" y="0"/>
                <wp:lineTo x="-43" y="21496"/>
                <wp:lineTo x="21600" y="21496"/>
                <wp:lineTo x="21600" y="0"/>
                <wp:lineTo x="-4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sz w:val="24"/>
          <w:szCs w:val="24"/>
        </w:rPr>
        <w:t xml:space="preserve">Динамика по группам и подгруппам доходов положительная, кроме дотаций, поступление которых в 2022 году уменьшилось на 5,3 млн. рублей или на 11 процент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7945</wp:posOffset>
            </wp:positionH>
            <wp:positionV relativeFrom="paragraph">
              <wp:posOffset>104775</wp:posOffset>
            </wp:positionV>
            <wp:extent cx="4088765" cy="2214880"/>
            <wp:effectExtent l="0" t="0" r="0" b="0"/>
            <wp:wrapTight wrapText="bothSides">
              <wp:wrapPolygon edited="0">
                <wp:start x="-46" y="0"/>
                <wp:lineTo x="-46" y="21508"/>
                <wp:lineTo x="21597" y="21508"/>
                <wp:lineTo x="21597" y="0"/>
                <wp:lineTo x="-4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/>
      </w:pPr>
      <w:r>
        <w:rPr>
          <w:sz w:val="24"/>
          <w:szCs w:val="24"/>
        </w:rPr>
        <w:t xml:space="preserve">Удельный вес безвозмездных поступлений в общем объеме поступлений по результатам исполнения бюджета Лахденпохского муниципального района за 12 месяцев 2022 года составил 69,2 процента, что на 1,4 пункта выше аналогичного показателя за 2021 год. 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>Сравнительная характеристика поступления доходов в бюджет Лахденпохского муниципального района представлена в приложении 11 к пояснительной записк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инамика поступления по видам налоговых и неналоговых доходов бюджета Лахденпохского муниципального района за 2022 год в сравнении с аналогичным периодом прошлого года характеризуется следующими данными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2920" cy="2472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налоговых доходов, по сравнению с аналогичным периодом прошлого года выросло на 14 млн. рублей, прогнозные показатели 2022 года выполнены на 101 процент, исполнение плановых назначений в разрезе доходных источников сложилось следующим образом: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налогу на доходы физических лиц исполнение составило 101 процент от плановых назначений. В сравнении с аналогичным периодом 2021 года поступление налога на доходы физических лиц увеличилось на 12,8 млн. рублей или 14 процентов. Положительная динамика обеспечена увеличением перечисления налога в сравнении с аналогичным периодом 2021 года по целому ряду налогоплательщиков. Наибольшее увеличение перечислений НДФЛ за 12 месяцев 2022 года, с учетом расщепления по нормативу в бюджет района, наблюдается по следующим налоговым агентам — АО «Кала-Ранта» на 2 208 тыс. рублей, ООО СК «Форвард» на 1 750 тыс. рублей, ООО «Экопром-транзит» на 1 743 тыс. рублей, ООО «Рубикон» на 1 501 тыс. рублей, ООО «Карельская форель» на 1 423 тыс. рублей, ООО «УК «НОРД ЭСТЕЙТ» на 1 220 тыс. рублей ООО «Яккима-гранит» на 1 154 тыс. рублей, ООО «Карелприродресурс» на 943 тыс. рублей, ООО «Экопром-гранит» на 700 тыс. рублей, ГБУЗ «Сортавальская ЦРБ» на 588 тыс. рублей. Динамика поступления налога на доходы физических лиц по крупнейшим плательщикам на территории Лахденпохского муниципального района представлена в приложении 12 к пояснительной запис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доходы от уплаты акцизов на нефтепродукты в 2022 году в бюджет района не распределялис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ам на совокупный доход исполнение составило 103 процента, в том числе по налогу, взимаемому в связи с применением упрощенной системы налогообложения 97 процентов, единый налог на вмененный доход для отдельных видов деятельности выполнен на 95 процентов. В сравнении с 2021 годом поступление доходов по этим двум источникам увеличилось на 406 тыс. рублей или на 18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единого сельскохозяйственного налога обеспечено на 99 процентов к плановым назначениям и составило 40,7 тыс. рублей, что почти в четыре раза больше поступления по данному источнику за аналогичный период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рогнозные показатели по налогу, взимаемому в связи с применением патентной системы налогообложения, исполнены на 109 процентов. Перевыполнение плановых назначений на 214 тыс. рублей связано с поступлением больших сумм по налогу в декабре отчетного года. В сравнении с 2021 годом поступление по источнику выросло на 369 тыс. рублей и обусловлено увеличением плательщиков, применяющих данную систем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государственной пошлине по делам, рассматриваемым в судах общей юрисдикции, мировыми судьями исполнение составляет 101 процент или 1 941 тыс. рублей, что на 33 процента или 634 тыс. рублей больше поступления по источнику за 2021 го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группе неналоговых доходов прогнозные показатели выполнены на 105 процентов, по сравнению с аналогичным периодом прошлого года в целом наблюдается увеличение на 4 243 тыс. рублей или на 8 процентов, в разрезе видов доходов динамика тако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использования муниципального имущества в целом исполнены на 102 процента, к уровню 2021 года увеличились на 440 тыс. рублей или 2 процента и обусловлено проведением претензион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латежи при пользовании природными ресурсами исполнены на 100 процентов. По отношению к аналогичному периоду 2021 года снизились на 723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лановые назначения по доходам от оказания платных услуг исполнены на 102 процента. К аналогичному периоду прошлого года поступление увеличилось на 7 процентов или 79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продажи материальных и нематериальных активов исполнены на 111 процентов, в сравнении с прошлым периодом увеличились на 27 процентов или на 4 511 тыс. рублей, в том числе за счет доходов от реализации имущества на 715 тыс. рублей  и доходов от продажи земельных участков на 3 796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упления по штрафам, санкциям, возмещению ущерба исполнены на 100 процентов, со  снижением к уровню 2021 года на 59 процентов или 1 40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овые назначения по прочим неналоговым доходам отсутствуют, поскольку поступление невыясненных платежей не планировало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Недоимка по налоговым доходам по Лахденпохскому муниципальному району характеризуется следующими показателями: </w:t>
      </w:r>
      <w:r>
        <w:rPr>
          <w:color w:val="000000"/>
          <w:sz w:val="12"/>
          <w:szCs w:val="12"/>
        </w:rPr>
        <w:t xml:space="preserve">(источник данных </w:t>
      </w:r>
      <w:hyperlink r:id="rId9">
        <w:r>
          <w:rPr>
            <w:rStyle w:val="InternetLink"/>
            <w:sz w:val="12"/>
            <w:szCs w:val="12"/>
          </w:rPr>
          <w:t>http://fm.minfin.karelia.ru/FM/reports/FNS_0001_0001/DefaultKD.aspx</w:t>
        </w:r>
      </w:hyperlink>
      <w:r>
        <w:rPr>
          <w:color w:val="000000"/>
          <w:sz w:val="12"/>
          <w:szCs w:val="12"/>
        </w:rPr>
        <w:t>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3825" cy="2037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Главным администратором доходов – Федеральной налоговой инспекцией по всем суммам задолженности применены меры принудительного взыскания на основании налогового законодательств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Недоимка по неналоговым доходам Лахденпохского района в сравнении с началом 2022 года снизилась на 21 </w:t>
      </w:r>
      <w:r>
        <w:rPr/>
        <w:t>процент и характеризуется следующими показателям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134"/>
        <w:gridCol w:w="850"/>
        <w:gridCol w:w="1276"/>
        <w:gridCol w:w="1701"/>
      </w:tblGrid>
      <w:tr>
        <w:trPr>
          <w:trHeight w:val="9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доимка на 01.01.2022,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Недоимка на 01.01.2023, тыс.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, снижение недоимки с начала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ий объем поступления источника на 01.01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дельный вес недоимки в объеме поступления по источнику на 01.01.2023г.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1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 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47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1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Администрацией Лахденпохского муниципального района, в рамках действия Комиссии по мобилизации налоговых и неналоговых доходов в бюджет Лахденпохского муниципального района, приглашено и рассмотрено на заседания Комиссии 133 юридических лица и индивидуальных предпринимателя с общей суммой задолженности 25 970 тыс. рублей (в т.ч. 21 991 тыс. рублей налоговые платежи, 3 800 тыс. рублей неналоговые, 179 тыс. рублей отчисления во внебюджетные фонды). Сумма погашенной задолженности 6 942 тыс. рублей (27%), в т.ч. по налоговым платежам 5 227 тыс. рублей (24%), 1 715 тыс. рублей  (45%) по неналоговым. Полностью погасили задолженность перед бюджетом 35 налогоплательщиков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лановые назначения безвозмездных поступлений от других бюджетов бюджетной системы Российской Федерации исполнены на 93 процента, в том числе по коду дотаций бюджетам  бюджетной системы Российской Федерации исполнение составило 100 процентов.  Субсидии  бюджетам бюджетной системы Российской Федерации исполнены на 79 процентов, невыполнение в сумме 27 007,5 тыс. рублей сложилось по следующим видам: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1 032,6 тыс. рублей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390,5 тыс. рублей</w:t>
      </w:r>
      <w:r>
        <w:rPr/>
        <w:t xml:space="preserve"> </w:t>
      </w:r>
      <w:r>
        <w:rPr>
          <w:sz w:val="24"/>
          <w:szCs w:val="24"/>
        </w:rPr>
        <w:t>в связи с отсутствием потребности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реализацию мероприятий по модернизации школьных систем образования 957,7 тыс. рублей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софинансирование закупки оборудования для создания "умных" спортивных площадок 25 330,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субсидии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сложилось перевыполнение плановых назначений на 704,1 тыс. рублей, что обусловлено распределением субсидии после утверждения решения о внесении изменений в бюджет Лахденпохского муниципального района 22 декабря 2022 года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убвенции бюджетам бюджетной системы Российской Федерации в целом исполнены на 100 процентов, но по следующим видам субвенций сложилось невыполнение в сумме 87,6 тыс. рублей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73 тыс. рублей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финансового обеспечения переданных исполнительно - 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11,6 тыс. рубле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месте с тем наблюдается перевыполнение плановых назначений на 447,9 тыс. рублей по субвенции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. Это обусловлено распределением субвенции после утверждения решения о внесении изменений в бюджет Лахденпохского муниципального района 22 декабря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жбюджетным трансфертам исполнение составляет 100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рочие безвозмездные поступления в бюджеты муниципальных районов выполнены на 103 процен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ение по межбюджетным трансфертам, переданным из бюджета Республики Карелия бюджету Лахденпохского муниципального района представлено в приложении 13 к пояснительной записке.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Лахденпохского района исполнена в сумме 526 966,66 тыс. рублей или на 93,7 процентов к уточнённым плановым назначениям (Приложение 3, 4 к пояснительной записке). За аналогичный период 2021 года исполнение составило 92,72 процента.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расходной части бюджета Лахденпохского муниципального района, как и в 2021 году характеризуется четко выраженной социальной ориентированностью.</w:t>
      </w:r>
      <w:r>
        <w:rPr>
          <w:sz w:val="24"/>
          <w:szCs w:val="24"/>
        </w:rPr>
        <w:t xml:space="preserve"> Доля расходов бюджета Лахденпохского муниципального района, направленная на финансирование расходов на образование, социальную политику и культуру составила 75,3 процента от общих расходов бюджета. </w:t>
      </w:r>
      <w:bookmarkStart w:id="0" w:name="929"/>
      <w:bookmarkEnd w:id="0"/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02275" cy="3011805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9"/>
        <w:gridCol w:w="1843"/>
        <w:gridCol w:w="1837"/>
        <w:gridCol w:w="1422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/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общем объеме расходов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4 435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2 136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021,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021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896,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607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7 890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7,193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70 779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65 753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7 872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7 85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 200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062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7 760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400,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67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6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9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328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 726,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 676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62 416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26 966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ий объём средств, направленных на финансирование расходов бюджета в 2022 году по отношению к 2021 году увеличился  на 14,27 процентов. (Приложение 5 к пояснительной записке). </w:t>
      </w:r>
    </w:p>
    <w:p>
      <w:pPr>
        <w:pStyle w:val="Normal"/>
        <w:spacing w:lineRule="auto" w:line="276"/>
        <w:ind w:firstLine="312"/>
        <w:jc w:val="both"/>
        <w:rPr/>
      </w:pPr>
      <w:r>
        <w:rPr>
          <w:sz w:val="24"/>
          <w:szCs w:val="24"/>
        </w:rPr>
        <w:t xml:space="preserve">В 2022 году шести муниципальным бюджетным учреждениям установлено муниципальное задание. В 2022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100 процентов, по отношению к заключенным соглашениям, и составило 84 471,22 тыс. рублей. Информация о выполнении муниципального задания представлена в Приложении 16 к Пояснительной записке.   </w:t>
      </w:r>
    </w:p>
    <w:p>
      <w:pPr>
        <w:pStyle w:val="Normal"/>
        <w:spacing w:lineRule="auto" w:line="276"/>
        <w:ind w:firstLine="312"/>
        <w:jc w:val="both"/>
        <w:rPr/>
      </w:pPr>
      <w:r>
        <w:rPr>
          <w:sz w:val="24"/>
          <w:szCs w:val="24"/>
        </w:rPr>
        <w:t>По результатам исполнения бюджета за 2022 год структура расходной части  бюджета Лахденпохского муниципального района характеризуется следующими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>. Удельный вес расходов на «Общегосударственные вопросы» составил 9,89 процентов или 52 136,41 тыс. рублей в том числ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содержание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Главы Администрации Лахденпохского муниципального района - 3 269,7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Администрации Лахденпохского муниципального района – 20 674,32 тыс. рублей.</w:t>
      </w:r>
    </w:p>
    <w:p>
      <w:pPr>
        <w:pStyle w:val="NoSpacing"/>
        <w:spacing w:lineRule="auto" w:line="276" w:before="0" w:after="0"/>
        <w:ind w:firstLine="708"/>
        <w:jc w:val="both"/>
        <w:rPr/>
      </w:pPr>
      <w:r>
        <w:rPr>
          <w:color w:val="000000"/>
        </w:rPr>
        <w:t>2. Осуществление органами местного самоуправления отдельных государственных полномочий Республики Карелия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созданию  комиссий по делам несовершеннолетних и защите их прав и организации деятельности таких комиссий – 405,35 тыс. рублей.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осуществление государственных полномочий Республики Карелия по регулированию цен (тарифов) на отдельные виды продукции, товаров и услуг с целью обеспечения выполнения полномочий по регулированию цен (тарифов) на отдельные виды продукции, товаров и услуг – 40,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– 379,00 тыс. рублей;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На исполнение переданных полномочий от поселений Лахденпохского муниципального района– 6,99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 Выполнение функций казенными учреждениями, находящимися в ведении Администрации Лахденпохского райо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Хозяйственное управление» -  9 558,59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МКУ «Лахденпохский архив» - 1 208,78  тыс. рублей; (в том числе за счет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ю расходов на повышение оплаты труда работников бюджетной сферы) – 215,58 тыс.руб, софинансирование за счет средств местного бюджета 37,16 тыс. рублей)</w:t>
      </w:r>
      <w:r>
        <w:rPr>
          <w:color w:val="000000"/>
        </w:rPr>
        <w:t>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МКУ «Комитет имущественных отношений и жилищно-коммунального хозяйства» - 7 813,6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Централизованная бухгалтерия»- 6 816,10 тыс.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5. Реализация прочих функций, связанных с муниципальным управлением – 1 963,85 тыс. рублей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на реализацию мероприятий Муниципальной программы "Профилактика правонарушений на территории Лахденпохского муниципального района"– 29,9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реализацию мероприятий Муниципальной программы " Профилактика терроризма и экстремизма на территории Лахденпохского муниципального района"- 9,69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исполнения судебных актов и расходов по исполнительным документам  – 586,45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исполнение части переданных полномочий в соответствии с пунктом 6, части 1, статьи 14 Федерального закона 131-ФЗ (паспортный стол в поселения) – 428,6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ероприятия связанные с управлением и распоряжением имуществом – 509,25 тыс.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уплату членских взносов в ассоциацию Совета муниципальных образований Республики Карелия - 24,36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ероприятия по обеспечению функционирования и развития автоматизированных систем –182,06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проведение выставочных, ярмарочных, торжественных мероприятий – 193,54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оборона</w:t>
      </w:r>
      <w:r>
        <w:rPr>
          <w:color w:val="000000"/>
        </w:rPr>
        <w:t>. Удельный вес расходов - 0,19 процента в общем объеме расходов бюджета Лахденпохского муниципального района или 1 021,70 тыс. рублей. Выделенные средства использованы на осуществление поселениями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безопасность и правоохранительная деятельность.</w:t>
      </w:r>
      <w:r>
        <w:rPr>
          <w:color w:val="000000"/>
        </w:rPr>
        <w:t xml:space="preserve"> Удельный вес расходов составляет - 0,05 процента в общем объеме расходов бюджета Лахденпохского муниципального района или 265,00 тыс. рублей. Средства были использованы на работы и услуги в сфере соблюдения требований обеспечения безопасности информации и установку противопожарной сигнализации в кабинете специалиста по ГО и ЧС в здании Администрации Лахденпохского муниципальн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экономика.</w:t>
      </w:r>
      <w:r>
        <w:rPr>
          <w:color w:val="000000"/>
        </w:rPr>
        <w:t xml:space="preserve"> Удельный вес расходов – 2,58 процента в общем объеме расходов или 13 607,18  тыс. рублей. Расходы осуществлялись в рамках исполнения полномочий по предметам совместного ведения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щеэкономические вопросы (0401) -  395,86 тыс. рублей, на реализацию мероприятий по содействию занятости несовершеннолетних граждан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Сельское хозяйство и рыболовство (0405) – 855,19 тыс. рублей,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;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Дорожное хозяйство (дорожные фонды) (0409) – 5 552,38 тыс. рублей, в рамках </w:t>
      </w:r>
      <w:r>
        <w:rPr/>
        <w:t>реализации мероприятий государственной программы Республики Карелия «Развитие транспортной системы» (в целях проектирования, капитального ремонта, ремонта и содержания автомобильных дорог общего пользования местного значения)</w:t>
      </w:r>
      <w:r>
        <w:rPr>
          <w:color w:val="000000"/>
        </w:rPr>
        <w:t>, средства субсидии переданы бюджету Лахденпохского городского поселения -4 202,00 тыс. рублей и бюджету Куркиекского сельского поселения- 1 350,3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ругие вопросы в области национальной экономики (0412)  - 6 803,75 тыс. рублей, на </w:t>
      </w:r>
      <w:r>
        <w:rPr>
          <w:color w:val="000000"/>
          <w:lang w:bidi="ru-RU"/>
        </w:rPr>
        <w:t xml:space="preserve">реализацию дополнительных мероприятий по поддержке малого и среднего предпринимательства </w:t>
      </w:r>
      <w:r>
        <w:rPr>
          <w:color w:val="000000"/>
        </w:rPr>
        <w:t>в рамках муниципальной программы "Развитие малого и среднего предпринимательства в Лахденпохском муниципальном районе" по поддержке малого и среднего предпринимательства  (за счет средств субсидии – 6 613,75 тыс. рублей, за счет собственных средств - 190,00 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Жилищно-коммунальное хозяйство</w:t>
      </w:r>
      <w:r>
        <w:rPr>
          <w:color w:val="000000"/>
        </w:rPr>
        <w:t>. Удельный вес расходов – 8,96 процентов в общем объеме расходов или 47 193,37 тыс. рублей, в том числе в разрезе подраздело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илищное хозяйство (0501): расходы составили 40 795,70 тыс. рублей, из них 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еспечение мероприятий по переселению граждан из аварийного жилищного фонда— 37 697,19 тыс. рублей (средства субсидии переданы бюджету Лахденпохского город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 мероприятия в области жилищного хозяйства (выполнение работ по ремонту муниципального жилого фонда, демонтаж некапитальной постройки в п.Кетроваара) – 899,4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взносы в фонд капитального ремонта — 1 407,2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о</w:t>
      </w:r>
      <w:r>
        <w:rPr>
          <w:sz w:val="24"/>
          <w:szCs w:val="24"/>
        </w:rPr>
        <w:t>существление функций по начислению и сбору платы за наем муниципального жилья — 155,1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реализация мероприятий государственной программы Республики Карелия «Обеспечение доступным и комфортным жильем и жилищно-коммунальными услугами» (субсидия по сносу аварийных многоквартирных домов, средства субсидии переданы бюджету Лахденпохского городского поселения) – 630,4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исполнение судебных актов (исполнительный сбор, возмещение госпошлины) – 6,30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Коммунальное хозяйство (0502):  4 952,34 тыс. рублей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проведение ремонтных работ на объектах коммунальной инфраструктуры -  1 464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взнос в уставный фонд муниципального унитарного предприятия Лахденпохского муниципального района "Водоканал" – 200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- на исполнение судебных актов, мировых соглашений и актов органов, осуществляющих контрольные функции -50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-на выполнение работ по восстановлению работоспособности канализационных очистных сооружений в п.Ихала (за счет средств ИМБ на стимулирование органов местного самоуправления за достижение прироста поступления отдельных налоговых доходов, собираемых на территории муниципальных районов (городских округов) и зачисляемых в консолидированный бюджет Республики Карелия)  - 1 404,30 тыс. рублей;</w:t>
        <w:tab/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 в рамках предоставления субсидии на поддержку местных инициатив граждан – 1 834,34 тыс. рублей (средства субсидии переданы бюджету Лахденпохского городского поселения на осуществление ремонта здания муниципальной городской  бани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Благоустройство (0503):  1 445,34 тыс. рублей, из них: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держание мест захоронений в сельских поселениях – 120,00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ыс. рублей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на реализацию мероприятий по обеспечению комплексного развития сельских территорий (благоустройство сельских территорий), произведено обустройство двух площадок накопления твердых  коммунальных  отходов  (ТКО)  на  территории п.Куликово-1  и  п.Тоунан– 368,67тыс. рублей;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ализация мероприятий  в рамках предоставления субсидии на поддержку местных инициатив граждан -830,22 тыс. рублей (</w:t>
      </w:r>
      <w:r>
        <w:rPr>
          <w:sz w:val="24"/>
          <w:szCs w:val="24"/>
          <w:lang w:bidi="ru-RU"/>
        </w:rPr>
        <w:t>межбюджетные трансферты переданы бюджету Хийто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МБТ на </w:t>
      </w:r>
      <w:r>
        <w:rPr/>
        <w:t>организацию ритуальных услуг и содержание мест захоронения – 126,45</w:t>
      </w:r>
      <w:r>
        <w:rPr>
          <w:color w:val="000000"/>
        </w:rPr>
        <w:t xml:space="preserve"> тыс. рублей (</w:t>
      </w:r>
      <w:r>
        <w:rPr>
          <w:lang w:bidi="ru-RU"/>
        </w:rPr>
        <w:t>межбюджетные трансферты переданы Хийтольскому сельскому поселению)</w:t>
      </w:r>
      <w:r>
        <w:rPr>
          <w:color w:val="000000"/>
        </w:rPr>
        <w:t>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8640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5pt;height:102.2pt" filled="f" o:ole="">
            <v:imagedata r:id="rId13" o:title=""/>
          </v:shape>
          <o:OLEObject Type="Embed" ProgID="" ShapeID="ole_rId12" DrawAspect="Content" ObjectID="_628919901" r:id="rId12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разование.</w:t>
      </w:r>
      <w:r>
        <w:rPr>
          <w:color w:val="000000"/>
        </w:rPr>
        <w:t xml:space="preserve">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раздел занимает наибольший удельный вес в расходах бюджета Лахденпохского муниципального района и составляет  – 69,41 процента в общем объеме расходов Лахденпохского муниципального района или  365 753,06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На территории Лахденпохского муниципального района осуществляют деятельность </w:t>
      </w:r>
      <w:r>
        <w:rPr/>
        <w:t>муниципальные образовательные организации следующих типов: 4 бюджетных организации и 9 казенных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и дополнительного образования, целью деятельности которых является осуществление образовательной деятельности по дополнительным общеобразовательным программам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й дошкольного образования, в качестве основной цели деятельности осуществляющие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7 общеобразовательных организаций, целью деятельности которых является обучение по образовательным программам дошкольного, начального общего, основного общего и (или) среднего общего образования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 отметить, что в МКОУ "Ихальская СОШ", МКОУ "Мийнальская ООШ», МКОУ "Таунанская НОШ", МОУ "Райваттальская СОШ", МКОУ «Куркиекская СОШ» организованы и функционируют группы дошкольного образования детей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же в рамках данного раздела  выделяются бюджетные ассигнования на финансирование деятельности   МУ «Районное управление образования и по делам молодежи». Для реализации управленческих функций в пределах своей компетенции, МУ «РУО и ДМ» осуществляет централизацию бухгалтерского учета в муниципальных образовательных организациях, за исключением полномочий по финансовому обеспечению образовательного процесса, отнесенных к полномочиям органов государственной власти и полномочиям  Республики Карелия, осуществляет операции по исполнению обязательств в рамках переданных полномочи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Расходы за счет средств местного бюджета (с учетом средств дотации на сбалансированность и выравнивание) составили 133 955,19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ошкольное образование – 31 347,70 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общее образование –  42 578,95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дополнительное образование детей — 40 040,21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молодежная политика и оздоровление детей – 1 027,69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рочие вопросы в области образования –  18 960,6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object w:dxaOrig="926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4pt;height:143.35pt" filled="f" o:ole="">
            <v:imagedata r:id="rId15" o:title=""/>
          </v:shape>
          <o:OLEObject Type="Embed" ProgID="" ShapeID="ole_rId14" DrawAspect="Content" ObjectID="_419121211" r:id="rId14"/>
        </w:objec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переданным государственным полномочиям за счет целевых средств из бюджета Республики Карелия расходы составили – 231 797,87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 доп. образование – 3 648,9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по оснащению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– 597,83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508,51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расходы составили – 176 516,5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2 330,26 тыс. рублей; -на реализацию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 (проект "Успех каждого ребенка" в рамках реализации национального проекта "Образование")  - 1 750,00 тыс. рублей (ремонт спортзала, приобретение инвентаря и оборудования  в Лахденпохской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612,6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реализация мероприятий государственной программы Республики Карелия «Совершенствование социальной защиты граждан» в целях организации отдыха детей в каникулярное время — 1 090,2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- 18 041,58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(средства сверх объемов, установленных соглашением о предоставлении субсидии бюджету Республики Карелия из федерального бюджета) -871,27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государственной программы Республики Карелия "Развитие образования" (обеспечение надлежащих условий для обучения и пребывания детей и повышение энергетической эффективности в муниципальных образовательных организациях</w:t>
      </w:r>
      <w:r>
        <w:rPr/>
        <w:t>) – 3</w:t>
      </w:r>
      <w:r>
        <w:rPr>
          <w:sz w:val="24"/>
          <w:szCs w:val="24"/>
        </w:rPr>
        <w:t> 270,00 тыс. рублей (повышение энергетической эффективности - 1 500,00 тыс. рублей; ПСД Элисенваарская СОШ -1 770,00 тыс. рублей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реализацию мероприятий государственной программы Республики Карелия "Развитие образования" (в целях организации подвоза детей) – 2 708,84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 на решение вопросов, направленных в ГИС "Активный гражданин РК" -2 222,22 тыс. рублей (Д/сад №3 – благоустройство территории и приобретение игрового оборудования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 на компенсацию затрат в связи с ростом расходов на питание и на компенсацию затрат на детей из мобилизованных семей – 719,23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6 909,91 тыс.рублей.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Культура</w:t>
      </w:r>
      <w:r>
        <w:rPr>
          <w:color w:val="000000"/>
        </w:rPr>
        <w:t xml:space="preserve">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В части обеспечения полномочий в области культуры и предоставления услуг населению свою деятельность осуществляют 2 учреждения культуры: Муниципальное бюджетное учреждение культуры "Куркиекский краеведческий центр" и Муниципальное бюджетное учреждение культуры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Удельный вес расходов по данному направлению составляет – 3,39 процента в общем объеме расходов или 17 853,00 тыс. рублей.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>- на содержание музея</w:t>
      </w:r>
      <w:r>
        <w:rPr>
          <w:color w:val="000000"/>
        </w:rPr>
        <w:t xml:space="preserve"> – </w:t>
      </w:r>
      <w:r>
        <w:rPr>
          <w:b/>
          <w:color w:val="000000"/>
        </w:rPr>
        <w:t>3 545,51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а) собственных средств бюджета ЛМР- 2 710,68 тыс. рублей (обеспечение деятельности учреждений, осуществляющих музейное обслуживание населения, субсидия на финансовое обеспечение выполнения муниципального зада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б)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802,31 тыс. рублей, (из них средства субсидии из бюджета Республики Карелия 628,46 тыс. рублей, собственные средства бюджета ЛМР, софинансирование  -173,85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 средств ИМБТ на обеспечение доступа органов местного самоуправления и муниципальных учреждений к сети Интернет -32,52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осуществление деятельности библиотеки</w:t>
      </w:r>
      <w:r>
        <w:rPr>
          <w:color w:val="000000"/>
        </w:rPr>
        <w:t xml:space="preserve"> – </w:t>
      </w:r>
      <w:r>
        <w:rPr>
          <w:b/>
          <w:color w:val="000000"/>
        </w:rPr>
        <w:t>11 024,81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left="408" w:firstLine="301"/>
        <w:jc w:val="both"/>
        <w:rPr>
          <w:color w:val="000000"/>
        </w:rPr>
      </w:pPr>
      <w:r>
        <w:rPr>
          <w:color w:val="000000"/>
        </w:rPr>
        <w:t>а) собственных средств бюджета ЛМР -  1 776,82 тыс. рублей (обеспечение деятельности библиотеки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) средств ИМБТ на обеспечение доступа органов местного самоуправления и муниципальных учреждений к сети Интернет -195,12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lang w:bidi="ru-RU"/>
        </w:rPr>
        <w:t xml:space="preserve"> </w:t>
      </w:r>
      <w:r>
        <w:rPr>
          <w:color w:val="000000"/>
        </w:rPr>
        <w:t xml:space="preserve">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1 531,87 тыс. рублей, (в том числе за счет субсидии из бюджета Республики Карелия 1 225,5 тыс. рублей, за счет собственных средств бюджета ЛМР, софинансирование  -306,37 тыс. рублей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г) средств ИМБТ на исполнение переданных полномочий от поселений  Лахденпохского муниципального района  -7 521,00 тыс. рублей;</w:t>
      </w:r>
    </w:p>
    <w:p>
      <w:pPr>
        <w:pStyle w:val="NoSpacing"/>
        <w:spacing w:lineRule="auto" w:line="276" w:before="0" w:after="0"/>
        <w:ind w:firstLine="408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проведение мероприятий по поддержке творческой, образовательной и волонтерской деятельности в сфере культуры</w:t>
      </w:r>
      <w:r>
        <w:rPr>
          <w:color w:val="000000"/>
        </w:rPr>
        <w:t xml:space="preserve"> -</w:t>
      </w:r>
      <w:r>
        <w:rPr>
          <w:b/>
          <w:color w:val="000000"/>
        </w:rPr>
        <w:t>18,12 тыс. рублей</w:t>
      </w:r>
      <w:r>
        <w:rPr>
          <w:color w:val="000000"/>
        </w:rPr>
        <w:t xml:space="preserve"> (за счет собственных средств бюджета ЛМР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участию волонтеров в проведении культурно-просветительских и творческих мероприятий, а также в проектах по сохранению культурного наследия</w:t>
      </w:r>
      <w:r>
        <w:rPr>
          <w:color w:val="000000"/>
        </w:rPr>
        <w:t>- 14,00 тыс. рублей (за счет собственных средств бюджета ЛМР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 реализацию мероприятий по техническому оснащению муниципальных музеев,</w:t>
      </w:r>
      <w:r>
        <w:rPr>
          <w:color w:val="000000"/>
          <w:sz w:val="24"/>
          <w:szCs w:val="24"/>
        </w:rPr>
        <w:t xml:space="preserve"> в рамках регионального проекта</w:t>
      </w:r>
      <w:r>
        <w:rPr>
          <w:sz w:val="24"/>
          <w:szCs w:val="24"/>
        </w:rPr>
        <w:t xml:space="preserve"> «Обеспечение качественно нового уровня развития инфраструктуры культуры» «Культурная среда», государственной программы Республики Карелия «Развитие культуры»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1 119,27 тыс. рублей</w:t>
      </w:r>
      <w:r>
        <w:rPr>
          <w:color w:val="000000"/>
          <w:sz w:val="24"/>
          <w:szCs w:val="24"/>
        </w:rPr>
        <w:t xml:space="preserve"> (в том числе за счет  средств ФБ -1 097,00 тыс. рублей, за счет средств РК – 11,080 тыс. рублей, за счет собственных средств ЛМР – 11,19 тыс. рублей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 реализацию мероприятий по государственной поддержке отрасли культуры</w:t>
      </w:r>
      <w:r>
        <w:rPr>
          <w:color w:val="000000"/>
          <w:sz w:val="24"/>
          <w:szCs w:val="24"/>
        </w:rPr>
        <w:t xml:space="preserve"> (государственная поддержка лучших сельских учреждений культуры), в целях реализации регионального проекта «Создание условий для реализации творческого потенциала нации («Творческие люди»)», национального проекта «Культура» – </w:t>
      </w:r>
      <w:r>
        <w:rPr>
          <w:b/>
          <w:color w:val="000000"/>
          <w:sz w:val="24"/>
          <w:szCs w:val="24"/>
        </w:rPr>
        <w:t>102,03 тыс. рублей</w:t>
      </w:r>
      <w:r>
        <w:rPr>
          <w:color w:val="000000"/>
          <w:sz w:val="24"/>
          <w:szCs w:val="24"/>
        </w:rPr>
        <w:t xml:space="preserve"> (в том числе за счет  средств ФБ -1 097,00 тыс. рублей, за счет средств РК – 11,080 тыс. рублей, за счет собственных средств ЛМР – 11,19 тыс. рублей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на </w:t>
      </w:r>
      <w:r>
        <w:rPr>
          <w:i/>
          <w:sz w:val="24"/>
          <w:szCs w:val="24"/>
          <w:lang w:bidi="ru-RU"/>
        </w:rPr>
        <w:t>реализацию  мероприятий государственной программы Республики Карелия «Развитие культуры»</w:t>
      </w:r>
      <w:r>
        <w:rPr>
          <w:sz w:val="24"/>
          <w:szCs w:val="24"/>
          <w:lang w:bidi="ru-RU"/>
        </w:rPr>
        <w:t xml:space="preserve"> (в целях  частичной компенсации расходов на повышение оплаты труда работников бюджетной сферы) –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36,26 тыс. рублей</w:t>
      </w:r>
      <w:r>
        <w:rPr>
          <w:color w:val="000000"/>
          <w:sz w:val="24"/>
          <w:szCs w:val="24"/>
        </w:rPr>
        <w:t xml:space="preserve"> (средства переданы в сельские поселен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  <w:highlight w:val="yellow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ремонту муниципальных бюджетных учреждений в сфере культуры</w:t>
      </w:r>
      <w:r>
        <w:rPr>
          <w:color w:val="000000"/>
        </w:rPr>
        <w:t xml:space="preserve"> -</w:t>
      </w:r>
      <w:r>
        <w:rPr>
          <w:b/>
          <w:color w:val="000000"/>
        </w:rPr>
        <w:t>1 093,00 тыс. рублей</w:t>
      </w:r>
      <w:r>
        <w:rPr>
          <w:color w:val="000000"/>
        </w:rPr>
        <w:t xml:space="preserve"> (ИМБТ на разработку ПСД в рамках ФП "Современный облик сельских территорий" - средства переданы Элисенваарскому сельскому поселению). 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Социальная политика</w:t>
      </w:r>
      <w:r>
        <w:rPr>
          <w:color w:val="000000"/>
        </w:rPr>
        <w:t xml:space="preserve">. Удельный вес расходов – 2,48 процентов в общем объеме расходов или 14 200,11 тыс. рублей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1.Пенсионное обеспечение</w:t>
      </w:r>
      <w:r>
        <w:rPr>
          <w:color w:val="000000"/>
          <w:lang w:val="en-US"/>
        </w:rPr>
        <w:t xml:space="preserve"> (1001)</w:t>
      </w:r>
      <w:r>
        <w:rPr>
          <w:color w:val="000000"/>
        </w:rPr>
        <w:t>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доплаты к пенсии, выплачиваемые в соответствии с Решением Совета Лахденпохского муниципального района от 22.07.2010 г. № 59 "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  – 21,60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Социальное обеспечение населения (1003) – 5 767,78 тыс. рублей: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</w:rPr>
        <w:t>-</w:t>
      </w:r>
      <w:r>
        <w:rPr>
          <w:color w:val="000000"/>
          <w:lang w:bidi="ru-RU"/>
        </w:rPr>
        <w:t xml:space="preserve">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– </w:t>
      </w:r>
      <w:r>
        <w:rPr>
          <w:color w:val="000000"/>
        </w:rPr>
        <w:t xml:space="preserve"> 5 767,78</w:t>
      </w:r>
      <w:r>
        <w:rPr>
          <w:color w:val="000000"/>
          <w:lang w:bidi="ru-RU"/>
        </w:rPr>
        <w:t xml:space="preserve"> тыс. рублей (за счет средств субсидии из бюджета Республики Карелия  –  4 669,34 тыс. рублей, за счет собственных средств –1 098,44 тыс. рублей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3.Охрана семьи и детства (1004) -6 158,94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</w:t>
      </w:r>
      <w:r>
        <w:rPr>
          <w:lang w:bidi="ru-RU"/>
        </w:rPr>
        <w:t xml:space="preserve">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– 4 706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на осуществление государственных полномочий Республики Карелия, предусмотренных Законом Республики Карелия от 28 ноября 2005 года №921-ЗРК «О государственном обеспечении  и социальной поддержке детей-сирот и детей, оставшихся  без попечения родителей,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– 1 452,9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4.Другие вопросы в области социальной политики (1006) -1 114,65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  <w:lang w:bidi="ru-RU"/>
        </w:rPr>
        <w:t xml:space="preserve">- на осуществление государственных полномочий Республики Карелия по организации и осуществлению деятельности органов опеки и  попечительства – 1 114,65 тыс. рублей. </w:t>
      </w:r>
      <w:r>
        <w:rPr>
          <w:color w:val="000000"/>
        </w:rPr>
        <w:t>За счет предусмотренных ассигнований Администрация Лахденпохского муниципального района обеспечивает работу муниципальных служащих, исполняющих полный объем функций,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111111"/>
          <w:lang w:bidi="ru-RU"/>
        </w:rPr>
      </w:pPr>
      <w:r>
        <w:rPr>
          <w:color w:val="111111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Физическая культура и спорт.</w:t>
      </w:r>
      <w:r>
        <w:rPr>
          <w:color w:val="000000"/>
        </w:rPr>
        <w:t xml:space="preserve"> Удельный вес расходов – 0,46 процента в общем объеме расходов или 2 400,57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юджетные ассигнования  были направлены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- на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</w:t>
      </w:r>
      <w:r>
        <w:rPr>
          <w:rFonts w:eastAsia="Arial"/>
          <w:color w:val="000000"/>
          <w:lang w:bidi="ru-RU"/>
        </w:rPr>
        <w:t>–  2 400,57 тыс. рублей, в том числе в разрезе мероприятий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1) «Организация и проведение мероприятий муниципального уровня, направленных на популяризацию физической культуры и спорта, пропаганду ЗОЖ» - 119,93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highlight w:val="yellow"/>
          <w:lang w:bidi="ru-RU"/>
        </w:rPr>
      </w:pPr>
      <w:r>
        <w:rPr>
          <w:rFonts w:eastAsia="Arial"/>
          <w:color w:val="000000"/>
          <w:lang w:bidi="ru-RU"/>
        </w:rPr>
        <w:t>2) «Участие спортсменов в выездных соревнований различного уровня, в т.ч. входящих в зачёт муниципальных образований Республики Карелия и по видам спорта» - 331,64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highlight w:val="yellow"/>
          <w:lang w:bidi="ru-RU"/>
        </w:rPr>
      </w:pPr>
      <w:r>
        <w:rPr>
          <w:rFonts w:eastAsia="Arial"/>
          <w:color w:val="000000"/>
          <w:lang w:bidi="ru-RU"/>
        </w:rPr>
        <w:t>3) «Развитие инфраструктуры для занятий физической культурой» - 1 949,00 тыс. рублей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object w:dxaOrig="7829" w:dyaOrig="2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5pt;height:125.9pt" filled="f" o:ole="">
            <v:imagedata r:id="rId17" o:title=""/>
          </v:shape>
          <o:OLEObject Type="Embed" ProgID="" ShapeID="ole_rId16" DrawAspect="Content" ObjectID="_1313641551" r:id="rId16"/>
        </w:objec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 xml:space="preserve">Средства массовой информации.  </w:t>
      </w:r>
      <w:r>
        <w:rPr>
          <w:color w:val="000000"/>
        </w:rPr>
        <w:t>Удельный вес расходов – 0,13 процент в общем объеме расходов или 667,50 тыс. рублей. Бюджетные ассигнования направлены на выпуск периодического издания районной газеты «Призыв» в виде субсидии на финансовое обеспечение выполнения муниципального задания МБУ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служивание муниципального долга</w:t>
      </w:r>
      <w:r>
        <w:rPr>
          <w:color w:val="000000"/>
        </w:rPr>
        <w:t xml:space="preserve">. Удельный вес расходов – 0,25 процента в общем объеме расходов или 1 328,93 тыс. рублей. Средства направлены на оплату процентов по кредитам. 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Межбюджетные трансферты</w:t>
      </w:r>
      <w:r>
        <w:rPr>
          <w:color w:val="000000"/>
        </w:rPr>
        <w:t xml:space="preserve">. Удельный вес расходов – 2,22 процента в общем объеме расходов или 11 676,96 тыс. рублей. По данному направлению расходов исполнение за 2022 год сложилось следующим образом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 дотации на выравнивание бюджетной обеспеченности бюджетам поселений в сумме 6 257  тыс.рублей, из них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4 854,00 тыс.рублей  (средства Республики Карел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1 403,00 тыс. рублей (средства бюджета муниципального района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дотация на содействие достижению и (или) поощрение достижения наилучших значений показателей деятельности органов местного самоуправления монопрофильных муниципальных образований – 400,00 тыс. рублей (средства переданы Лахденпохскому городскому поселению – проведены работы по приобретению и установке топиар фигуры и приобретение урн и скамеек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  прочие межбюджетные трансферты общего характера, в общей сумме </w:t>
      </w:r>
      <w:r>
        <w:rPr>
          <w:color w:val="000000"/>
        </w:rPr>
        <w:t xml:space="preserve">5 019,96 </w:t>
      </w:r>
      <w:r>
        <w:rPr>
          <w:lang w:bidi="ru-RU"/>
        </w:rPr>
        <w:t>тыс. рублей,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ддержку развития территориального общественного самоуправления -3 349,90 тыс. рублей, средства переданы 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а) Лахденпохское городское поселение в сумме 1010,80 тыс. рублей. Проведены работы по у</w:t>
      </w:r>
      <w:r>
        <w:rPr/>
        <w:t>стройству нового участка централизованной сети водоотведения для подключения жилых домов ТОС "Тихая-1" к существующим сетям Лахденпохского городского поселения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 xml:space="preserve">б) Мийнальское сельское поселение в сумме 1 590,00 тыс. рублей на   устройство спортивно-игровых площадок в п.Метсямикли и п. Райвио; 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/>
        <w:t>в)</w:t>
      </w:r>
      <w:r>
        <w:rPr>
          <w:lang w:bidi="ru-RU"/>
        </w:rPr>
        <w:t xml:space="preserve"> Хийтольское сельское поселение в сумме 749,1 тыс. рублей, на р</w:t>
      </w:r>
      <w:r>
        <w:rPr/>
        <w:t>емонт и реконструкцию помещения МКУ «Хийтольский культурно-досуговый центр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- иной межбюджетный трансферт на поддержку развития практик инициативного бюджетирования – 1 450,86 тыс. рублей (средства  переданы Хийтольскому сельскому поселению);</w:t>
      </w:r>
    </w:p>
    <w:p>
      <w:pPr>
        <w:pStyle w:val="NoSpacing"/>
        <w:spacing w:lineRule="auto" w:line="276" w:before="0" w:after="0"/>
        <w:ind w:firstLine="709"/>
        <w:jc w:val="both"/>
        <w:rPr>
          <w:highlight w:val="yellow"/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color w:val="000000"/>
        </w:rPr>
        <w:t xml:space="preserve"> </w:t>
      </w:r>
      <w:r>
        <w:rPr/>
        <w:t xml:space="preserve"> обеспечение доступа органов местного самоуправления и муниципальных учреждений к сети Интернет – 97,44 тыс. рублей (средства перечислены</w:t>
      </w:r>
      <w:r>
        <w:rPr>
          <w:lang w:bidi="ru-RU"/>
        </w:rPr>
        <w:t xml:space="preserve"> бюджетам Хийтольского, Элисенваарского и Куркиекского  сельских поселений).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121,76 тыс. рублей (средства переданы бюджетам Мийнальского, Хийтольского, Элисенваарского и Куркиекского  сельских поселений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муниципальных программ Лахденпохского муниципального района</w:t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 xml:space="preserve">Бюджетом Лахденпохского муниципального района на 2022 год предусмотрены бюджетные ассигнования на реализацию десяти муниципальных программ и одной муниципальной ведомственной программы в общей сумме 472 499,79 тыс. рублей. Мероприятия программ исполнены в сумме 439 750,33 тыс. рублей или на 93,07 процентов (Приложение 7), в том числе в разрезе программ: 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Развитие образования в Лахденпохском муниципальном районе" – 362 977,04 тыс. рублей, исполнена на 98,64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Муниципальная программа  "Развитие сферы культуры в Лахденпохском муниципальном районе" – 17 700,02 тыс. рублей, исполнена на 99,82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Физкультура и спорт в Лахденпохском муниципальном районе"– 2 400,57 тыс. рублей, исполнена на 8,65%. Неисполнение сложилось в результате срыва подрячким сроков поставки оборудования на создание «умных» спортивных площадок в сумме 25 340,4 тыс.рублей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Молодежь  Лахденпохского района"– 841,62 тыс. рублей, исполнена на 98,74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терроризма и экстремизма на территории Лахденпохского муниципального района" – 9,69 тыс. рублей, исполнена на 32,2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Профилактика правонарушений на территории Лахденпохского муниципального района" – 29,90 тыс. рублей, исполнена на 42,71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Управление муниципальными финансами в Лахденпохском муниципальном районе» – 31 891,69 тыс. рублей, исполнена на 98,07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Развитие малого и среднего предпринимательства в Лахденпохском муниципальном районе" – 6 803,76 тыс. рублей, исполнена на 1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Социальная поддержка населения в Лахденпохском муниципальном районе" – 15 393,24 тыс. рублей, исполнена на 93,09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Эффективное управление в муниципальном образовании "Лахденпохский муниципальный район"  -298,53 тыс. рублей, исполнена на 37,1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ведомственная программа «Ремонт, реконструкция и модернизация систем водоснабжения и водоотведения Лахденпохского муниципального района» -1 404,30 тыс. рублей, исполнена на 1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559"/>
        <w:gridCol w:w="1418"/>
        <w:gridCol w:w="1350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Развитие образова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09 52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2 977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3 450,7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сферы культуры и организация работы с молодежью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 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15 979,9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Развитие сферы культуры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Физкультура и спорт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9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400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010,16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Молодежь Лахденпох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негативных проявл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33,1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терроризма и экстремизма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правонаруш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Управление муниципальными финансами в Лахденпохском муниципальном район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и поддержка малого и среднего предпринимательства в Лахденпохском муниципальном районе на 2020-2024 годы"/ МП "Развитие малого и среднего предпринимательства в Лахденпо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77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6 803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029,7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Эффективное управление в муниципальном образовании "Лахденпохский муниципальный район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8,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29,7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Социальная поддержка населе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40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 393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2 008,67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ВП «Ремонт, реконструкция и модернизация систем водоснабжения и водоотведения Лахденпохского муниципальн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47 43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39 750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2 316,44</w:t>
            </w:r>
          </w:p>
        </w:tc>
      </w:tr>
    </w:tbl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РЕДИТОРСКАЯ  и ДЕБИТОРСКАЯ ЗАДОЛЖЕННОСТ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4.1 Кредиторская задолженность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Кредиторская задолженность на 01 января 2023 года составляет 3 160,9 тыс.руб., что на 1 445,60 тыс.руб. или на 31%. меньше по сравнению с прошлым отчетным годом. Кредиторская задолженность по состоянию на 01 января 2023 года - текущая,  просроченная кредиторская задолженность отсутствует (</w:t>
      </w:r>
      <w:r>
        <w:rPr>
          <w:i/>
          <w:sz w:val="24"/>
          <w:szCs w:val="24"/>
        </w:rPr>
        <w:t>Приложение 8</w:t>
      </w:r>
      <w:r>
        <w:rPr>
          <w:sz w:val="24"/>
          <w:szCs w:val="24"/>
        </w:rPr>
        <w:t xml:space="preserve"> к пояснительной записке). В 2022 году исполнены все принятые бюджетом Лахденпохского муниципального района бюджетные обязательства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/>
        <w:t>Ниже в таблице представлена динамика снижения задолженности  за период 2020 -2022гг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701"/>
        <w:gridCol w:w="567"/>
        <w:gridCol w:w="1559"/>
        <w:gridCol w:w="567"/>
        <w:gridCol w:w="1417"/>
        <w:gridCol w:w="568"/>
        <w:gridCol w:w="1418"/>
        <w:gridCol w:w="81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1г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2020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2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за 2021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3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2022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клонение  в руб. и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2020 год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2021го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765 90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6 52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60 95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 604 944,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 445 568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</w:t>
      </w:r>
      <w:r>
        <w:rPr>
          <w:rFonts w:eastAsia="Calibri"/>
          <w:b/>
          <w:sz w:val="24"/>
          <w:szCs w:val="24"/>
          <w:lang w:eastAsia="en-US"/>
        </w:rPr>
        <w:t>Текущая кредиторская</w:t>
      </w:r>
      <w:r>
        <w:rPr>
          <w:rFonts w:eastAsia="Calibri"/>
          <w:sz w:val="24"/>
          <w:szCs w:val="24"/>
          <w:lang w:eastAsia="en-US"/>
        </w:rPr>
        <w:t xml:space="preserve"> задолженность на 01 января 2023 года сложилась в основном за услуги ЖКХ (отражены начисления по счетам за декабрь 2022 года, срок уплаты которых на отчетную дату не наступил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Дебиторская задолженность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В целом по району дебиторская задолженность на 01 января 2023 года составляет 19 318,9 тыс.руб. (без учета долгосрочной задолженности в размере 797 875, 5 тыс.руб., в т.ч МБТ на 2024-2025гг - 532 367,0 тыс.руб.) и задолженности начисленных межбюджетных трансфертов на 2023г – 236 346, 2тыс.руб.)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Просроченная дебиторская задолженность на 1 января 2023 года составляет  3 849,2 тыс. руб., что на 24 % ниже по сравнению с прошлым годом (за 2021год просроченная дебиторская задолженность составляла 5 031,7 тыс. руб.). 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сновном дебиторская задолженность сложилась на отчетную дату по следующим показателям: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74"/>
        <w:gridCol w:w="1436"/>
        <w:gridCol w:w="1712"/>
        <w:gridCol w:w="2828"/>
      </w:tblGrid>
      <w:tr>
        <w:trPr>
          <w:trHeight w:val="101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задолженность на 01.01.2023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долгосроч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осроченная дебиторская задолженнос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яснения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биторская задолженность всего, в т.ч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053 540 685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7 875 506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849 219,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с плательщиками налоговых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,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ведениям ИФНС РК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онной арен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317 630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95 630,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 0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 муниципального имущества. Просроченная задолженность образовалась в связи с несвоевременной оплатой. Проводится претензионная работ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 039 925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 712 875,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327 05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 земельных участков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иным доходам от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42 611,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расчеты по договорам социального найма муниципального имуществ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казания платных усл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 187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за содержание и уход за детьми в дошкольных образовательных учреждениях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прочих сумм принудительного изъ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 270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 по решению административной комисси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 655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2 367 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МБТ на 2023-2025гг в соответствии с поступившими Уведомлениями и решением о бюджете на 2023 год и плановый перио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безвозмездным поступлениям капитального  характера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05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МБТ на 2023в соответствии с поступившими Уведомлениями и решением о бюджете на 2023 год и плановый перио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й с основными средств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имущества (отражены  кассовые поступления. Основания для начисления не поступили на расчеты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й с непроизведенными актив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206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ы  кассовые поступления. Основания для начисления не поступили на расчеты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авансам за услуги свя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95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авансам по коммунальным услуг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3 205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ансы за услуги ЖКХ (электроэнергия) в соответствии с заключенными контрактам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штрафных санкций за нарушение условий контра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 37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возмещения ущербу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248 948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ы начисления по решению суд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ущербу основным средств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 ущерб на виновное лицо по результату инвентаризации ( МУ РУО и ДМ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же в таблице представлена динамика дебиторской  задолженности  за период 2019 -2021гг (без учета долгосрочной и начисленных межбюджетных трансфертов на долгосрочный период)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рубле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66"/>
        <w:gridCol w:w="1807"/>
        <w:gridCol w:w="1666"/>
        <w:gridCol w:w="1807"/>
        <w:gridCol w:w="1666"/>
      </w:tblGrid>
      <w:tr>
        <w:trPr>
          <w:trHeight w:val="773" w:hRule="atLeast"/>
        </w:trPr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1г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за 2020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2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 за 2021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3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за 2022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228 133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656 138,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908 969,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031 704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 318 979,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849 219,97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22 году просроченная дебиторская задолженность снизилась на 1 182,5 тыс. рублей  или на 24 процента по сравнению с прошлым годом (в основном просроченная дебиторская задолженность образовалась по арендной плате за земельные участки, собственность на которые не разграничена и составляет на 01.01.2023г. – 3 327,1 тыс.руб.) </w:t>
      </w:r>
      <w:r>
        <w:rPr>
          <w:i/>
          <w:sz w:val="24"/>
          <w:szCs w:val="24"/>
        </w:rPr>
        <w:t>(Приложение 9 к пояснительной записке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2 году Администрацией Лахденпохского муниципального района проводилась работа по инвентаризации договоров аренды земельных участков, государственная собственность на которые не разграничена, организована претензионная работа с арендаторами, имеющими задолженность по арендной плате, что привело к снижению просроченной задолженност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5. ПРОГРАММА МУНИЦИПАЛЬНЫХ ВНУТРЕННИХ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ЗАИМСТВОВАНИЙ НА 2022 ГОД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2022 год программа муниципальных внутренних заимствований Лахденпохского муниципального района Решением о бюджете изменялась четыре раза  – Решениями Совета Лахденпохского муниципального района № 76/533 от 31.03.2022, № 77/538 от 21.06.2022, № 78/548 от 20.10.2022, № 79/563 от 22.12.2022:</w:t>
      </w:r>
    </w:p>
    <w:p>
      <w:pPr>
        <w:pStyle w:val="Normal"/>
        <w:suppressAutoHyphens w:val="false"/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7"/>
        <w:gridCol w:w="1417"/>
        <w:gridCol w:w="1418"/>
        <w:gridCol w:w="1276"/>
      </w:tblGrid>
      <w:tr>
        <w:trPr>
          <w:trHeight w:val="5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рвоначальное Решение о бюджете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6/533 от 31.03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7/538 от 21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8/548 от 20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9/563 от 22.12.2022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Бюджетные кредиты, полученные от других бюджетов бюджетной системы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редиты, полученные от кредитных организаций в валюте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1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-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-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-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-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41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8 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муниципальных внутренних заимствований,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41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 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год в рамках Программы муниципальных внутренних заимствований Лахденпохского муниципального района заемные средства привлечены в сумме 16 000,00 тыс. рублей, погашение заимствований осуществлено в сумме 16 000,00 тыс. рублей. Программа муниципальных внутренних заимствований исполнена в полном объем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вые обязательства Лахденпохского муниципального района, включаемые в муниципальную долговую книгу по обязательствам Лахденпохского муниципального района на 01.01.2023 года составили 26 800,00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униципального долга Лахденпохского муниципального района за 2022 год представлена в таблице:</w:t>
      </w:r>
    </w:p>
    <w:p>
      <w:pPr>
        <w:pStyle w:val="Normal"/>
        <w:spacing w:lineRule="auto" w:line="276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лей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8905" cy="2625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Лахденпохский муниципальный район в соответствии со статьей 107.1 бюджетного Кодекса Российской Федерации относился к группе заемщиков с высоким уровнем долговой устойчиво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ind w:left="720" w:hanging="0"/>
        <w:jc w:val="center"/>
        <w:rPr/>
      </w:pPr>
      <w:r>
        <w:rPr>
          <w:b/>
          <w:sz w:val="24"/>
          <w:szCs w:val="24"/>
        </w:rPr>
        <w:t>6. ДЕФИЦИТ (ПРОФИЦИТ) БЮДЖЕТА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Решением о бюджете на 2022 год в первоначальном варианте дефицит бюджета утвержден в сумме 13 800,00 тыс. рублей или 9,8 процентов от общего объема доходов без учета безвозмездных поступлени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ab/>
        <w:t>В процессе исполнения бюджета  в 2022 году при внесении изменений в основные характеристики бюджета района дефицит был изменен в суммовом выражении в сторону снижения на 9 954,00 тыс. рублей или на 72,1 процентов и составил 3 846,0 тыс. рублей. По отношению к общему объему доходов без учета безвозмездных поступлений, дефицит бюджета снизился  на 7,4 процентных пункта (с 9,8 процента до 2,4 процента)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ым годового отчета об исполнении бюджета за 2022 год бюджет Лахденпохского муниципального района исполнен с профицитом – 7 950,26 тыс. рублей. </w:t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55"/>
        <w:gridCol w:w="1999"/>
        <w:gridCol w:w="1716"/>
        <w:gridCol w:w="1544"/>
      </w:tblGrid>
      <w:tr>
        <w:trPr>
          <w:tblHeader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первоначальным Решением о бюджете на 2022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итоговым Решением о бюджете на 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</w:rPr>
              <w:t xml:space="preserve">Исполнено за 2022 год  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 доходо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 095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8 117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534 916,9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ъем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 842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6 956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 267,4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доходов  бюджета без учета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252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16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 649,48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щий объем расходов  бюдже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7 895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 963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 966,6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Дефицит (профицит) бюджета (-/+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50,2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ношение дефицита  бюджета к общему объему доходов  бюджета без учета безвозмездных поступлений</w:t>
            </w:r>
            <w:r>
              <w:rPr/>
              <w:t xml:space="preserve"> </w:t>
            </w:r>
            <w:r>
              <w:rPr>
                <w:bCs/>
              </w:rPr>
              <w:t>и поступлений налоговых доходов по дополнительным нормативам отчис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едельный объем дефицита бюджета без учета снижения остатков средств на счетах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025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116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464,95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Разница между полученными и погашенными кредитами кредитных организаций в валюте Р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азница между полученными и погашенными бюджетными кредитам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того источников внутреннего финансирова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50,26</w:t>
            </w:r>
          </w:p>
        </w:tc>
      </w:tr>
      <w:tr>
        <w:trPr/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Справочно: остатки на счетах бюджета в органе Федерального казначейст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2 года – 10 779,88 тыс. рубл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3 года – 18 730,14  тыс.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highlight w:val="white"/>
        </w:rPr>
        <w:t>Все обязательные требования Бюджетного кодекса Российской Федерации, ограничивающие параметры бюджета при исполнении решения Совета о бюджете Лахденпохского муниципального района на 2022 год были обеспечены в полном объеме (Приложение 10 к пояснительной записке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 Т.В. Сергу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0" w:right="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ind w:left="0" w:right="0" w:firstLine="720"/>
      <w:jc w:val="both"/>
      <w:outlineLvl w:val="3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DefaultParagraphFont1">
    <w:name w:val="Default Paragraph Font*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LONormal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Указатель*"/>
    <w:basedOn w:val="Normal"/>
    <w:qFormat/>
    <w:pPr>
      <w:suppressLineNumbers/>
    </w:pPr>
    <w:rPr>
      <w:rFonts w:cs="Mangal;Liberation Mono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;Liberation Mono"/>
      <w:i/>
      <w:sz w:val="24"/>
      <w:szCs w:val="24"/>
    </w:rPr>
  </w:style>
  <w:style w:type="paragraph" w:styleId="BodyText2">
    <w:name w:val="Body Text 2*"/>
    <w:basedOn w:val="Normal"/>
    <w:qFormat/>
    <w:pPr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>
      <w:spacing w:before="100" w:after="100"/>
    </w:pPr>
    <w:rPr>
      <w:sz w:val="24"/>
      <w:szCs w:val="24"/>
    </w:rPr>
  </w:style>
  <w:style w:type="paragraph" w:styleId="Style55">
    <w:name w:val="style5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Style22">
    <w:name w:val="Без интервала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ind w:left="708" w:hanging="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m.minfin.karelia.ru/FM/reports/FNS_0001_0001/DefaultKD.aspx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8:00Z</dcterms:created>
  <dc:creator>MOSS</dc:creator>
  <dc:description/>
  <cp:keywords/>
  <dc:language>en-US</dc:language>
  <cp:lastModifiedBy>Пользователь</cp:lastModifiedBy>
  <cp:lastPrinted>2023-04-13T12:51:00Z</cp:lastPrinted>
  <dcterms:modified xsi:type="dcterms:W3CDTF">2023-04-27T06:30:00Z</dcterms:modified>
  <cp:revision>924</cp:revision>
  <dc:subject/>
  <dc:title>ПОЯСНИТЕЛЬНАЯ  ЗАПИСКА</dc:title>
</cp:coreProperties>
</file>