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______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__________ 2023 года</w:t>
        <w:tab/>
        <w:tab/>
        <w:tab/>
        <w:tab/>
        <w:tab/>
        <w:tab/>
        <w:tab/>
        <w:t xml:space="preserve">                   </w:t>
        <w:tab/>
        <w:tab/>
        <w:tab/>
        <w:t>№ _______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а за 2022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2 год Совет Лахденпохского муниципального района   РЕШИ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2 год по доходам в сумме 534 916,92 тыс. рублей, в том числе объем безвозмездных поступлений в сумме 3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7,44 тыс. рублей, из них объем получаемых межбюджетных трансфертов в сумме 370 041,53 тыс. рублей, и по расходам в сумме  526 966,66 тыс. рублей с дефицитом бюджета Лахденпохского муниципального района в сумме 7 950,26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 xml:space="preserve"> Лахденпохского муниципального района  за 2022 год по кодам 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2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2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2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</w:t>
        <w:tab/>
        <w:tab/>
        <w:tab/>
        <w:t xml:space="preserve">     </w:t>
        <w:tab/>
        <w:t xml:space="preserve">     </w:t>
        <w:tab/>
        <w:tab/>
        <w:t>Глытен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</w:t>
        <w:tab/>
        <w:t>Глытен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>bogdan</dc:creator>
  <dc:description/>
  <cp:keywords/>
  <dc:language>en-US</dc:language>
  <cp:lastModifiedBy>Пользователь</cp:lastModifiedBy>
  <cp:lastPrinted>2021-04-30T10:57:00Z</cp:lastPrinted>
  <dcterms:modified xsi:type="dcterms:W3CDTF">2023-04-13T08:53:00Z</dcterms:modified>
  <cp:revision>23</cp:revision>
  <dc:subject/>
  <dc:title/>
</cp:coreProperties>
</file>