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V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_____________ 2021 года</w:t>
        <w:tab/>
        <w:tab/>
        <w:tab/>
        <w:tab/>
        <w:tab/>
        <w:tab/>
        <w:tab/>
        <w:t xml:space="preserve">                   </w:t>
        <w:tab/>
        <w:tab/>
        <w:tab/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айона за 2020 г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0 год Совет Лахденпохского муниципального района   РЕШИ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0 год по доходам в сумме 479 688,75 тыс. рублей, в том числе объем безвозмездных поступлений в сумме 356 976,41 тыс. рублей, из них объем получаемых межбюджетных трансфертов в сумме 357 175,76 тыс. рублей, и по расходам в сумме         478 233,16 тыс. рублей с профицитом бюджета Лахденпохского муниципального района в сумме 1 455,59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 xml:space="preserve"> Лахденпохского муниципального района  за 2020 год по кодам 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0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0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0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  <w:tab/>
        <w:tab/>
        <w:tab/>
        <w:t xml:space="preserve">    </w:t>
        <w:tab/>
        <w:t xml:space="preserve">      </w:t>
        <w:tab/>
        <w:tab/>
        <w:t>Галий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Лахденпохского муниципального района                                      </w:t>
        <w:tab/>
        <w:t>Галий О.А.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1-08-13T13:24:00Z</dcterms:modified>
  <cp:revision>10</cp:revision>
  <dc:subject/>
  <dc:title/>
</cp:coreProperties>
</file>