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en-US"/>
        </w:rPr>
        <w:t>LXXI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u w:val="none"/>
        </w:rPr>
      </w:pPr>
      <w:r>
        <w:rPr>
          <w:u w:val="none"/>
        </w:rPr>
        <w:t xml:space="preserve">____   декабря  2021 года </w:t>
        <w:tab/>
        <w:tab/>
        <w:tab/>
        <w:tab/>
        <w:tab/>
        <w:tab/>
        <w:t xml:space="preserve">    </w:t>
        <w:tab/>
        <w:tab/>
        <w:t xml:space="preserve">         №  ______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56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Лахденпохского муниципального района «О бюджете Лахденпохского муниципального района на 2021 год и плановый период 2022 и 2023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Внести следующие изменения и дополнения в решение XLIV заседания Совета Лахденпохского муниципального района от 23.12.2020г. № 65/474 «О бюджете Лахденпохского муниципального района на 2021 год и плановый период 2022 и 2023 годов» (в редакции решений Совета Лахденпохского муниципального района № 67/482 от 11.02.2021 года, № 68/490 от 18.03.2021 года, № 70/499 от 20.05.2021года, №71/502 от 05.08.2021года, № 72/506 от 09.09.2021 года  «О внесении изменений в решение Совета Лахденпохского муниципального района «О бюджете Лахденпохского муниципального района на 2021 год и плановый период 2022 и 2023 годов»)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 Пункт 1 статьи  1 изложить в ново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21 год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1 прогнозируемый общий объем доходов бюджета Лахденпохского муниципального района в сумме 465 222,87 тыс. рублей, в том числе объем безвозмездных поступлений в сумме  325 121,36 тыс. рублей, из них объем получаемых межбюджетных трансфертов в сумме 324 848,36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2 общий объем расходов бюджета Лахденпохского муниципального района в сумме   489 976,57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3 дефицит бюджета Лахденпохского муниципального района в сумме 24 753,70 тыс. рублей;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 В пункте 2 статьи 1 слова 38 902,00 тыс. рублей» заменить словами 34 902,00 тыс. рублей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 В пункте 4 статьи 1 слова «44 956 тыс. рублей» заменить словами «40 956,00 тыс. рублей», слова «51 286,00 тыс. рублей» заменить словами «47 286 тыс. рублей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 В статье 5, в пункте 5, в подпункте 5.1 слова «68 559,01761 тыс. рублей» заменить словами «69 909,01761 тыс. рублей», слова «в сумме 6 056,00 тыс. рублей» заменить словами «7 406,00 тыс. рублей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5. В пункте 2 статьи 12 слова «2 550,00 тыс. рублей» заменить словами «2 220,00 тыс. рублей»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4. Изложить в новой редакции </w:t>
      </w:r>
      <w:r>
        <w:rPr>
          <w:b/>
          <w:i/>
        </w:rPr>
        <w:t>приложение 4</w:t>
      </w:r>
      <w:r>
        <w:rPr/>
        <w:t xml:space="preserve"> «Прогнозируемый объем доходов бюджета Лахденпохского муниципального района на 2021 год и на плановый период 2022 и 2023 годов» (прилагается)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5. Изложить в новой редакции </w:t>
      </w:r>
      <w:r>
        <w:rPr>
          <w:b/>
          <w:i/>
        </w:rPr>
        <w:t>приложение 5</w:t>
      </w:r>
      <w:r>
        <w:rPr/>
        <w:t xml:space="preserve"> «Ведомственная структура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на 2021 год  (прилагается)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6. Изложить в новой редакции </w:t>
      </w:r>
      <w:r>
        <w:rPr>
          <w:b/>
          <w:i/>
        </w:rPr>
        <w:t>приложение 7</w:t>
      </w:r>
      <w:r>
        <w:rPr/>
        <w:t xml:space="preserve">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 на 2021 год (прилагается). 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7. Изложить в новой редакции </w:t>
      </w:r>
      <w:r>
        <w:rPr>
          <w:b/>
          <w:i/>
        </w:rPr>
        <w:t>приложение 9</w:t>
      </w:r>
      <w:r>
        <w:rPr/>
        <w:t xml:space="preserve">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» на 2021 год  (прилагается)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8. Изложить в новой редакции </w:t>
      </w:r>
      <w:r>
        <w:rPr>
          <w:b/>
          <w:i/>
        </w:rPr>
        <w:t>приложение 11</w:t>
      </w:r>
      <w:r>
        <w:rPr/>
        <w:t xml:space="preserve"> «Распределение межбюджетных трансфертов, передаваемых из бюджета Лахденпохского муниципального района бюджетам поселений Лахденпохского муниципального района на 2021 год»  (прилагается)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9. Изложить в новой редакции </w:t>
      </w:r>
      <w:r>
        <w:rPr>
          <w:b/>
          <w:i/>
        </w:rPr>
        <w:t>приложение 14</w:t>
      </w:r>
      <w:r>
        <w:rPr/>
        <w:t xml:space="preserve"> «Программа муниципальных внутренних заимствований Лахденпохского муниципального района на 2021 год, Программа муниципальных внутренних заимствований Лахденпохского муниципального района на 2022 год, Программа муниципальных внутренних заимствований Лахденпохского муниципального района на 2023 год »  (прилагается)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10. Изложить в новой редакции </w:t>
      </w:r>
      <w:r>
        <w:rPr>
          <w:b/>
          <w:i/>
        </w:rPr>
        <w:t>приложение 15</w:t>
      </w:r>
      <w:r>
        <w:rPr/>
        <w:t xml:space="preserve"> «Источники финансирования дефицита бюджета Лахденпохского муниципального района» на 2021 год (прилагается)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 </w:t>
      </w:r>
      <w:r>
        <w:rPr/>
        <w:t>11.  Настоящее Решение вступает в силу со дня его принятия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  <w:t>Председатель Совета Лахденпохского</w:t>
      </w:r>
    </w:p>
    <w:p>
      <w:pPr>
        <w:pStyle w:val="Normal"/>
        <w:spacing w:lineRule="auto" w:line="276"/>
        <w:jc w:val="both"/>
        <w:rPr/>
      </w:pPr>
      <w:r>
        <w:rPr/>
        <w:t xml:space="preserve">муниципального района                                                                      </w:t>
        <w:tab/>
        <w:tab/>
        <w:t xml:space="preserve">           О.А. Галий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Глава Лахденпохского муниципального района</w:t>
        <w:tab/>
        <w:tab/>
        <w:tab/>
        <w:tab/>
        <w:tab/>
        <w:t xml:space="preserve">          О.А. Галий</w:t>
        <w:tab/>
        <w:tab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28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9:48:00Z</dcterms:created>
  <dc:creator>Богдан Н</dc:creator>
  <dc:description/>
  <cp:keywords/>
  <dc:language>en-US</dc:language>
  <cp:lastModifiedBy>Пользователь</cp:lastModifiedBy>
  <cp:lastPrinted>2021-02-02T10:46:00Z</cp:lastPrinted>
  <dcterms:modified xsi:type="dcterms:W3CDTF">2021-12-03T11:25:00Z</dcterms:modified>
  <cp:revision>38</cp:revision>
  <dc:subject/>
  <dc:title>СОВЕТ ЛАХДЕНПОХСКОГО МУНИЦИПАЛЬНОГО РАЙОНА</dc:title>
</cp:coreProperties>
</file>