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I </w:t>
      </w:r>
      <w:r>
        <w:rPr/>
        <w:t xml:space="preserve">ЗАСЕДАНИЕ 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18 декабря 2014 года </w:t>
        <w:tab/>
        <w:tab/>
        <w:tab/>
        <w:tab/>
        <w:tab/>
        <w:tab/>
        <w:t xml:space="preserve">                        № 11/74-6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внесении  изменений  и дополнений в решение   </w:t>
      </w:r>
    </w:p>
    <w:p>
      <w:pPr>
        <w:pStyle w:val="Normal"/>
        <w:rPr/>
      </w:pPr>
      <w:r>
        <w:rPr/>
        <w:t xml:space="preserve">Совета Лахденполхского муниципального района </w:t>
      </w:r>
    </w:p>
    <w:p>
      <w:pPr>
        <w:pStyle w:val="Normal"/>
        <w:rPr/>
      </w:pPr>
      <w:r>
        <w:rPr/>
        <w:t xml:space="preserve">№  </w:t>
      </w:r>
      <w:r>
        <w:rPr/>
        <w:t xml:space="preserve">2   от   04.10.2006    года     «Об    утверждении </w:t>
      </w:r>
    </w:p>
    <w:p>
      <w:pPr>
        <w:pStyle w:val="Normal"/>
        <w:rPr/>
      </w:pPr>
      <w:r>
        <w:rPr/>
        <w:t xml:space="preserve">положения    о      межбюджетных      отношениях  </w:t>
      </w:r>
    </w:p>
    <w:p>
      <w:pPr>
        <w:pStyle w:val="Normal"/>
        <w:rPr/>
      </w:pPr>
      <w:r>
        <w:rPr/>
        <w:t xml:space="preserve">в муниципальном   образовании  «Лахденпохский </w:t>
      </w:r>
    </w:p>
    <w:p>
      <w:pPr>
        <w:pStyle w:val="Normal"/>
        <w:rPr/>
      </w:pPr>
      <w:r>
        <w:rPr/>
        <w:t>муниципальный район».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Лахденпох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Внести в решение Совета Лахденпохского муниципального района № 2 от 04 октября 2006 года «Об утверждении Положения о межбюджетных отношениях в муниципальном образовании  «Лахденпохский муниципальный район» (в редакции решений Совета Лахденпохского муниципального района № 57 от 23 октября 2008 года, № 21 от 18 декабря 2009 года и № 186 от 09.08.2012 года)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унктах 1, 2, 3, 4, 5 статьи 3 слово «субвенций» заменить словами «трансферт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татье 5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бзац первый пункта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«1. </w:t>
      </w:r>
      <w:hyperlink r:id="rId2">
        <w:r>
          <w:rPr>
            <w:rStyle w:val="InternetLink"/>
            <w:bCs/>
          </w:rPr>
          <w:t>Дотации</w:t>
        </w:r>
      </w:hyperlink>
      <w:r>
        <w:rPr>
          <w:bCs/>
        </w:rPr>
        <w:t xml:space="preserve"> на выравнивание бюджетной обеспеченности поселений из бюджета  Лахденпохского муниципального района предоставляются поселениям, входящим в состав Лахденпохского муниципального района, в целях выравнивания финансовых возможностей поселений по осуществлению органами местного самоуправления полномочий по решению вопросов местного значения исходя из численности жителей и (или) бюджетной обеспеченности в соответствии с решениями Совета Лахденпохского муниципального района, принимаемыми в соответствии с требованиями Бюджетного кодекса Российской Федерации и Закона Республики Карелия «О межбюджетных отношениях в Республике Карелия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абзаце втором пункта 2 слова «бюджетам поселений» заменить словами «бюджетам городских и сельских поселений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полнить пунктом 4.1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4.1. Уровень расчетной бюджетной обеспеченности,  указанный в части 4 настоящей статьи, определяется по городским и сельским поселениям по единой методике, обеспечивающей сопоставимость налоговых доходов городских и сельских поселений, перечня бюджетных услуг и показателей, характеризующих факторы и условия, влияющие на стоимость предоставления муниципальных услуг в расчете на одного жителя, по поселениям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полнить пунктом 4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4.2. Критерий выравнивания финансовых возможностей поселений определяется как </w:t>
      </w:r>
      <w:r>
        <w:rPr>
          <w:bCs/>
        </w:rPr>
        <w:t>среднее арифметическое суммы показателей уровня расчетной бюджетной обеспеченности по городским и сельским поселениям Лахденпохского муниципального района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д) пункт 6 дополнить словами «и плановый период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ополнить пунктом 6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6.1. При определении объема дотаций на выравнивание бюджетной обеспеченности городских и сельских поселений на очередной финансовый год и плановый период не допускается снижение значения критерия выравнивания финансовых возможностей городских и сельских поселений по сравнению со значением указанного критерия, установленным решением Совета Лахденпохского муниципального района о бюджете Лахденпохского муниципального района на текущий финансовый год и плановый период.».</w:t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татье 6 подпункт 3 пункта 6 исключ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приложение 2 к положению изложить в нов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его официального опубликования и распространяется на межбюджетные отношения, начиная с формирования проекта бюджета Лахденпохского муниципального района на 2015 год и плановый период 2016-2017 год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хденпохского муниципального района</w:t>
        <w:tab/>
        <w:tab/>
        <w:tab/>
        <w:tab/>
        <w:tab/>
        <w:t xml:space="preserve">          Г.И.Тимин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хденпохского муниципального района                                                       Г.И.Ти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780D5BAE61F8D7E69029DBBD2024B56924D708B7C390E2E6D1D04F6E7986DC8789179B73EoEX6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03:00Z</dcterms:created>
  <dc:creator>Богдан Н</dc:creator>
  <dc:description/>
  <cp:keywords/>
  <dc:language>en-US</dc:language>
  <cp:lastModifiedBy>Первый</cp:lastModifiedBy>
  <cp:lastPrinted>2014-12-24T14:40:00Z</cp:lastPrinted>
  <dcterms:modified xsi:type="dcterms:W3CDTF">2014-12-24T11:41:00Z</dcterms:modified>
  <cp:revision>53</cp:revision>
  <dc:subject/>
  <dc:title/>
</cp:coreProperties>
</file>