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255" w:hRule="atLeast"/>
        </w:trPr>
        <w:tc>
          <w:tcPr>
            <w:tcW w:w="48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Приложение № 2</w:t>
            </w:r>
          </w:p>
        </w:tc>
      </w:tr>
      <w:tr>
        <w:trPr>
          <w:trHeight w:val="255" w:hRule="atLeast"/>
        </w:trPr>
        <w:tc>
          <w:tcPr>
            <w:tcW w:w="486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Лахденпохского муниципального района «О внесении изменений и дополнений в решение о бюджете Лахденпохского муниципального района на 2014 год и плановый период 2015 и 2016 годов» от 18  декабря 2014 года   № 11/75-6</w:t>
            </w:r>
          </w:p>
        </w:tc>
      </w:tr>
    </w:tbl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коды главных администраторов доходов бюджет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Лахденпохского муниципального района, закрепляемые за ними виды (подвиды) доходов бюджета Лахденпохского муниципального района </w:t>
      </w:r>
    </w:p>
    <w:p>
      <w:pPr>
        <w:pStyle w:val="Normal"/>
        <w:jc w:val="center"/>
        <w:rPr>
          <w:sz w:val="23"/>
          <w:szCs w:val="23"/>
        </w:rPr>
      </w:pPr>
      <w:r>
        <w:rPr>
          <w:b/>
          <w:bCs/>
          <w:sz w:val="28"/>
          <w:szCs w:val="28"/>
        </w:rPr>
        <w:t>на 2014 год и на плановый период 2015 и 2016 годов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</w:t>
      </w:r>
    </w:p>
    <w:tbl>
      <w:tblPr>
        <w:tblW w:w="2366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2575"/>
        <w:gridCol w:w="6646"/>
        <w:gridCol w:w="6646"/>
        <w:gridCol w:w="6646"/>
      </w:tblGrid>
      <w:tr>
        <w:trPr>
          <w:trHeight w:val="649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д бюджетной классификации  Российской Федерации </w:t>
            </w:r>
          </w:p>
        </w:tc>
        <w:tc>
          <w:tcPr>
            <w:tcW w:w="6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главного администратора доходов бюджета                                  Лахденпохского муниципального района и вида (подвида) доходов бюджета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-ратора доходов бюджет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ов бюджета Лахденпохского муниципального района</w:t>
            </w:r>
          </w:p>
        </w:tc>
        <w:tc>
          <w:tcPr>
            <w:tcW w:w="6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5" w:firstLine="655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Администрация Лахденпохского муниципального района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08 07084 01 1000 11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 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5" w:firstLine="65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08 07150 01 1000 110 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1 03050 05 0000 12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центы,  полученные от предоставления бюджетных кредитов внутри страны за счет средств бюджетов муниципальных районов.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1995 05 0000 13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065 05 0000 13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21050 05 0000 13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23052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3200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3305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 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3704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4205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51040 02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7 01050 05 0000 18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7 05050 05 0000 18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чие неналоговые доходы  бюджетов муниципальных районов 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1001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 02 01003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1009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003 05 0000 151</w:t>
            </w:r>
          </w:p>
          <w:p>
            <w:pPr>
              <w:pStyle w:val="Normal"/>
              <w:ind w:right="3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 бюджетам  муниципальных   районов   на                                  реформирование муниципальных финанс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008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>
                <w:sz w:val="23"/>
                <w:szCs w:val="23"/>
              </w:rPr>
              <w:t>2 02 02009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041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051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бсидии    бюджетам    муниципальных районов на                             реализацию федеральных целевых программ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cyan"/>
              </w:rPr>
            </w:pPr>
            <w:r>
              <w:rPr>
                <w:rFonts w:cs="Times New Roman"/>
                <w:sz w:val="22"/>
                <w:szCs w:val="22"/>
                <w:highlight w:val="cyan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074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077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078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085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088 05 0001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 коммунального хозяйства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088 05 0002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 коммунального хозяйства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088 05 0004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 бюджетам  муниципальных   районов   на    обеспечение мероприятий по  переселению  граждан из   аварийного жилищного   фонда   с   учетом     необходимости    развития            малоэтажного жилищного   строительства   за       счет   средств,   поступивших  от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ударственной корпорации  -  Фонда  содействия реформированию    жилищно-коммунального   хозяйства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089 05 0001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 бюджетам  муниципальных   районов   на обеспечение мероприятий по капитальному  ремонту многоквартирных домов за счет средств бюджет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089 05 0002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 бюджетам  муниципальных   районов   на обеспечение мероприятий по  переселению  граждан  из аварийного жилищного фонда  за  счет  средств бюджет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089 05 0004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 бюджетам  муниципальных   районов   на обеспечение мероприятий по  переселению  граждан из   аварийного   жилищного   фонда   с   учетом необходимости  развития  малоэтажного  жилищного строительства за счет средств бюджет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102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м районов на закупку автотранспортных средств и коммунальной техники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 02 02104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бсидии бюджетам муниципальных районов на организацию дистанционного обучения инвалид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105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 бюджетам  муниципальных   районов   на                               проведение   противоаварийных   мероприятий    в зданиях    государственных    и    муниципальных общеобразовательных учреждений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141 05 0000 15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 бюджетам  муниципальных   районов   на  реализацию   комплексных   программ    поддержки развития дошкольных  образовательных  учреждений  в субъектах Российской Федерации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145 05 0000 15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204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215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999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сидии бюджетам муниципальных 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007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015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024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119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999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субвенции бюджетам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4012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 принятых органами власти другого уровня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4014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4025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6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 02 04029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жбюджетные трансферты, передаваемые бюджетам                                 муниципальных   районов    на  реализацию  дополнительных  мероприятий, направленных на  снижение  напряженности                              на рынке труда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6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 02 04041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</w:tr>
      <w:tr>
        <w:trPr>
          <w:trHeight w:val="1096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4052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 02 04053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жбюджетные трансферты, переда</w:t>
              <w:softHyphen/>
              <w:t>ваемые бюджетам муниципальных районов на государственную под</w:t>
              <w:softHyphen/>
              <w:t>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4081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4999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7 05030 05 0000 18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8 05000 05 0000 18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 18 05010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бюджетов муниципальных районов от возврата остатков субсидий, 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18 05010 05 0000 18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19 05000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озврат остатков субсидий, 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3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казенное учреждение «Комитет по земельным и имущественным отношениям»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1 05013 10 0000 12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1 05035 05 0000 12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1 05075 05 0000 12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1 09045 05 0000 12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1995 05 0000 13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4 02053 05 0000 41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4 02053 05 0000 4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37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4 06013 10 0000 43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23052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25060 01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3305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 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7 01050 05 0000 18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7 05050 05 0000 18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чие неналоговые доходы  бюджетов муниципальных районов 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8 05000 05 0000 18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 </w:t>
            </w:r>
            <w:r>
              <w:rPr>
                <w:b/>
                <w:sz w:val="23"/>
                <w:szCs w:val="23"/>
              </w:rPr>
              <w:t>04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Муниципальное казенное учреждение «Районное управление образования и по делам молодежи»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1 09 045 05 0000 12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1995 05 0000 13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23052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3200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3305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 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7 01050 05 0000 18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7 05050 05 0000 18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неналоговые доходы бюджетов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7 05030 05 0000 18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8 05000 05 0000 18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18 05010 05 0000 18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19 05000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озврат остатков субсидий, 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65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4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Муниципальное казенное учреждение «Комплексный центр социального обслуживания населения»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1 09 045 05 0000 12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1995 05 0000 13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23052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3200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3305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 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7 01050 05 0000 18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7 05050 05 0000 18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очие неналоговые доходы бюджетов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7 05030 05 0000 18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8 05000 05 0000 18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19 05000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озврат остатков субсидий, 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048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/>
                <w:b/>
                <w:bCs/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804" w:leader="none"/>
                <w:tab w:val="left" w:pos="694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ru-RU"/>
              </w:rPr>
              <w:t>Территориальный орган Федеральной службы по надзору        в сфере природопользования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rFonts w:cs="Times New Roman"/>
                <w:b/>
                <w:bCs/>
                <w:sz w:val="23"/>
                <w:szCs w:val="23"/>
                <w:lang w:val="ru-RU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8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2 01000 01 0000 12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804" w:leader="none"/>
                <w:tab w:val="left" w:pos="694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Плата за негативное воздействие на окружающую среду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/>
                <w:sz w:val="23"/>
                <w:szCs w:val="23"/>
                <w:lang w:val="ru-RU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8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16 35030 05 0000 140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8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en-US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/>
                <w:b/>
                <w:bCs/>
                <w:sz w:val="23"/>
                <w:szCs w:val="23"/>
              </w:rPr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076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2"/>
                <w:szCs w:val="22"/>
              </w:rPr>
              <w:t>Федеральное агентство по рыболовству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076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6 9005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en-US"/>
              </w:rPr>
              <w:t>106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en-US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едеральная служба по надзору в сфере транспорта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6 30014 01 0000 140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14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Территориальные органы Федеральной службы по надзору в сфере защиты прав потребителей и благополучия человека 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6 2800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16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Территориальные органы Федеральной антимонопольной службы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6 33050 05 0000 1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17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/>
                <w:b/>
                <w:bCs/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Территориальные органы Министерства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18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/>
                <w:b/>
                <w:bCs/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Территориальные органы Федеральной налоговой службы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01 02000 01 1000 11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алог на доходы физических лиц* 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05 02000 01 1000 11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Единый сельскохозяйственный налог*  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05 03000 01 1000 11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Единый сельскохозяйственный налог*  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08 03010 01 1000 11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/>
                <w:bCs/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09 00000 00 0000 11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долженность и перерасчеты по отмененным налогам, сборам и иным обязательным платежам*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8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16 03010 01 0000 140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Денежные взыскания (штрафы) за нарушение законодательства о налогах и сборах, предусмотренн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3"/>
                  <w:szCs w:val="23"/>
                </w:rPr>
                <w:t>статьями 116</w:t>
              </w:r>
            </w:hyperlink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3"/>
                  <w:szCs w:val="23"/>
                </w:rPr>
                <w:t>118</w:t>
              </w:r>
            </w:hyperlink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3"/>
                  <w:szCs w:val="23"/>
                </w:rPr>
                <w:t>статьей 119.1</w:t>
              </w:r>
            </w:hyperlink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,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3"/>
                  <w:szCs w:val="23"/>
                </w:rPr>
                <w:t>пунктами 1</w:t>
              </w:r>
            </w:hyperlink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 и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3"/>
                  <w:szCs w:val="23"/>
                </w:rPr>
                <w:t>2 статьи 120</w:t>
              </w:r>
            </w:hyperlink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,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3"/>
                  <w:szCs w:val="23"/>
                </w:rPr>
                <w:t>статьями 125</w:t>
              </w:r>
            </w:hyperlink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,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3"/>
                  <w:szCs w:val="23"/>
                </w:rPr>
                <w:t>126</w:t>
              </w:r>
            </w:hyperlink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,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3"/>
                  <w:szCs w:val="23"/>
                </w:rPr>
                <w:t>128</w:t>
              </w:r>
            </w:hyperlink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,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3"/>
                  <w:szCs w:val="23"/>
                </w:rPr>
                <w:t>129</w:t>
              </w:r>
            </w:hyperlink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,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3"/>
                  <w:szCs w:val="23"/>
                </w:rPr>
                <w:t>129.1</w:t>
              </w:r>
            </w:hyperlink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,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3"/>
                  <w:szCs w:val="23"/>
                </w:rPr>
                <w:t>132</w:t>
              </w:r>
            </w:hyperlink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,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3"/>
                  <w:szCs w:val="23"/>
                </w:rPr>
                <w:t>133</w:t>
              </w:r>
            </w:hyperlink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,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3"/>
                  <w:szCs w:val="23"/>
                </w:rPr>
                <w:t>134</w:t>
              </w:r>
            </w:hyperlink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,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3"/>
                  <w:szCs w:val="23"/>
                </w:rPr>
                <w:t>135</w:t>
              </w:r>
            </w:hyperlink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,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3"/>
                  <w:szCs w:val="23"/>
                </w:rPr>
                <w:t>135.1</w:t>
              </w:r>
            </w:hyperlink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 Налогового кодекса Российской Федерации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8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 xml:space="preserve">1 16 03030 01 6000 140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нежные взыскания (штрафы) за административные правонарушения в области налогов и сборов, предусмотренные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188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Министерство внутренних дел по Республике Карелия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8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6 08010 01 6000 13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8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21050 05 0000 13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8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6 2800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8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6 30014 01 6000 140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8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6 43000 01 6000 140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18">
              <w:r>
                <w:rPr>
                  <w:rStyle w:val="InternetLink"/>
                  <w:color w:val="0000FF"/>
                  <w:sz w:val="23"/>
                  <w:szCs w:val="23"/>
                </w:rPr>
                <w:t>статьей 20.25</w:t>
              </w:r>
            </w:hyperlink>
            <w:r>
              <w:rPr>
                <w:sz w:val="23"/>
                <w:szCs w:val="23"/>
              </w:rPr>
              <w:t xml:space="preserve"> Кодекса Российской Федерации об административных правонарушениях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8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19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/>
                <w:b/>
                <w:bCs/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Федеральная миграционная служба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9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6 43000 01 6000 140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19">
              <w:r>
                <w:rPr>
                  <w:rStyle w:val="InternetLink"/>
                  <w:color w:val="0000FF"/>
                  <w:sz w:val="23"/>
                  <w:szCs w:val="23"/>
                </w:rPr>
                <w:t>статьей 20.25</w:t>
              </w:r>
            </w:hyperlink>
            <w:r>
              <w:rPr>
                <w:sz w:val="23"/>
                <w:szCs w:val="23"/>
              </w:rPr>
              <w:t xml:space="preserve"> Кодекса Российской Федерации об административных правонарушениях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9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32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/>
                <w:b/>
                <w:bCs/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Федеральная  служба государственной регистрации, кадастра и картографии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25060 01 6000 13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32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/>
                <w:b/>
                <w:bCs/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Территориальные органы Федеральной службы судебных пристав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21050 05 0000 13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803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Министерство сельского, рыбного и охотничьего хозяйства Республики Карелия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3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82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Управление ветеринарии Республики Карелия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3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288"/>
      <w:jc w:val="both"/>
      <w:outlineLvl w:val="2"/>
    </w:pPr>
    <w:rPr>
      <w:b/>
      <w:bCs/>
      <w:sz w:val="28"/>
      <w:szCs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88" w:leader="none"/>
        <w:tab w:val="center" w:pos="4677" w:leader="none"/>
      </w:tabs>
      <w:outlineLvl w:val="4"/>
    </w:pPr>
    <w:rPr>
      <w:b/>
      <w:sz w:val="28"/>
      <w:szCs w:val="23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Текст1"/>
    <w:basedOn w:val="Normal"/>
    <w:qFormat/>
    <w:pPr>
      <w:widowControl w:val="false"/>
      <w:spacing w:lineRule="auto" w:line="276" w:before="0" w:after="20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ConsCell">
    <w:name w:val="ConsCell"/>
    <w:qFormat/>
    <w:pPr>
      <w:widowControl/>
      <w:autoSpaceDE w:val="false"/>
      <w:bidi w:val="0"/>
      <w:spacing w:lineRule="auto" w:line="360" w:before="0" w:after="200"/>
      <w:ind w:right="19772" w:hanging="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9A3B33A20CA8BFE8B408DF4E8310C68B850E58739A8FFC51D8B20F99B1944488509EC455D7Bd51BL" TargetMode="External"/><Relationship Id="rId3" Type="http://schemas.openxmlformats.org/officeDocument/2006/relationships/hyperlink" Target="consultantplus://offline/ref=A9A3B33A20CA8BFE8B408DF4E8310C68B850E58739A8FFC51D8B20F99B1944488509EC455F735372d915L" TargetMode="External"/><Relationship Id="rId4" Type="http://schemas.openxmlformats.org/officeDocument/2006/relationships/hyperlink" Target="consultantplus://offline/ref=A9A3B33A20CA8BFE8B408DF4E8310C68B850E58739A8FFC51D8B20F99B1944488509EC455C72d51AL" TargetMode="External"/><Relationship Id="rId5" Type="http://schemas.openxmlformats.org/officeDocument/2006/relationships/hyperlink" Target="consultantplus://offline/ref=A9A3B33A20CA8BFE8B408DF4E8310C68B850E58739A8FFC51D8B20F99B1944488509EC455F735373d914L" TargetMode="External"/><Relationship Id="rId6" Type="http://schemas.openxmlformats.org/officeDocument/2006/relationships/hyperlink" Target="consultantplus://offline/ref=A9A3B33A20CA8BFE8B408DF4E8310C68B850E58739A8FFC51D8B20F99B1944488509EC455F73537Cd91CL" TargetMode="External"/><Relationship Id="rId7" Type="http://schemas.openxmlformats.org/officeDocument/2006/relationships/hyperlink" Target="consultantplus://offline/ref=A9A3B33A20CA8BFE8B408DF4E8310C68B850E58739A8FFC51D8B20F99B1944488509EC455C73d515L" TargetMode="External"/><Relationship Id="rId8" Type="http://schemas.openxmlformats.org/officeDocument/2006/relationships/hyperlink" Target="consultantplus://offline/ref=A9A3B33A20CA8BFE8B408DF4E8310C68B850E58739A8FFC51D8B20F99B1944488509EC455F735074d91FL" TargetMode="External"/><Relationship Id="rId9" Type="http://schemas.openxmlformats.org/officeDocument/2006/relationships/hyperlink" Target="consultantplus://offline/ref=A9A3B33A20CA8BFE8B408DF4E8310C68B850E58739A8FFC51D8B20F99B1944488509EC455F735074d914L" TargetMode="External"/><Relationship Id="rId10" Type="http://schemas.openxmlformats.org/officeDocument/2006/relationships/hyperlink" Target="consultantplus://offline/ref=A9A3B33A20CA8BFE8B408DF4E8310C68B850E58739A8FFC51D8B20F99B1944488509EC455F735075d919L" TargetMode="External"/><Relationship Id="rId11" Type="http://schemas.openxmlformats.org/officeDocument/2006/relationships/hyperlink" Target="consultantplus://offline/ref=A9A3B33A20CA8BFE8B408DF4E8310C68B850E58739A8FFC51D8B20F99B1944488509EC455F735075d914L" TargetMode="External"/><Relationship Id="rId12" Type="http://schemas.openxmlformats.org/officeDocument/2006/relationships/hyperlink" Target="consultantplus://offline/ref=A9A3B33A20CA8BFE8B408DF4E8310C68B850E58739A8FFC51D8B20F99B1944488509EC455F735077d915L" TargetMode="External"/><Relationship Id="rId13" Type="http://schemas.openxmlformats.org/officeDocument/2006/relationships/hyperlink" Target="consultantplus://offline/ref=A9A3B33A20CA8BFE8B408DF4E8310C68B850E58739A8FFC51D8B20F99B1944488509EC455F70d512L" TargetMode="External"/><Relationship Id="rId14" Type="http://schemas.openxmlformats.org/officeDocument/2006/relationships/hyperlink" Target="consultantplus://offline/ref=A9A3B33A20CA8BFE8B408DF4E8310C68B850E58739A8FFC51D8B20F99B1944488509EC455F735070d915L" TargetMode="External"/><Relationship Id="rId15" Type="http://schemas.openxmlformats.org/officeDocument/2006/relationships/hyperlink" Target="consultantplus://offline/ref=A9A3B33A20CA8BFE8B408DF4E8310C68B850E58739A8FFC51D8B20F99B1944488509EC455F70d516L" TargetMode="External"/><Relationship Id="rId16" Type="http://schemas.openxmlformats.org/officeDocument/2006/relationships/hyperlink" Target="consultantplus://offline/ref=A9A3B33A20CA8BFE8B408DF4E8310C68B850E58739A8FFC51D8B20F99B1944488509EC455F70d515L" TargetMode="External"/><Relationship Id="rId17" Type="http://schemas.openxmlformats.org/officeDocument/2006/relationships/hyperlink" Target="consultantplus://offline/ref=69D5123743303A83DB6F079AC40243C83986B88B3000B446B322334B38l828L" TargetMode="External"/><Relationship Id="rId18" Type="http://schemas.openxmlformats.org/officeDocument/2006/relationships/hyperlink" Target="consultantplus://offline/ref=BF6AD72448237719580D7053020C01405570EE3573566BAE889583297DB3D5A5E30572C6B9B0F2OCM" TargetMode="External"/><Relationship Id="rId19" Type="http://schemas.openxmlformats.org/officeDocument/2006/relationships/hyperlink" Target="consultantplus://offline/ref=BF6AD72448237719580D7053020C01405570EE3573566BAE889583297DB3D5A5E30572C6B9B0F2OCM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6:13:00Z</dcterms:created>
  <dc:creator>User</dc:creator>
  <dc:description/>
  <cp:keywords/>
  <dc:language>en-US</dc:language>
  <cp:lastModifiedBy>Первый</cp:lastModifiedBy>
  <cp:lastPrinted>2012-12-28T15:45:00Z</cp:lastPrinted>
  <dcterms:modified xsi:type="dcterms:W3CDTF">2014-12-24T08:56:00Z</dcterms:modified>
  <cp:revision>28</cp:revision>
  <dc:subject/>
  <dc:title>Приложение № 2</dc:title>
</cp:coreProperties>
</file>