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>
          <w:lang w:val="en-US"/>
        </w:rPr>
        <w:t>V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 xml:space="preserve">от    18 декабря 2014 года                                                                                        № 11/79-6 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Об    исключении    из    Плана  приватизации</w:t>
      </w:r>
    </w:p>
    <w:p>
      <w:pPr>
        <w:pStyle w:val="ConsPlusTitle"/>
        <w:widowControl/>
        <w:rPr/>
      </w:pPr>
      <w:r>
        <w:rPr>
          <w:b w:val="false"/>
        </w:rPr>
        <w:t xml:space="preserve">муниципального имущества Лахденпох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района на 2014-2015 годы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 </w:t>
      </w:r>
    </w:p>
    <w:p>
      <w:pPr>
        <w:pStyle w:val="Normal"/>
        <w:autoSpaceDE w:val="false"/>
        <w:jc w:val="both"/>
        <w:rPr/>
      </w:pPr>
      <w:r>
        <w:rPr/>
        <w:t>Совет Лахденпохского муниципального района Р Е Ш И 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Исключить из Плана приватизации муниципального имущества Лахденпохского муниципального района на 2014-2015 годы, утвержденный решением Совета Лахденпохского муниципального района </w:t>
      </w:r>
      <w:r>
        <w:rPr>
          <w:lang w:val="en-US"/>
        </w:rPr>
        <w:t>VII</w:t>
      </w:r>
      <w:r>
        <w:rPr/>
        <w:t xml:space="preserve"> сессии </w:t>
      </w:r>
      <w:r>
        <w:rPr>
          <w:lang w:val="en-US"/>
        </w:rPr>
        <w:t>VI</w:t>
      </w:r>
      <w:r>
        <w:rPr/>
        <w:t xml:space="preserve"> созыва от 26.03.2014 г. № 7/38-6 имущество согласно приложения № 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</w:t>
        <w:tab/>
        <w:t>Г.И.Тимина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                                                      Г.И.Тими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иложение 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решению Совета Лахденпохского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айона № 11/79-6 от 18.12.2014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униципального имущества,</w:t>
      </w:r>
    </w:p>
    <w:p>
      <w:pPr>
        <w:pStyle w:val="ConsPlusTitle"/>
        <w:widowControl/>
        <w:jc w:val="center"/>
        <w:rPr/>
      </w:pPr>
      <w:r>
        <w:rPr/>
        <w:t>Подлежащего к исключению из плана приватизации на 2014-2015 гг.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1811"/>
        <w:gridCol w:w="1862"/>
        <w:gridCol w:w="1795"/>
        <w:gridCol w:w="17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муществ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в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икроавтобус ГАЗ 3221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-н, п. Ихала, ул. Школьная, д. 1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6322121906390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номер К881ВО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- 20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, публич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имущество требует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арелия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------------</w:t>
            </w:r>
          </w:p>
          <w:p>
            <w:pPr>
              <w:pStyle w:val="Style1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ЛАХДЕНПОХСКОГО</w:t>
            </w:r>
          </w:p>
          <w:p>
            <w:pPr>
              <w:pStyle w:val="Style1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ГО РАЙОН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-------------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730, г. Лахденпохья,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ветская, д. 7а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. (81450) 22498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с (81450) 22251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mail</w:t>
            </w:r>
            <w:r>
              <w:rPr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_________________ №_________</w:t>
            </w:r>
          </w:p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Style1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Style16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Style16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Style16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овет Лахденпохского муниципального район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Лахденпохского муниципального района просит принять к рассмотрению на ближайшем заседании Совета Лахденпохского муниципального района проекты решений: «Об исключении из Плана приватизации муниципального имущества Лахденпохского муниципального района на 2014-2015 годы».</w:t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ложение:</w:t>
      </w:r>
    </w:p>
    <w:p>
      <w:pPr>
        <w:pStyle w:val="Style16"/>
        <w:rPr/>
      </w:pPr>
      <w:r>
        <w:rPr/>
        <w:t>На бумажном и электронном носител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</w:t>
      </w:r>
    </w:p>
    <w:p>
      <w:pPr>
        <w:pStyle w:val="Style16"/>
        <w:rPr/>
      </w:pPr>
      <w:r>
        <w:rPr/>
        <w:t>Глава Администрации</w:t>
      </w:r>
    </w:p>
    <w:p>
      <w:pPr>
        <w:pStyle w:val="Style16"/>
        <w:rPr/>
      </w:pPr>
      <w:r>
        <w:rPr/>
        <w:t>Лахденпохского муниципального района                                                 В.Д.Вох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вязи с поступившими ходатайствами МКУ ОУ «Ихальская СОШ», МОУ «Райваттальская СОШ», МУ «РУОиДМ» о необходимости обеспечения образовательного учреждения МОУ «Райваттальская СОШ»  в автотранспортном средстве для организации и осуществления подвоза учащихся, считаем возможным вынести вопрос на рассмотрение Совета депутатов ЛМР с целью исключения из программы приватизации на 2014-2015 года Микроавтобус ГАЗ 322121.</w:t>
      </w:r>
    </w:p>
    <w:p>
      <w:pPr>
        <w:pStyle w:val="Normal"/>
        <w:ind w:firstLine="708"/>
        <w:jc w:val="both"/>
        <w:rPr/>
      </w:pPr>
      <w:r>
        <w:rPr/>
        <w:t>Приложение на 2 лис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Захаров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16:00Z</dcterms:created>
  <dc:creator>SamLab.ws</dc:creator>
  <dc:description/>
  <cp:keywords/>
  <dc:language>en-US</dc:language>
  <cp:lastModifiedBy>Первый</cp:lastModifiedBy>
  <cp:lastPrinted>2014-12-26T10:24:00Z</cp:lastPrinted>
  <dcterms:modified xsi:type="dcterms:W3CDTF">2014-12-26T07:25:00Z</dcterms:modified>
  <cp:revision>6</cp:revision>
  <dc:subject/>
  <dc:title/>
</cp:coreProperties>
</file>