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XI</w:t>
      </w:r>
      <w:r>
        <w:rPr/>
        <w:t xml:space="preserve"> ЗАСЕДАНИЕ</w:t>
      </w:r>
      <w:r>
        <w:rPr>
          <w:lang w:val="en-US"/>
        </w:rPr>
        <w:t xml:space="preserve">  VI</w:t>
      </w:r>
      <w:r>
        <w:rPr/>
        <w:t xml:space="preserve">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18 декабря 2014 года                                                                                     № 11/76-6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.Лахденпохь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  внесении  изменений в  решение  Х сессии Совета  </w:t>
      </w:r>
    </w:p>
    <w:p>
      <w:pPr>
        <w:pStyle w:val="Normal"/>
        <w:jc w:val="both"/>
        <w:rPr/>
      </w:pPr>
      <w:r>
        <w:rPr/>
        <w:t xml:space="preserve">Лахденпохского  муниципального  района У1  созыва  </w:t>
      </w:r>
    </w:p>
    <w:p>
      <w:pPr>
        <w:pStyle w:val="Normal"/>
        <w:jc w:val="both"/>
        <w:rPr/>
      </w:pPr>
      <w:r>
        <w:rPr/>
        <w:t>от  30.09.2014 года № 10/69-6 «Об утверждении Поло-</w:t>
      </w:r>
    </w:p>
    <w:p>
      <w:pPr>
        <w:pStyle w:val="Normal"/>
        <w:jc w:val="both"/>
        <w:rPr/>
      </w:pPr>
      <w:r>
        <w:rPr/>
        <w:t>жения  «Об  оплате  труда  муниципальных служащих</w:t>
      </w:r>
    </w:p>
    <w:p>
      <w:pPr>
        <w:pStyle w:val="Normal"/>
        <w:jc w:val="both"/>
        <w:rPr/>
      </w:pPr>
      <w:r>
        <w:rPr/>
        <w:t>органов   местного  самоуправления   Лахденпохского</w:t>
      </w:r>
    </w:p>
    <w:p>
      <w:pPr>
        <w:pStyle w:val="Normal"/>
        <w:jc w:val="both"/>
        <w:rPr/>
      </w:pPr>
      <w:r>
        <w:rPr/>
        <w:t>муниципальн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целях уточнения сроков вступления в силу решения Х сессии Совета Лахденпохского муниципального района от 30.09.2014 года № 10/69-6 «Об утверждении Положения  «Об оплате труда муниципальных служащих органов   местного  самоуправления   Лахденпохского муниципального района», Совет Лахденпохского муниципального района Р Е Ш И Л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п.2 решения Х сессии Совета Лахденпохского муниципального района У1 созыва от 30.09.2014 года № 10/69-6 «Об утверждении Положения  «Об оплате труда муниципальных служащих органов   местного  самоуправления   Лахденпохского муниципального района»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Настоящее решение вступает в силу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 01.01.2015 года - для муниципальных служащих контрольно-счетного комитет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 01.03.2015 года – для муниципальных служащих Администрации Лахденпохского муниципального района и Совета Лахденпох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Лахденпохского муниципального района                                                  Г.И.Тимина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Лахденпохского муниципального района                                                   Г.И.Тимина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28:00Z</dcterms:created>
  <dc:creator>ОБЩИЙ ОТДЕЛ 2</dc:creator>
  <dc:description/>
  <cp:keywords/>
  <dc:language>en-US</dc:language>
  <cp:lastModifiedBy>Первый</cp:lastModifiedBy>
  <cp:lastPrinted>2014-11-17T11:27:00Z</cp:lastPrinted>
  <dcterms:modified xsi:type="dcterms:W3CDTF">2014-12-26T07:27:00Z</dcterms:modified>
  <cp:revision>3</cp:revision>
  <dc:subject/>
  <dc:title>СОВЕТ ЛАХДЕНПОХСКОГО МУНИЦИПАЛЬНОГО РАЙОНА</dc:title>
</cp:coreProperties>
</file>