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                                                             к решению Совета Лахденпохского муниципального района «О бюджете Лахденпохского муниципального района на 2015 год и плановый период 2016 и 2017 годов»  от 18. 12. 2014 года № 11/73-6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ом Лахденпохского муниципального района и бюджетами поселений Лахденпохского района на 2014 год и на плановый период 2015 и 2016 год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10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613"/>
      </w:tblGrid>
      <w:tr>
        <w:trPr>
          <w:trHeight w:val="7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2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осударственная пошлина за выполн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ступающие в порядке возмещения расходов, понесенных в связи с эксплуатацией 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образова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муниципа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взыскания (штрафы) за несоблюдение правил благоустройства территорий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сумм в возмещение вреда, причиненного муниципальному образован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01:00Z</dcterms:created>
  <dc:creator>Bogdanova_N</dc:creator>
  <dc:description/>
  <cp:keywords/>
  <dc:language>en-US</dc:language>
  <cp:lastModifiedBy>Первый</cp:lastModifiedBy>
  <cp:lastPrinted>2011-11-06T11:47:00Z</cp:lastPrinted>
  <dcterms:modified xsi:type="dcterms:W3CDTF">2014-12-24T11:52:00Z</dcterms:modified>
  <cp:revision>8</cp:revision>
  <dc:subject/>
  <dc:title>Приложение № 1                                                              к решению Совета Лахденпохского муниципального рай</dc:title>
</cp:coreProperties>
</file>