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>XI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18 декабря 2014 года</w:t>
        <w:tab/>
        <w:t xml:space="preserve">№ 11/81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го</w:t>
      </w:r>
    </w:p>
    <w:p>
      <w:pPr>
        <w:pStyle w:val="Normal"/>
        <w:rPr/>
      </w:pPr>
      <w:r>
        <w:rPr/>
        <w:t>автономного профессионально-</w:t>
      </w:r>
    </w:p>
    <w:p>
      <w:pPr>
        <w:pStyle w:val="Normal"/>
        <w:rPr/>
      </w:pPr>
      <w:r>
        <w:rPr/>
        <w:t>го образовательного учрежден-</w:t>
      </w:r>
    </w:p>
    <w:p>
      <w:pPr>
        <w:pStyle w:val="Normal"/>
        <w:rPr/>
      </w:pPr>
      <w:r>
        <w:rPr/>
        <w:t>ия  «Петрозаводский педагоги-</w:t>
      </w:r>
    </w:p>
    <w:p>
      <w:pPr>
        <w:pStyle w:val="Normal"/>
        <w:rPr/>
      </w:pPr>
      <w:r>
        <w:rPr/>
        <w:t>ческий колледж» в муниципаль-</w:t>
      </w:r>
    </w:p>
    <w:p>
      <w:pPr>
        <w:pStyle w:val="Normal"/>
        <w:rPr/>
      </w:pPr>
      <w:r>
        <w:rPr/>
        <w:t>ную собственность  Лахденпох-</w:t>
      </w:r>
    </w:p>
    <w:p>
      <w:pPr>
        <w:pStyle w:val="Normal"/>
        <w:rPr/>
      </w:pPr>
      <w:r>
        <w:rPr/>
        <w:t>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 руководствуясь   Положением «О порядке владения, пользования и распоряжения муниципальным имуществом в муниципальном образовании «Лахденпохский муниципальный район» от 01.12.2011 г. утвержденным решением № 146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, обращением Государственного автономного профессионального образовательного учреждения Республики Карелия «Петрозаводский педагогический колледж»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го автономного профессионального образовательного учреждения Республики Карелия «Петрозаводский педагогический колледж»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го автономного профессионального образовательного учреждения Республики Карелия «Петрозаводский педагогический колледж»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Г.И.Тим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/>
        <w:t>Администрация Лахденпохского муниципального района принимает в собственность Лахденпохского муниципального района безвозмездно оборудование для обеспечения образовательного процесса в образовательное учреждение Лахденпохского муниципального района.</w:t>
      </w:r>
    </w:p>
    <w:p>
      <w:pPr>
        <w:pStyle w:val="Style17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Ловкова М.В.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к решению </w:t>
      </w:r>
      <w:r>
        <w:rPr>
          <w:lang w:val="en-US"/>
        </w:rPr>
        <w:t>XI</w:t>
      </w:r>
      <w:r>
        <w:rPr/>
        <w:t xml:space="preserve"> 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муниципального района 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8 декабря  2014 года   № 11/81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    утверждении     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  предлагаемого   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е   из   государ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профессиональ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бразовательного учрежд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я  «Петрозаводский педагог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й колледж» в муницип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собственность  Лахденпох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1, Республики Карелия, г.Петрозаводск, пер. Студенческий, 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методический комплекс "Буквария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ограммно-методический комплекс "Академия младшего школьника 1-4класс(многоползовательская верс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методический комплекс "Страна Лингвиния.Русский язык в алгоритмах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ограммно-методический комплекс "Интерактивные наглядные пособия.Начальная матема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Английский язык.Грамматика: части ре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Английский язык.Грамматика: ГЛАГО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Интерактивные плакаты.Русский язык.Части речи.Морфология современного русского язы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Биология 7-9.Многопользовательская сетевая верс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творческие задания. Химия 8-9 класс.Многопользовательская сетев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творческие задания. Физика 7-9 класс.Многопользовательская сетев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наглядные пособия. Естествознание Многопользовательская сетев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наглядные пособия. ИКТ Многопользовательская сетев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ые лабораторные работы по физике 7-9 класс. Прграммно-медотич.комплек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искусства. Программно-методич.комплекс (многопользоват.сетевая верс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 График функций (многопользоват.сетев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активные плакаты. Химические реакции (многопользоват.сетевая верс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 История России (IX-XVIIвв)многопользоват.сетевая верс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 Биология человека многопользоват.сетевая верс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 География материков Многопользоват.сетевая верс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е плакаты. История России(IX-XVII) Многопользоват.сетевая вер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1, Республики Карелия, г.Петрозаводск, пер. Студенческий, 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1.Кол-во – 1 шт., ,  стоимостью – 3500,00 руб.</w:t>
            </w:r>
          </w:p>
          <w:p>
            <w:pPr>
              <w:pStyle w:val="Style17"/>
              <w:rPr/>
            </w:pPr>
            <w:r>
              <w:rPr/>
              <w:t>2.Кол-во – 1 шт.,   стоимостью –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.Кол-во – 1 шт., стоимостью –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Кол-во – 1 шт., стоимость 3500,00 руб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7. Кол-во – 1 шт., стоимость 3500,00 руб.</w:t>
            </w:r>
          </w:p>
          <w:p>
            <w:pPr>
              <w:pStyle w:val="Style17"/>
              <w:rPr/>
            </w:pPr>
            <w:r>
              <w:rPr/>
              <w:t>8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9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0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1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2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3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4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5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6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7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8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9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0. Кол-во – 1 шт., стоимость 3500,00 руб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Итого: 70900,00 руб.</w:t>
            </w:r>
          </w:p>
          <w:p>
            <w:pPr>
              <w:pStyle w:val="Style17"/>
              <w:rPr/>
            </w:pPr>
            <w:r>
              <w:rPr/>
              <w:t xml:space="preserve">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9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47:00Z</dcterms:created>
  <dc:creator>Admin</dc:creator>
  <dc:description/>
  <cp:keywords/>
  <dc:language>en-US</dc:language>
  <cp:lastModifiedBy>Первый</cp:lastModifiedBy>
  <cp:lastPrinted>2014-12-26T10:40:00Z</cp:lastPrinted>
  <dcterms:modified xsi:type="dcterms:W3CDTF">2014-12-26T07:49:00Z</dcterms:modified>
  <cp:revision>14</cp:revision>
  <dc:subject/>
  <dc:title/>
</cp:coreProperties>
</file>