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I </w:t>
      </w:r>
      <w:r>
        <w:rPr/>
        <w:t xml:space="preserve">ЗАСЕДАНИЯ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18 декабря 2014 г.</w:t>
        <w:tab/>
        <w:t>№ 11/80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принятии        государственного         имущества </w:t>
      </w:r>
    </w:p>
    <w:p>
      <w:pPr>
        <w:pStyle w:val="Normal"/>
        <w:rPr/>
      </w:pPr>
      <w:r>
        <w:rPr/>
        <w:t xml:space="preserve">Республики Карелия в муниципальную собственность </w:t>
      </w:r>
    </w:p>
    <w:p>
      <w:pPr>
        <w:pStyle w:val="Normal"/>
        <w:rPr/>
      </w:pPr>
      <w:r>
        <w:rPr/>
        <w:t xml:space="preserve">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lang w:val="en-US"/>
        </w:rPr>
        <w:tab/>
      </w:r>
      <w:r>
        <w:rPr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Министерства по делам молодежи, физической культуре и спорту Республики Карелия  от 04.04.2014 г. № 1030/11-16/ММс-и, Совет 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 xml:space="preserve"> </w:t>
      </w: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размещению заказов для государственных нужд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Г.И.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 соглас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овета Лахденпохского муниципального район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        принятии        государственного         имущества </w:t>
            </w:r>
          </w:p>
          <w:p>
            <w:pPr>
              <w:pStyle w:val="Normal"/>
              <w:rPr/>
            </w:pPr>
            <w:r>
              <w:rPr/>
              <w:t xml:space="preserve">Республики Карелия в муниципальную собственность </w:t>
            </w:r>
          </w:p>
          <w:p>
            <w:pPr>
              <w:pStyle w:val="Normal"/>
              <w:rPr/>
            </w:pPr>
            <w:r>
              <w:rPr/>
              <w:t xml:space="preserve">Лахденпохского муниципального райо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  специалистом МКУ «КЗИО» Администрации Лахденпохского муниципального района Захаровой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  согласован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 Е.К.Солдат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_____________________________________Е.А.Алипов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_______________________________________Н.Е.Богдан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___________________________________О.В. Медведева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_________________________________А.Г.Кужел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/>
        <w:t>Решение предлагается  разосл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093"/>
        <w:gridCol w:w="154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ло ( Е.К.Солдатенков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ЗИ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кз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М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к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я: на  листах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«05»_12__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Подпись исполнителя  за подготовку проекта Постановления, Положения: Захарова Н.А..</w:t>
      </w:r>
      <w:r>
        <w:rPr>
          <w:sz w:val="18"/>
          <w:szCs w:val="18"/>
        </w:rPr>
        <w:t xml:space="preserve">/______________/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к   решению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  Лахденпохского муниципального района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 </w:t>
      </w: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18 декабря  2014 года  № 11/80-6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218"/>
        <w:gridCol w:w="2126"/>
        <w:gridCol w:w="467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 по делам молодежи, физической культуре и спорту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8, г. Петрозаводск, пр. Энгельса, д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ивное оборудование для физкульткрно-оздоровительного комплекса с универсальным залом в г.Лахденпохья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D/MD/VP3 проигрыватель в стандартном 19» исполнении (СD MD01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60 828,00 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акс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5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62.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2,5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ин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2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0,00 руб.,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лаб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9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9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редне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9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27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84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а для гандбола 3х2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56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шка судейская универсальная (волейбол, теннис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 89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2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58, 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286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7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67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558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8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количестве – 3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040,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013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0,9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169 руб., стоимостью - 584,5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3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71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антели фиксированные, в комплекте: 2,5 кг (1 п.), 5 кг (1 п.) 7,5 кг(1 пара), 10 кг(1 пара), 12,5 кг(1 пара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 кг (1 п.), 17,5 кг (1 п.), 20кг (1 п.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2,5 кг(1 пара), 25 кг(1 пара) RUB-EPR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6 16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E-Z кривой OBZ-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21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олимпийски OB-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5 2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643,50 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ски олимпийские обрезиненные, в комплекте: 1,25 кг(4 шт.), 2,5 кг(8 шт.), 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 кг (8 шт.),1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 кг (6 шт.), 25 кг (4 шт.), RUB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4 4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рожк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г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Platinum Pro Clu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21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олимпийск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1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15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пружинные (пара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C-5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90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ер борцовский 12 х 12 м. (346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4 90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гимнастиче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Filine14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99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74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ладная мобильная баскетбольная ферма (Mondo Cup PK 242/BAS010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 011 7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05 87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5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30,00 руб., стоимостью - 857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6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984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996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кошумный микшерный пуль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4 64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1,35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72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18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2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 742,00 руб., стоимостью - 1 435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6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LASSIC BB1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3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гантели для аэробики (FR 87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56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для хранения гимнастических палок FR 8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30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профессиональные гантели на 10 пар (FR 812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 98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система диапазона UHF с ручным микрофоном OPUS-66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9 85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 «гусиная шея» в комплекте с подставкой (GMTS – 150,  GMTS – 10)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8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71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ная стойка-журавль (макс. Высота 2,2 м) (Mikstand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4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эк – металлический шкаф для оборудования – 12U в комплекте с подвеской (STAHLRAK, FLEXILIGHT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м болты для подвеса (RE-1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64 шт., общей стоимостью - 35 71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5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керный кабель 2х2,5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00 п.м., общей стоимостью - 130 200,00 руб., стоимостью - 130,2 руб. за п./.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подключения акустических систем (NL4FC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527,6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18,2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 приборов типа стерео Jak NP3X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931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7,70 з руб. 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микрофонов типа XLR (мама/папа NC-3MX? NC-,FX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00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имостью - 400,00 руб. за шт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приборов типа «тюльпан» RC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0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208,7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нг боксерский на помосте 7х7 м, высотой 1 м РБ7716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21 360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гимнастическая 22 2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 79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37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для раздевалки с вешалкой SH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5 282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1 273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а шведская 26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5 12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 512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еп</w:t>
            </w:r>
            <w:r>
              <w:rPr>
                <w:rFonts w:cs="Times New Roman CYR" w:ascii="Times New Roman CYR" w:hAnsi="Times New Roman CYR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латформ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lub Step Original, OSC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796,8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599,6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под диски олимпийск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FR 816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6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волейбольных телескопических стоек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2 989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и для бадминтона передвижны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6 09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теннисных стоек 2 шт. TEN 01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3 01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ол теннисный складной, передвижной, толщина игровог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я 16 м СТ-ПУ 6101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 2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12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о игровое многофункциональное для закрытых помещений ТУИ 3500Е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18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Разгибание спины», реверсивная гиперэкстензия KL 26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Скамья для пресса», KL 266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ребная тяга сидя» рекомендован для подростков и пожилых людей RPL 52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11 75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Тренажер силовой «Жим от плеча» рекомендован для подростков и пожилых людей RPL 5601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5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14 704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Пресс» нагружаемый дисками рекомендован для подростков и пожилых людей HF/RPL 5501/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щей стоимостью - 170 459,00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Бицепс сидя» блочный FS201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иперэкстензия» FW 308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8 0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Жим ногами под углом 45 гр», нагружаемый дисками FP 105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4 38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енажер силовой «Парта для бицепса»  FЦ 410F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6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3 752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Скамья олимпийская»  FW 410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 925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Тяга сверху» (вертикальный блок). (FS 301F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8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 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буна для зрителей мобильная, на 170 посадочных мест 170ТСР-3ф/1 MS61og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85 68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ое табло для единоборств в комплекте с пультом управления ТБУ 1600Н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2 872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итель мощности 2 х 800вт х 4 ома SMA 150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8 39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 198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ма выноса баскетбольного  тренировочного щи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7 688,00 руб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 42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ой эквалайзер 2х31 полосы со встроенным шумоподавителем GEQ23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57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устическая система 400 вт RMS 8 ом 50Гц PAS 215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14 33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4 52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гардеробный, двухсекционны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6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47 29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7 980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 баскетбольный тренировочный 900 х 1200м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94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985,0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ый тренажер для бокса УТБ 00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3 39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ая спортивная напольная система для б/бола, в/бола, г/бола, мини-футбола толщ.9,5мм.(MSPEG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50 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 112 750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оимостью - 3 290,20 руб. за кв. м 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Лахденпох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Лахденпохского муниципального района Тиминой Г.И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Лахденпохского муниципального района просит рассмотреть на ближайшей сессии Совета Лахденпохского муниципального района вопрос о приеме имущества из государственной собственности Республики Карелия в муниципальную собственность Лахденпохского муниципального района (оборудование ФОКа)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бумажном и электронном носи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              В.Д.Вохмин       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а Н.А.</w:t>
      </w:r>
    </w:p>
    <w:p>
      <w:pPr>
        <w:pStyle w:val="Normal"/>
        <w:rPr/>
      </w:pPr>
      <w:r>
        <w:rPr/>
        <w:t>22165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Лахденпохского муниципального района поступило предложение от Министерства по делам молодежи, физической культуре и спорту Республики Карелия предложение о приеме в муниципальную собственность спортивного оборудования для физкультурно-оздоровительного комплекса с универсальным игровым залом в г.Лахденпохья. Данное оборудование передается в муниципальный район на безвозмездной основе, что позволит сократить расходную часть на приобретение аналогичного спортивного оборудования. Проект решения подготовлен 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Захарова Н.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8:00Z</dcterms:created>
  <dc:creator>Admin</dc:creator>
  <dc:description/>
  <cp:keywords/>
  <dc:language>en-US</dc:language>
  <cp:lastModifiedBy>Первый</cp:lastModifiedBy>
  <cp:lastPrinted>2014-12-26T10:07:00Z</cp:lastPrinted>
  <dcterms:modified xsi:type="dcterms:W3CDTF">2014-12-26T07:15:00Z</dcterms:modified>
  <cp:revision>4</cp:revision>
  <dc:subject/>
  <dc:title/>
</cp:coreProperties>
</file>