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55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                                                             к решению Совета Лахденпохского муниципального района «О бюджете Лахденпохского муниципального района на 2015 год и плановый период 2016 и 2017 годов»  от 18. 12. 2014 года № 11/73-6.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коды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Лахденпохского муниципального района, закрепляемые за ними виды (подвиды) доходов бюджета Лахденпохского муниципального района 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sz w:val="28"/>
          <w:szCs w:val="28"/>
        </w:rPr>
        <w:t>на 2015 год и на плановый период 2016 и 2017 год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</w:t>
      </w:r>
    </w:p>
    <w:tbl>
      <w:tblPr>
        <w:tblW w:w="236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575"/>
        <w:gridCol w:w="6646"/>
        <w:gridCol w:w="6646"/>
        <w:gridCol w:w="6646"/>
      </w:tblGrid>
      <w:tr>
        <w:trPr>
          <w:trHeight w:val="649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д бюджетной классификации  Российской Федерации </w:t>
            </w:r>
          </w:p>
        </w:tc>
        <w:tc>
          <w:tcPr>
            <w:tcW w:w="6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ого администратора доходов бюджета                                  Лахденпохского муниципального района и вида (подвида) доходов бюджет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ов бюджета Лахденпохского муниципального района</w:t>
            </w:r>
          </w:p>
        </w:tc>
        <w:tc>
          <w:tcPr>
            <w:tcW w:w="6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5" w:firstLine="655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дминистрация Лахденпохского муниципального район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08 07084 01 1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5" w:firstLine="65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08 07150 01 1000 110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3050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ы,  полученные от предоставления бюджетных кредитов внутри страны за счет средств бюджетов муниципальных районов.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06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1050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2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3503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3704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42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51040 02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неналоговые доходы 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8 051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8 052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2 02 0100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01003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3 05 0000 151</w:t>
            </w:r>
          </w:p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                                 реформирование муниципальных финанс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8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1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4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46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</w:t>
            </w:r>
            <w:hyperlink r:id="rId2">
              <w:r>
                <w:rPr>
                  <w:rStyle w:val="InternetLink"/>
                  <w:color w:val="0000FF"/>
                  <w:sz w:val="23"/>
                  <w:szCs w:val="23"/>
                </w:rPr>
                <w:t>программу</w:t>
              </w:r>
            </w:hyperlink>
            <w:r>
              <w:rPr>
                <w:sz w:val="23"/>
                <w:szCs w:val="23"/>
              </w:rPr>
              <w:t xml:space="preserve">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5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   бюджетам    муниципальных районов на                             реализацию федеральных целевых программ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/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2 02 0207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02077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8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2 02 02088 05 0001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2 02 02088 05 0002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8 05 0004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8 05 0005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9 05 0001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9 05 0002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обеспечение мероприятий по  переселению  граждан  из аварийного жилищного фонда  за  счет  средств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9 05 0004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9 05 0005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0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м районов на закупку автотранспортных средств и коммунальной техник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0210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бюджетам муниципальных районов на организацию дистанционного обучения инвалид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0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                              проведение   противоаварийных   мероприятий    в зданиях    государственных    и    муниципальных общеобразовательных учрежд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10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13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136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41 05 0000 15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 реализацию   комплексных   программ    поддержки развития дошкольных  образовательных  учреждений  в субъектах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153 05 0000 15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начинающих фермер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20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21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216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217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поддержку региональных проектов в сфере информационных технолог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22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7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1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302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11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2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2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0404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5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04053 02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</w:t>
              <w:softHyphen/>
              <w:t>ваемые бюджетам муниципальных районов на государственную под</w:t>
              <w:softHyphen/>
              <w:t>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405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18 0501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18 0501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/>
              <w:t>2 19 050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казенное учреждение «Комитет по земельным и имущественным отношениям»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13 10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3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1 0507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904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53 05 0000 4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53 05 0000 4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37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6013 10 0000 4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5060 01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неналоговые доходы 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 </w:t>
            </w:r>
            <w:r>
              <w:rPr>
                <w:b/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казенное учреждение «Районное управление образования и по делам молодежи»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9 04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2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врат остатков субсидий, 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казенное учреждение «Комплексный центр социального обслуживания населения»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9 04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2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врат остатков субсидий, 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04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804" w:leader="none"/>
                <w:tab w:val="left" w:pos="694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ru-RU"/>
              </w:rPr>
              <w:t>Территориальный орган Федеральной службы по надзору        в сфере природопользова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2 01000 01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804" w:leader="none"/>
                <w:tab w:val="left" w:pos="694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16 35030 05 0000 14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07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ое агентство по рыболовству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10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едеральная служба по надзору в сфере транспорт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30014 01 0000 1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Территориальные органы Федеральной службы по надзору в сфере защиты прав потребителей и благополучия человека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8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6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рриториальные органы Федеральной антимонопольной служб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33050 05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7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рриториальные органы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рриториальные органы Федеральной налоговой служб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1 02000 01 0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лог на доходы физических лиц*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5 02000 01 0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диный сельскохозяйственный налог* 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8 03010 01 1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9 00000 00 0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16 03010 01 0000 14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18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статьей 119.1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26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28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29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29.1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2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3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4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5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5.1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Налогового кодекса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1 16 03030 01 6000 14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инистерство внутренних дел по Республике Карел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08010 01 6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1050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8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30014 01 6000 1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43000 01 6000 1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9">
              <w:r>
                <w:rPr>
                  <w:rStyle w:val="InternetLink"/>
                  <w:color w:val="0000FF"/>
                  <w:sz w:val="23"/>
                  <w:szCs w:val="23"/>
                </w:rPr>
                <w:t>статьей 20.25</w:t>
              </w:r>
            </w:hyperlink>
            <w:r>
              <w:rPr>
                <w:sz w:val="23"/>
                <w:szCs w:val="23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9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рриториальные органы Федеральной миграционной службы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32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 служба государственной регистрации, кадастра и картографии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5060 01 6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3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рриториальные органы Федеральной службы судебных пристав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1050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80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инистерство сельского, рыбного и охотничьего хозяйства Республики Карел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82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Управление ветеринарии  Республики Карел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288"/>
      <w:jc w:val="both"/>
      <w:outlineLvl w:val="2"/>
    </w:pPr>
    <w:rPr>
      <w:b/>
      <w:bCs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88" w:leader="none"/>
        <w:tab w:val="center" w:pos="4677" w:leader="none"/>
      </w:tabs>
      <w:outlineLvl w:val="4"/>
    </w:pPr>
    <w:rPr>
      <w:b/>
      <w:sz w:val="28"/>
      <w:szCs w:val="23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Cell">
    <w:name w:val="ConsCell"/>
    <w:qFormat/>
    <w:pPr>
      <w:widowControl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4A2519BE604111A73DD987997476EE134651A322179D6819BC2CB919534D43DE1BABA7JDO" TargetMode="External"/><Relationship Id="rId3" Type="http://schemas.openxmlformats.org/officeDocument/2006/relationships/hyperlink" Target="consultantplus://offline/ref=A9A3B33A20CA8BFE8B408DF4E8310C68B850E58739A8FFC51D8B20F99B1944488509EC455D7Bd51BL" TargetMode="External"/><Relationship Id="rId4" Type="http://schemas.openxmlformats.org/officeDocument/2006/relationships/hyperlink" Target="consultantplus://offline/ref=A9A3B33A20CA8BFE8B408DF4E8310C68B850E58739A8FFC51D8B20F99B1944488509EC455F735372d915L" TargetMode="External"/><Relationship Id="rId5" Type="http://schemas.openxmlformats.org/officeDocument/2006/relationships/hyperlink" Target="consultantplus://offline/ref=A9A3B33A20CA8BFE8B408DF4E8310C68B850E58739A8FFC51D8B20F99B1944488509EC455C72d51AL" TargetMode="External"/><Relationship Id="rId6" Type="http://schemas.openxmlformats.org/officeDocument/2006/relationships/hyperlink" Target="consultantplus://offline/ref=A9A3B33A20CA8BFE8B408DF4E8310C68B850E58739A8FFC51D8B20F99B1944488509EC455F735373d914L" TargetMode="External"/><Relationship Id="rId7" Type="http://schemas.openxmlformats.org/officeDocument/2006/relationships/hyperlink" Target="consultantplus://offline/ref=A9A3B33A20CA8BFE8B408DF4E8310C68B850E58739A8FFC51D8B20F99B1944488509EC455F73537Cd91CL" TargetMode="External"/><Relationship Id="rId8" Type="http://schemas.openxmlformats.org/officeDocument/2006/relationships/hyperlink" Target="consultantplus://offline/ref=A9A3B33A20CA8BFE8B408DF4E8310C68B850E58739A8FFC51D8B20F99B1944488509EC455C73d515L" TargetMode="External"/><Relationship Id="rId9" Type="http://schemas.openxmlformats.org/officeDocument/2006/relationships/hyperlink" Target="consultantplus://offline/ref=A9A3B33A20CA8BFE8B408DF4E8310C68B850E58739A8FFC51D8B20F99B1944488509EC455F735074d91FL" TargetMode="External"/><Relationship Id="rId10" Type="http://schemas.openxmlformats.org/officeDocument/2006/relationships/hyperlink" Target="consultantplus://offline/ref=A9A3B33A20CA8BFE8B408DF4E8310C68B850E58739A8FFC51D8B20F99B1944488509EC455F735074d914L" TargetMode="External"/><Relationship Id="rId11" Type="http://schemas.openxmlformats.org/officeDocument/2006/relationships/hyperlink" Target="consultantplus://offline/ref=A9A3B33A20CA8BFE8B408DF4E8310C68B850E58739A8FFC51D8B20F99B1944488509EC455F735075d919L" TargetMode="External"/><Relationship Id="rId12" Type="http://schemas.openxmlformats.org/officeDocument/2006/relationships/hyperlink" Target="consultantplus://offline/ref=A9A3B33A20CA8BFE8B408DF4E8310C68B850E58739A8FFC51D8B20F99B1944488509EC455F735075d914L" TargetMode="External"/><Relationship Id="rId13" Type="http://schemas.openxmlformats.org/officeDocument/2006/relationships/hyperlink" Target="consultantplus://offline/ref=A9A3B33A20CA8BFE8B408DF4E8310C68B850E58739A8FFC51D8B20F99B1944488509EC455F735077d915L" TargetMode="External"/><Relationship Id="rId14" Type="http://schemas.openxmlformats.org/officeDocument/2006/relationships/hyperlink" Target="consultantplus://offline/ref=A9A3B33A20CA8BFE8B408DF4E8310C68B850E58739A8FFC51D8B20F99B1944488509EC455F70d512L" TargetMode="External"/><Relationship Id="rId15" Type="http://schemas.openxmlformats.org/officeDocument/2006/relationships/hyperlink" Target="consultantplus://offline/ref=A9A3B33A20CA8BFE8B408DF4E8310C68B850E58739A8FFC51D8B20F99B1944488509EC455F735070d915L" TargetMode="External"/><Relationship Id="rId16" Type="http://schemas.openxmlformats.org/officeDocument/2006/relationships/hyperlink" Target="consultantplus://offline/ref=A9A3B33A20CA8BFE8B408DF4E8310C68B850E58739A8FFC51D8B20F99B1944488509EC455F70d516L" TargetMode="External"/><Relationship Id="rId17" Type="http://schemas.openxmlformats.org/officeDocument/2006/relationships/hyperlink" Target="consultantplus://offline/ref=A9A3B33A20CA8BFE8B408DF4E8310C68B850E58739A8FFC51D8B20F99B1944488509EC455F70d515L" TargetMode="External"/><Relationship Id="rId18" Type="http://schemas.openxmlformats.org/officeDocument/2006/relationships/hyperlink" Target="consultantplus://offline/ref=69D5123743303A83DB6F079AC40243C83986B88B3000B446B322334B38l828L" TargetMode="External"/><Relationship Id="rId19" Type="http://schemas.openxmlformats.org/officeDocument/2006/relationships/hyperlink" Target="consultantplus://offline/ref=BF6AD72448237719580D7053020C01405570EE3573566BAE889583297DB3D5A5E30572C6B9B0F2OC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13:00Z</dcterms:created>
  <dc:creator>User</dc:creator>
  <dc:description/>
  <cp:keywords/>
  <dc:language>en-US</dc:language>
  <cp:lastModifiedBy>Первый</cp:lastModifiedBy>
  <cp:lastPrinted>2012-12-28T15:45:00Z</cp:lastPrinted>
  <dcterms:modified xsi:type="dcterms:W3CDTF">2014-12-24T11:52:00Z</dcterms:modified>
  <cp:revision>32</cp:revision>
  <dc:subject/>
  <dc:title>Приложение № 2</dc:title>
</cp:coreProperties>
</file>