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/>
      </w:pPr>
      <w:r>
        <w:rPr/>
        <w:t xml:space="preserve">                                                                  </w:t>
      </w:r>
      <w:r>
        <w:rPr/>
        <w:t>Приложение №1</w:t>
      </w:r>
    </w:p>
    <w:p>
      <w:pPr>
        <w:pStyle w:val="Normal"/>
        <w:ind w:left="9204" w:hanging="0"/>
        <w:rPr/>
      </w:pPr>
      <w:r>
        <w:rPr/>
      </w:r>
    </w:p>
    <w:p>
      <w:pPr>
        <w:pStyle w:val="ConsNormal"/>
        <w:widowControl/>
        <w:ind w:left="624" w:right="0" w:firstLine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тверждено </w:t>
      </w:r>
    </w:p>
    <w:p>
      <w:pPr>
        <w:pStyle w:val="ConsNormal"/>
        <w:widowControl/>
        <w:ind w:left="5664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>решением Совета Лахденпохского муниципального района</w:t>
      </w:r>
    </w:p>
    <w:p>
      <w:pPr>
        <w:pStyle w:val="ConsNormal"/>
        <w:widowControl/>
        <w:ind w:left="624" w:right="0" w:firstLine="50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1 марта  2015 г. № 13/99-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мущества, предлагаемого к передаче из муниципальной собственности Куркиек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ую собственность Лахденпох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"/>
        <w:gridCol w:w="2029"/>
        <w:gridCol w:w="3705"/>
        <w:gridCol w:w="3721"/>
        <w:gridCol w:w="2447"/>
        <w:gridCol w:w="2268"/>
      </w:tblGrid>
      <w:tr>
        <w:trPr>
          <w:trHeight w:val="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наименование организаци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онахождения организации/ИНН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онахождения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изирующие характеристики имущества</w:t>
            </w:r>
          </w:p>
        </w:tc>
      </w:tr>
      <w:tr>
        <w:trPr>
          <w:trHeight w:val="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  ул. Ленина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95,70 кв.м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  ул. Ленина, 17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85,0 кв.м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  ул. Ленина,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47,50 кв.м</w:t>
            </w:r>
          </w:p>
        </w:tc>
      </w:tr>
      <w:tr>
        <w:trPr>
          <w:trHeight w:val="4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  ул. Ленина,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40,40 кв.м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  ул. Ленина,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224,00 кв.м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уркиеки,                  ул. Заречная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406,20 кв.м</w:t>
            </w:r>
          </w:p>
        </w:tc>
      </w:tr>
      <w:tr>
        <w:trPr>
          <w:trHeight w:val="5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, за исключением помещений, занимаемых филиалом детско-юношеской спортивной школы, площадью 184,9 кв.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уркиеки,                  ул. Заречн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239,30 кв.м</w:t>
            </w:r>
          </w:p>
        </w:tc>
      </w:tr>
      <w:tr>
        <w:trPr>
          <w:trHeight w:val="44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уркиеки,                  ул. Заречная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05,00 кв.м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уркиеки,                  ул. Заречная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06,3 кв.м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уркиеки,                  ул. Заречная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42,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</w:tr>
      <w:tr>
        <w:trPr>
          <w:trHeight w:val="43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уркиеки,                  ул. Совхозная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47,60 кв.м</w:t>
            </w:r>
          </w:p>
        </w:tc>
      </w:tr>
      <w:tr>
        <w:trPr>
          <w:trHeight w:val="3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уркиеки,                  ул. Совхозная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75,50 кв.м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уркиеки,                  ул. Совхозная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55,50 кв.м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уркиеки,                  ул. Совхозная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81,50 кв.м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уркиеки,                  ул. Совхозная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71,60 кв.м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уркиеки,                  ул. Совхозная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81,10 кв.м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уркиеки,                  ул. Совхозн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47,40 кв.м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уркиеки,                  ул. Совхозная,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48,90 кв.м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уркиеки,                  ул. Совхозная,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34,20 кв.м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уркиеки,                  ул. Совхозная,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37,30 кв.м</w:t>
            </w:r>
          </w:p>
        </w:tc>
      </w:tr>
      <w:tr>
        <w:trPr>
          <w:trHeight w:val="4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уркиеки,                  ул. Совхозная,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96,1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</w:tr>
      <w:tr>
        <w:trPr>
          <w:trHeight w:val="43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уркиеки,                  ул. Совхозная,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45,90 кв.м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уркиеки,                  ул. Совхозная,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47,20 кв.м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уркиеки,                  ул. Совхозная,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53,30 кв.м</w:t>
            </w:r>
          </w:p>
        </w:tc>
      </w:tr>
      <w:tr>
        <w:trPr>
          <w:trHeight w:val="4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уркиеки,                  ул. Совхозная,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63,5 кв.м</w:t>
            </w:r>
          </w:p>
        </w:tc>
      </w:tr>
      <w:tr>
        <w:trPr>
          <w:trHeight w:val="43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уркиеки,                  ул. Совхозная,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76,40 кв.м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Куркиеки,                  ул. Лесная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26,20 кв.м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.Куркиеки, шоссе       Элисенваарское, 1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83,7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ркиеки,                ул. Гористая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лощадь </w:t>
            </w:r>
            <w:r>
              <w:rPr/>
              <w:t>56,0</w:t>
            </w:r>
            <w:r>
              <w:rPr>
                <w:color w:val="000000"/>
              </w:rPr>
              <w:t xml:space="preserve"> кв.м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 ул. Пролетарская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94,8 кв.м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 ул. Пролетарская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38,00 кв.м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 ул. Пролетарская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56,50 кв.м</w:t>
            </w:r>
          </w:p>
        </w:tc>
      </w:tr>
      <w:tr>
        <w:trPr>
          <w:trHeight w:val="3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 ул. Пролетарская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47,50 кв.м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 ул. Пролетарская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20,10 кв.м</w:t>
            </w:r>
          </w:p>
        </w:tc>
      </w:tr>
      <w:tr>
        <w:trPr>
          <w:trHeight w:val="4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 ул. Пролетарская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64,6 кв.м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ркиеки,               ул. Советск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ощадь 222,2 кв.м</w:t>
            </w:r>
          </w:p>
        </w:tc>
      </w:tr>
      <w:tr>
        <w:trPr>
          <w:trHeight w:val="4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Советск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34,7 кв.м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Советская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50,30 кв.м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Советская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67,30 кв.м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Советская,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66,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Новая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95,10 кв.м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Новая, 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229,90 кв.м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Новая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48,20 кв.м</w:t>
            </w:r>
          </w:p>
        </w:tc>
      </w:tr>
      <w:tr>
        <w:trPr>
          <w:trHeight w:val="4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Новая, 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73,60 кв.м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Новая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328,8 кв.м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Новая, 7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242,60 кв.м</w:t>
            </w:r>
          </w:p>
        </w:tc>
      </w:tr>
      <w:tr>
        <w:trPr>
          <w:trHeight w:val="3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Новая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327,3 кв.м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ркиеки,               ул. Новая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лощадь </w:t>
            </w:r>
            <w:r>
              <w:rPr/>
              <w:t>328,8</w:t>
            </w:r>
            <w:r>
              <w:rPr>
                <w:color w:val="000000"/>
              </w:rPr>
              <w:t xml:space="preserve"> кв.м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, за исключением помещений, занимаемых медицинской амбулаторией, площадью 200,6 кв.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Новая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642,00 кв.м</w:t>
            </w:r>
          </w:p>
        </w:tc>
      </w:tr>
      <w:tr>
        <w:trPr>
          <w:trHeight w:val="43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Новая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216,70 кв.м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Новая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555,40 кв.м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Нов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314,50 кв.м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Новая,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617,40 кв.м</w:t>
            </w:r>
          </w:p>
        </w:tc>
      </w:tr>
      <w:tr>
        <w:trPr>
          <w:trHeight w:val="43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Новая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249,20 кв.м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Новая,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46,30 кв.м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Новая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54,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</w:tr>
      <w:tr>
        <w:trPr>
          <w:trHeight w:val="4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Новая,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369,30 кв.м</w:t>
            </w:r>
          </w:p>
        </w:tc>
      </w:tr>
      <w:tr>
        <w:trPr>
          <w:trHeight w:val="3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Новая,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303,8 кв.м</w:t>
            </w:r>
          </w:p>
        </w:tc>
      </w:tr>
      <w:tr>
        <w:trPr>
          <w:trHeight w:val="4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Новая,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374,3 кв.м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Новая, 2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251,40 кв.м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Новая,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56,9 кв.м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Новая, 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49,80 кв.м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Куркиеки,               ул. Новая,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47,6 кв.м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Терву,                     ул. Ладожск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95,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Терву,                     ул. Ладожская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93,8 кв.м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Терву,                     ул. Ладожск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38,00 кв.м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Терву,                     ул. Ладожская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62,40 кв.м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Терву,                     ул. Ладожская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95,4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</w:tr>
      <w:tr>
        <w:trPr>
          <w:trHeight w:val="3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Терву,                     ул. Ладожская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47,80 кв.м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Терву,                     ул. Ладожская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45,20 кв.м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Терву,                     ул. Заречная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23,0 кв.м</w:t>
            </w:r>
          </w:p>
        </w:tc>
      </w:tr>
      <w:tr>
        <w:trPr>
          <w:trHeight w:val="3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Терву,                     ул. Заречная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02,2 кв.м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Терву,                     ул. Заречная,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64,6 кв.м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Терву,                     ул. Школьная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65,20 кв.м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Терву,                     ул. Школьная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53,60 кв.м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Терву,                     ул. Школьная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68,50 кв.м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Терву,                     ул. Школьная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94,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Терву,                     ул. Школьная,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54,3 кв.м</w:t>
            </w:r>
          </w:p>
        </w:tc>
      </w:tr>
      <w:tr>
        <w:trPr>
          <w:trHeight w:val="4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Терву,                     ул. Шко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54,0 кв.м</w:t>
            </w:r>
          </w:p>
        </w:tc>
      </w:tr>
      <w:tr>
        <w:trPr>
          <w:trHeight w:val="3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Терву,                     ул. Шко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37,5 кв.м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Терву,                     ул. Шко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92,5 кв.м</w:t>
            </w:r>
          </w:p>
        </w:tc>
      </w:tr>
      <w:tr>
        <w:trPr>
          <w:trHeight w:val="3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Терву,                     ул. Шко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37,6 кв.м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Вятиккя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95,2 кв.м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Ихоярвенкюля,         ул. Центральн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62,30 кв.м</w:t>
            </w:r>
          </w:p>
        </w:tc>
      </w:tr>
      <w:tr>
        <w:trPr>
          <w:trHeight w:val="3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Ихоярвенкюля,         ул. Центральная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45,00 кв.м</w:t>
            </w:r>
          </w:p>
        </w:tc>
      </w:tr>
      <w:tr>
        <w:trPr>
          <w:trHeight w:val="3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Ихоярвенкюля,         ул. Центральная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47,30 кв.м</w:t>
            </w:r>
          </w:p>
        </w:tc>
      </w:tr>
      <w:tr>
        <w:trPr>
          <w:trHeight w:val="43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Ихоярвенкюля,         ул. Центральн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48,20 кв.м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Ихоярвенкюля,         ул. Центральная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37,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Ихоярвенкюля,         ул. Центральная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49,3 кв.м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Ихоярвенкюля,         ул. Центральная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74,90 кв.м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Ихоярвенкюля,         ул. Центральная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47,6 кв.м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Пелтола,                  ул. Полевая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26,3 кв.м</w:t>
            </w:r>
          </w:p>
        </w:tc>
      </w:tr>
      <w:tr>
        <w:trPr>
          <w:trHeight w:val="4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Хухтерву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46,72 кв.м</w:t>
            </w:r>
          </w:p>
        </w:tc>
      </w:tr>
      <w:tr>
        <w:trPr>
          <w:trHeight w:val="43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Хухтерву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34,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</w:tr>
      <w:tr>
        <w:trPr>
          <w:trHeight w:val="4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Хухтерву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49,60 кв.м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Хухтерву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54,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</w:tr>
      <w:tr>
        <w:trPr>
          <w:trHeight w:val="3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Хухтерву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94,0 кв.м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Хухтерву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97,9 кв.м</w:t>
            </w:r>
          </w:p>
        </w:tc>
      </w:tr>
      <w:tr>
        <w:trPr>
          <w:trHeight w:val="3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, за исключением нежилых помещений площадью 280,2 кв.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Хухтерву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ощадь 54,6 кв.м</w:t>
            </w:r>
          </w:p>
        </w:tc>
      </w:tr>
      <w:tr>
        <w:trPr>
          <w:trHeight w:val="3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Хухтерву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62,2 кв.м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Хухтерву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92,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Хухтерву,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62,2 кв.м</w:t>
            </w:r>
          </w:p>
        </w:tc>
      </w:tr>
      <w:tr>
        <w:trPr>
          <w:trHeight w:val="42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Хухтерву,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407,50 кв.м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Отсанлахти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36,10 кв.м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Отсанлахти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64,6 кв.м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Алхо,                       ул. Центральная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49,60 кв.м</w:t>
            </w:r>
          </w:p>
        </w:tc>
      </w:tr>
      <w:tr>
        <w:trPr>
          <w:trHeight w:val="43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Алхо,                       ул. Центральная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01,50 кв.м</w:t>
            </w:r>
          </w:p>
        </w:tc>
      </w:tr>
      <w:tr>
        <w:trPr>
          <w:trHeight w:val="41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Алхо,                       ул. Центральн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41,60 кв.м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Алхо,                       ул. Центральная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96,80 кв.м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Алхо,                       ул. Центральная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102,70 кв.м</w:t>
            </w:r>
          </w:p>
        </w:tc>
      </w:tr>
      <w:tr>
        <w:trPr>
          <w:trHeight w:val="50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Жилой дом, за исключением помещения, занимаемого фельдшерско-акушерским пунктом, площадью 35,2 кв.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Алхо,                       ул. Лесн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202,80 кв.м</w:t>
            </w:r>
          </w:p>
        </w:tc>
      </w:tr>
      <w:tr>
        <w:trPr>
          <w:trHeight w:val="4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Алхо,                       ул. Лесная,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64,40 кв.м</w:t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Алхо,                       ул. Железнодорожная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66,40 кв.м</w:t>
            </w:r>
          </w:p>
        </w:tc>
      </w:tr>
      <w:tr>
        <w:trPr>
          <w:trHeight w:val="4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Алхо,                       ул. Железнодорожная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37,20 кв.м</w:t>
            </w:r>
          </w:p>
        </w:tc>
      </w:tr>
      <w:tr>
        <w:trPr>
          <w:trHeight w:val="4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Алхо,                       ул. Железнодорожная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93,80 кв.м</w:t>
            </w:r>
          </w:p>
        </w:tc>
      </w:tr>
      <w:tr>
        <w:trPr>
          <w:trHeight w:val="59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, за исключением помещений, занимаемых детским садом площадью    252 кв. м. и хранилищем фондов краеведческого музея площадью 76 кв. м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Ласанен,                  ул. Ленинградская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978,94 кв.м</w:t>
            </w:r>
          </w:p>
        </w:tc>
      </w:tr>
      <w:tr>
        <w:trPr>
          <w:trHeight w:val="42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Ласанен,                  ул. Ленинградская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ощадь 1109,3 кв.м</w:t>
            </w:r>
          </w:p>
        </w:tc>
      </w:tr>
      <w:tr>
        <w:trPr>
          <w:trHeight w:val="43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. Ласанен,                  ул. Ленинградская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ощадь 285,50 кв.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Лахденпохского муниципального района                                                                                 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Лахденпохского муниципального района                                                                                                      Г.И.Тим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9204" w:hanging="0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                                                                </w:t>
      </w:r>
      <w:r>
        <w:rPr/>
        <w:t>Приложение №2</w:t>
      </w:r>
    </w:p>
    <w:p>
      <w:pPr>
        <w:pStyle w:val="Normal"/>
        <w:ind w:left="9204" w:hanging="0"/>
        <w:rPr/>
      </w:pPr>
      <w:r>
        <w:rPr/>
      </w:r>
    </w:p>
    <w:p>
      <w:pPr>
        <w:pStyle w:val="ConsNormal"/>
        <w:widowControl/>
        <w:ind w:left="624" w:right="0" w:firstLine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Утверждено </w:t>
      </w:r>
    </w:p>
    <w:p>
      <w:pPr>
        <w:pStyle w:val="ConsNormal"/>
        <w:widowControl/>
        <w:ind w:left="5664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>решением Совета Лахденпохского муниципального района</w:t>
      </w:r>
    </w:p>
    <w:p>
      <w:pPr>
        <w:pStyle w:val="ConsNormal"/>
        <w:widowControl/>
        <w:ind w:left="624" w:right="0" w:firstLine="50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31 марта  2015 г. № 13/99-6</w:t>
      </w:r>
    </w:p>
    <w:p>
      <w:pPr>
        <w:pStyle w:val="Normal"/>
        <w:ind w:left="92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 xml:space="preserve">имущества, предлагаемого к передаче из муниципальной собственности Куркиек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ую собственность Лахденпох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380"/>
        <w:gridCol w:w="2562"/>
        <w:gridCol w:w="2921"/>
        <w:gridCol w:w="3487"/>
        <w:gridCol w:w="2670"/>
      </w:tblGrid>
      <w:tr>
        <w:trPr>
          <w:trHeight w:val="11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организации/ИНН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4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водонасосной станци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Куркиеки ул. Нова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68,8 кв.м,</w:t>
            </w:r>
          </w:p>
          <w:p>
            <w:pPr>
              <w:pStyle w:val="Normal"/>
              <w:rPr/>
            </w:pPr>
            <w:r>
              <w:rPr/>
              <w:t>свидетельство о собственности 10-АБ №475461 от 13.04.2012</w:t>
            </w:r>
          </w:p>
        </w:tc>
      </w:tr>
      <w:tr>
        <w:trPr>
          <w:trHeight w:val="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канализационных очистных сооружени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Куркиеки ул. Зеленая, д.3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184,4 кв.м, свидетельство о собственности 10-АБ №475449 от 12.04.2012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очистных сооружений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Ласанен территория ОАО "Концерн"Океанприбор"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ощадь 149,2 кв.м,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свидетельство о собственности 10-АБ №494397 от 05.07.2012</w:t>
            </w:r>
          </w:p>
        </w:tc>
      </w:tr>
      <w:tr>
        <w:trPr>
          <w:trHeight w:val="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заборные сооружения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. Ласанен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89,3 кв.м,</w:t>
            </w:r>
          </w:p>
          <w:p>
            <w:pPr>
              <w:pStyle w:val="Normal"/>
              <w:rPr/>
            </w:pPr>
            <w:r>
              <w:rPr/>
              <w:t>свидетельство о собственности 10-АБ №475438 от 11.04.201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Куркиеки ул. Новая, ул. Пролетарская, ул. Советская, ул. Заречная, ул. Совхозна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яженность 4200 м</w:t>
            </w:r>
          </w:p>
        </w:tc>
      </w:tr>
      <w:tr>
        <w:trPr>
          <w:trHeight w:val="2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ализационные сет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Куркиеки ул. Новая, ул. Пролетарская, ул. Заречна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4 год постройки</w:t>
            </w:r>
          </w:p>
        </w:tc>
      </w:tr>
      <w:tr>
        <w:trPr>
          <w:trHeight w:val="1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истема теплоснабжения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Ласанен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Ласанен ул. Ленинградска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7 год постройки</w:t>
            </w:r>
          </w:p>
        </w:tc>
      </w:tr>
      <w:tr>
        <w:trPr>
          <w:trHeight w:val="2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Ласанен ул. Ленинградска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яженность 1400 м</w:t>
            </w:r>
          </w:p>
        </w:tc>
      </w:tr>
      <w:tr>
        <w:trPr>
          <w:trHeight w:val="2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ализационные сет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Ласанен ул. Ленинградска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яженность 1060 м</w:t>
            </w:r>
          </w:p>
        </w:tc>
      </w:tr>
      <w:tr>
        <w:trPr>
          <w:trHeight w:val="1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ансформаторная подстанция ТП-422-1     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Куркиеки ул. Ленина д.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кВ, 50 кВА,</w:t>
            </w:r>
          </w:p>
          <w:p>
            <w:pPr>
              <w:pStyle w:val="Normal"/>
              <w:rPr/>
            </w:pPr>
            <w:r>
              <w:rPr/>
              <w:t>общая площадь 3 кв.м,</w:t>
            </w:r>
          </w:p>
          <w:p>
            <w:pPr>
              <w:pStyle w:val="Normal"/>
              <w:rPr/>
            </w:pPr>
            <w:r>
              <w:rPr/>
              <w:t>свидетельство о собственности 10-АБ №515014 от 05.07.2012</w:t>
            </w:r>
          </w:p>
        </w:tc>
      </w:tr>
      <w:tr>
        <w:trPr>
          <w:trHeight w:val="1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ансформаторная подстанция ТП-497    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Куркиеки шоссе Элисенваарско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кВ, 25 кВА, общая площадь 2,3 кв.м, свидетельство о собственности 10-АБ №494395 от 05.07.2012</w:t>
            </w:r>
          </w:p>
        </w:tc>
      </w:tr>
      <w:tr>
        <w:trPr>
          <w:trHeight w:val="1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ансформаторная подстанция ТП-460-1    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. Куркиеки ул. Заречная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кВ, 160 кВА</w:t>
            </w:r>
          </w:p>
        </w:tc>
      </w:tr>
      <w:tr>
        <w:trPr>
          <w:trHeight w:val="1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ансформаторная подстанция ТП-446    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Отсанлахти ул. Центральна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кВ, 15 кВА, общая площадь 3 кв.м, свидетельство о собственности 10-АБ №494393 от 05.07.2012</w:t>
            </w:r>
          </w:p>
        </w:tc>
      </w:tr>
      <w:tr>
        <w:trPr>
          <w:trHeight w:val="1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ансформаторная подстанция ТП-487-1     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Терву ул. Школьна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кВ, 35 кВ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электропередач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1,5 км. От п. Куркиеки, побережье залива Хяменлахт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яженность 1500 м</w:t>
            </w:r>
          </w:p>
        </w:tc>
      </w:tr>
      <w:tr>
        <w:trPr>
          <w:trHeight w:val="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дбище (финское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Отсанлахти (Окраина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300 кв.м</w:t>
            </w:r>
          </w:p>
        </w:tc>
      </w:tr>
      <w:tr>
        <w:trPr>
          <w:trHeight w:val="1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дбище (финское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Отсанлахти, район моста через р. Соскуанйок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8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ладбище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Отсанлахти, район моста через р. Соскуанйок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50000 кв.м</w:t>
            </w:r>
          </w:p>
        </w:tc>
      </w:tr>
      <w:tr>
        <w:trPr>
          <w:trHeight w:val="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хоронение финско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Куркиеки ул. Лени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939 год</w:t>
            </w:r>
          </w:p>
        </w:tc>
      </w:tr>
      <w:tr>
        <w:trPr>
          <w:trHeight w:val="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мятник неизвестному солдату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Куркиеки ул. Лени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площадь 6 кв.м</w:t>
            </w:r>
          </w:p>
        </w:tc>
      </w:tr>
      <w:tr>
        <w:trPr>
          <w:trHeight w:val="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мятник финским воинам и жителям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Куркиеки ул. Ленин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939 год постройки</w:t>
            </w:r>
          </w:p>
        </w:tc>
      </w:tr>
      <w:tr>
        <w:trPr>
          <w:trHeight w:val="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сос КМ 80/50-200 (2 шт.)   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Куркиеки ул. Ленина д.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5 кВа</w:t>
            </w:r>
          </w:p>
        </w:tc>
      </w:tr>
      <w:tr>
        <w:trPr>
          <w:trHeight w:val="1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сос погружной                 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Куркиеки ул. Заречная, вспомогательный водозабо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 кВА</w:t>
            </w:r>
          </w:p>
        </w:tc>
      </w:tr>
      <w:tr>
        <w:trPr>
          <w:trHeight w:val="1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дание водозаборных сооружений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 Ласанен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21,3 кв.м</w:t>
            </w:r>
          </w:p>
        </w:tc>
      </w:tr>
      <w:tr>
        <w:trPr>
          <w:trHeight w:val="1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насосной станци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 Куркиеки, ул. Заречна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13,8 кв.м</w:t>
            </w:r>
          </w:p>
        </w:tc>
      </w:tr>
      <w:tr>
        <w:trPr>
          <w:trHeight w:val="1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канализационной насосной станци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 Куркиеки, ул. Заречна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24 кв.м</w:t>
            </w:r>
          </w:p>
        </w:tc>
      </w:tr>
      <w:tr>
        <w:trPr>
          <w:trHeight w:val="1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канализационной насосной станци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 Куркиеки, ул. Нова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24,1 кв.м</w:t>
            </w:r>
          </w:p>
        </w:tc>
      </w:tr>
      <w:tr>
        <w:trPr>
          <w:trHeight w:val="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канализационной насосной станции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 Куркиеки, ул. Заречна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ь 24,8 кв.м</w:t>
            </w:r>
          </w:p>
        </w:tc>
      </w:tr>
      <w:tr>
        <w:trPr>
          <w:trHeight w:val="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ЛЭП 0,4 кВт от ТП-49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 Куркиек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яженность 80 м</w:t>
            </w:r>
          </w:p>
        </w:tc>
      </w:tr>
      <w:tr>
        <w:trPr>
          <w:trHeight w:val="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ЛЭП 0,4 кВт от ТП-47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 Куркиек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яженность 70 м</w:t>
            </w:r>
          </w:p>
        </w:tc>
      </w:tr>
      <w:tr>
        <w:trPr>
          <w:trHeight w:val="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ЛЭП 0,4 кВт от ТП-47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 Куркиек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яженность 20 м</w:t>
            </w:r>
          </w:p>
        </w:tc>
      </w:tr>
      <w:tr>
        <w:trPr>
          <w:trHeight w:val="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ЛЭП 0,4 кВт от ТП-422-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 Куркиек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яженность 550 м</w:t>
            </w:r>
          </w:p>
        </w:tc>
      </w:tr>
      <w:tr>
        <w:trPr>
          <w:trHeight w:val="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ЛЭП 0,4 кВт от ТП-497-1 № 04-03-7, 10кВт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. Куркиек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тяженность 470 м</w:t>
            </w:r>
          </w:p>
        </w:tc>
      </w:tr>
      <w:tr>
        <w:trPr>
          <w:trHeight w:val="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ние трансформаторной подстанции ТП-497-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 Куркиеки, Элисенваарское шосс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площадь 2,3 кв.м, 1980 года постройки</w:t>
            </w:r>
          </w:p>
        </w:tc>
      </w:tr>
      <w:tr>
        <w:trPr>
          <w:trHeight w:val="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дание канализационных очистных сооружений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.Куркиеки, ул.Заречная. д.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 постройки 1996, 315 к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Лахденпохского муниципального района                                                                                 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Лахденпохского муниципального района                                                                                                      Г.И.Тим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40" w:right="720" w:gutter="0" w:header="0" w:top="902" w:footer="709" w:bottom="14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ulk">
    <w:name w:val="bulk"/>
    <w:basedOn w:val="Style14"/>
    <w:qFormat/>
    <w:rPr/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5:56:00Z</dcterms:created>
  <dc:creator>Gena</dc:creator>
  <dc:description/>
  <cp:keywords/>
  <dc:language>en-US</dc:language>
  <cp:lastModifiedBy>Первый</cp:lastModifiedBy>
  <cp:lastPrinted>2015-03-27T12:32:00Z</cp:lastPrinted>
  <dcterms:modified xsi:type="dcterms:W3CDTF">2015-04-03T06:51:00Z</dcterms:modified>
  <cp:revision>66</cp:revision>
  <dc:subject/>
  <dc:title/>
</cp:coreProperties>
</file>