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>РЕСПУБЛИКА КАРЕЛИЯ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XV</w:t>
      </w:r>
      <w:r>
        <w:rPr/>
        <w:t xml:space="preserve"> ЗАСЕДАНИЕ 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от 30 июля  2015 года</w:t>
        <w:tab/>
        <w:tab/>
        <w:tab/>
        <w:tab/>
        <w:tab/>
        <w:tab/>
        <w:tab/>
        <w:t xml:space="preserve">                 № 15/112-6</w:t>
      </w:r>
    </w:p>
    <w:p>
      <w:pPr>
        <w:pStyle w:val="Normal"/>
        <w:rPr/>
      </w:pPr>
      <w:r>
        <w:rPr/>
        <w:t xml:space="preserve">   </w:t>
      </w:r>
      <w:r>
        <w:rPr/>
        <w:t>г. 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    утверждении   отчета   об   исполнении </w:t>
      </w:r>
    </w:p>
    <w:p>
      <w:pPr>
        <w:pStyle w:val="Normal"/>
        <w:rPr/>
      </w:pPr>
      <w:r>
        <w:rPr/>
        <w:t>бюджета Лахденпохского района за 2014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в отчет об исполнении бюджета Лахденпохского района за 2014 год Совет Лахденпохского муниципального района   РЕШИЛ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Утвердить отчет об исполнении бюджета Лахденпохского района за 2014 год по доходам в сумме 337 946 тыс. рублей и по расходам в сумме 337 088 тыс. рублей с профицитом бюджета Лахденпохского района в сумме 858 тыс. рублей со следующими показателями:</w:t>
      </w:r>
    </w:p>
    <w:p>
      <w:pPr>
        <w:pStyle w:val="Normal"/>
        <w:ind w:firstLine="708"/>
        <w:jc w:val="both"/>
        <w:rPr/>
      </w:pPr>
      <w:r>
        <w:rPr/>
        <w:t>по доходам бюджета Лахденпохского муниципального района за 2014 год по кодам классификации доходов бюджетов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/>
        <w:t>по доходам бюджета Лахденпохского муниципального района за 2014 год по кодам видов доходов, подвидов доходов, классификации операций сектора государственного управления, относящихся к доходам бюджета Лахденпохского муниципального района,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/>
        <w:t>по расходам бюджета Лахденпохского муниципального района за 2014 год по ведомственной структуре расходов бюджета Лахденпохского муниципального района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/>
        <w:t>по расходам бюджета Лахденпохского муниципального района за 2014 год по разделам и подразделам классификации расходов бюджетов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/>
        <w:t>по источникам финансирования дефицита бюджета Лахденпохского муниципального района за 2014 год по кодам классификации источников финансирования дефицитов бюджетов, согласно приложению № 5 к настоящему Решению;</w:t>
      </w:r>
    </w:p>
    <w:p>
      <w:pPr>
        <w:pStyle w:val="Normal"/>
        <w:ind w:firstLine="708"/>
        <w:jc w:val="both"/>
        <w:rPr/>
      </w:pPr>
      <w:r>
        <w:rPr/>
        <w:t>по источникам финансирования дефицита бюджета Лахденпохского муниципального района за 2014 год по кодам 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а бюджетов, согласно приложению № 6 к настоящему Решению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ab/>
        <w:tab/>
        <w:tab/>
        <w:t>Тимина Г.И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ab/>
        <w:tab/>
        <w:tab/>
        <w:t>Тимина Г.И.</w:t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8:41:00Z</dcterms:created>
  <dc:creator>bogdan</dc:creator>
  <dc:description/>
  <cp:keywords/>
  <dc:language>en-US</dc:language>
  <cp:lastModifiedBy>Первый</cp:lastModifiedBy>
  <cp:lastPrinted>2012-02-01T11:05:00Z</cp:lastPrinted>
  <dcterms:modified xsi:type="dcterms:W3CDTF">2015-07-31T07:05:00Z</dcterms:modified>
  <cp:revision>58</cp:revision>
  <dc:subject/>
  <dc:title/>
</cp:coreProperties>
</file>