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СПУБЛИКА КАРЕЛ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ВЕТ ЛАХДЕНПОХСКОГО МУНИЦИПАЛЬНОГО РАЙОНА</w:t>
      </w:r>
    </w:p>
    <w:p>
      <w:pPr>
        <w:pStyle w:val="ConsTitle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XV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СЕДАНИЕ 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ОЗЫВ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2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нтября  2015 года                                                                                          № 16/129-6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Лахденпохь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79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Лахденпохского муниципального района  от 26 мая 2015 года № 14/106-6 «Об утверждении перечня мероприятий  , связанных с предоставлением бюджету Лахденпохского муниципального района субсидий на социально-экономическое развитие территорий на 2015 год»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Nonformat"/>
        <w:widowControl/>
        <w:ind w:right="0"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 целью реализации Соглашения между Государственным комитетом Республики Карелия по взаимодействию с органами местного самоуправления и Администрацией Лахденпохского муниципального района о финансировании расходных обязательств муниципальных образований, связанных с предоставлением субсидий на социально-экономическое развитие территорий на 2015 год,  Совет Лахденпохского муниципального района  Р Е Ш И 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Внести  изменения в приложение №1 к решению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заседания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 Совета Лахденпохского муниципального района №14/106-6 от 26 мая 2015года «Об утверждении перечня мероприятий, связанных с предоставлением бюджету Лахденпохского муниципального района субсидий на социально-экономическое развитие территорий на 2015год», изложив Приложение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 предлагаемых к реализации за счет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циально-экономическое развитие террито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497"/>
        <w:gridCol w:w="1796"/>
        <w:gridCol w:w="1694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мероприятия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хденпохский муниципальный район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КДОУ «Детский сад № 12» п. Эстерл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ЭСП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киекское сельское поселе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здания, п. Куркиеки, ул. Ленина, д.28 (место работы участкового уполномоченного полиции, МКУК «Куркиекский культурно-библиотечный центр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 8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КСП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: размещение инфраструктуры футбольного поля п.Куркие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КСП.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Дорожная деятельность, ремонт автомобильных дорог общего пользования п. Куркиёки (оканавливание, замена труб, подсыпка дорожного полотн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179,1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Адм. КСП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хденпохское городское поселе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, ремонт автомобильный дорог общего пользования  (Железнодорожный переуло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ЛГ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городского водозаб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ЛГ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Ремонтные работы городского водопров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Адм. ЛГП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исенваарское сельское поселе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крыши   здания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ЭС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ления в  здании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ЭС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 системы отопления в здании «Эстерловского культурно-библиотечного центр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ЭСП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йнальское сельское поселе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а автомобильной дороги общего пользования по ул.Лесная в п.Мийн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МС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под хореографический 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en-US"/>
              </w:rPr>
              <w:t>МУК«Ихальский культурно-досуговый центр»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онструкция  системы отопления в здании клуба п.Лумиваа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УК «Ихальский культурно-досуговый центр»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монт уличного освещения в п.Их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lang w:eastAsia="en-US"/>
              </w:rPr>
            </w:pPr>
            <w:r>
              <w:rPr/>
              <w:t>Адм. МСП</w:t>
            </w:r>
          </w:p>
        </w:tc>
      </w:tr>
      <w:tr>
        <w:trPr/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йтольское сельское поселени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МКУ «Хийтольский культурно-библиотечный цент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ХСП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(15 мероприятий)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публиковать настоящее решение в районной газете «Призыв» и разместить на официальном сайте Лахденпохского муниципального района.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я Сов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хденпохского муниципального района                                                               Т.В.Герасимова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90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0" w:hanging="0"/>
      <w:jc w:val="right"/>
      <w:outlineLvl w:val="5"/>
    </w:pPr>
    <w:rPr>
      <w:i/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Web">
    <w:name w:val="Обычный (Web)"/>
    <w:basedOn w:val="Normal"/>
    <w:qFormat/>
    <w:pPr>
      <w:spacing w:before="100" w:after="67"/>
      <w:ind w:left="67" w:right="67" w:hanging="0"/>
      <w:jc w:val="both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45:00Z</dcterms:created>
  <dc:creator>Nadya</dc:creator>
  <dc:description/>
  <cp:keywords/>
  <dc:language>en-US</dc:language>
  <cp:lastModifiedBy>Первый</cp:lastModifiedBy>
  <cp:lastPrinted>2015-09-28T16:02:00Z</cp:lastPrinted>
  <dcterms:modified xsi:type="dcterms:W3CDTF">2015-10-19T11:41:00Z</dcterms:modified>
  <cp:revision>20</cp:revision>
  <dc:subject/>
  <dc:title>УТВЕРЖДЕНО:</dc:title>
</cp:coreProperties>
</file>