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XV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29 сентября 2015 г.</w:t>
        <w:tab/>
        <w:t xml:space="preserve">           № 16/125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/>
        <w:t xml:space="preserve">Об  утверждении   перечня   недвижимого   имущества, </w:t>
      </w:r>
    </w:p>
    <w:p>
      <w:pPr>
        <w:pStyle w:val="Normal"/>
        <w:rPr/>
      </w:pPr>
      <w:r>
        <w:rPr/>
        <w:t xml:space="preserve">предлагаемого      к     передаче      из   муниципальной   </w:t>
      </w:r>
    </w:p>
    <w:p>
      <w:pPr>
        <w:pStyle w:val="Normal"/>
        <w:rPr/>
      </w:pPr>
      <w:r>
        <w:rPr/>
        <w:t xml:space="preserve">собственности      Лахденпохского     муниципального  </w:t>
      </w:r>
    </w:p>
    <w:p>
      <w:pPr>
        <w:pStyle w:val="Normal"/>
        <w:rPr/>
      </w:pPr>
      <w:r>
        <w:rPr/>
        <w:t xml:space="preserve">района в государственную собственность  Российской   </w:t>
      </w:r>
    </w:p>
    <w:p>
      <w:pPr>
        <w:pStyle w:val="Normal"/>
        <w:rPr/>
      </w:pPr>
      <w:r>
        <w:rPr/>
        <w:t xml:space="preserve">Федерации         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На основании Положения «О порядке владения, пользования и распоряжения муниципальным имуществом в муниципальном образовании «Лахденпохский муниципальный район» от 01.12.2011 г. утвержденным решением № 146 Совета Лахденпохского муниципального района XIII сессии V созыва, Постановления Правительства Российской Федерации от 13.06.2006 г. № 374,  рассмотрев обращение Управления Федеральной миграционной службы по Республике Карелия от 23.07.2015 г. №МС/7954,  Совет Лахденпохского муниципального района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ИЛ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.  Утвердить Перечень недвижимого имущества, предлагаемого к передаче из   муниципальной собственности Лахденпохского муниципального района в государственную собственность Российской Федерации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 Передать недвижимое имущество в государственную собственность Российской Федерации из муниципальной собственности Лахденпохского муниципального района 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 Направить утвержденный перечень в Территориальное Управление Федерального агентства по управлению федеральным имуществом по Республике Карел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 </w:t>
      </w:r>
      <w:r>
        <w:rPr>
          <w:lang w:val="en-US"/>
        </w:rPr>
        <w:t xml:space="preserve"> </w:t>
      </w:r>
      <w:r>
        <w:rPr/>
        <w:t>сессии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муниципального района  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 29 сентября 2015 года   № 16/125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 муниципальной собственности Лахденпохского муниципального района</w:t>
      </w:r>
    </w:p>
    <w:p>
      <w:pPr>
        <w:pStyle w:val="Normal"/>
        <w:jc w:val="center"/>
        <w:rPr/>
      </w:pPr>
      <w:r>
        <w:rPr/>
        <w:t>в государственную собственность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15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359"/>
        <w:gridCol w:w="2295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ахденпохского муниципального район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0, РК, г.Лахденпохья, ул. Советская, д. 7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омещения нежилы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Лахденпохья, ул. Спортивная, д. 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</w:t>
            </w:r>
            <w:r>
              <w:rPr/>
              <w:t>Помещения расположены на первом этаже пятиэтажного дома, площадь – 110,6 кв.м., дом 1979 г. постройки.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59:00Z</dcterms:created>
  <dc:creator>Admin</dc:creator>
  <dc:description/>
  <cp:keywords/>
  <dc:language>en-US</dc:language>
  <cp:lastModifiedBy>Первый</cp:lastModifiedBy>
  <cp:lastPrinted>2015-10-12T11:20:00Z</cp:lastPrinted>
  <dcterms:modified xsi:type="dcterms:W3CDTF">2015-10-19T08:44:00Z</dcterms:modified>
  <cp:revision>15</cp:revision>
  <dc:subject/>
  <dc:title/>
</cp:coreProperties>
</file>