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V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от 29 сентября 2015 г.                                                                                             № 16/127-6</w:t>
      </w:r>
    </w:p>
    <w:p>
      <w:pPr>
        <w:pStyle w:val="Heading1"/>
        <w:rPr/>
      </w:pPr>
      <w:r>
        <w:rPr>
          <w:u w:val="none"/>
        </w:rPr>
        <w:t xml:space="preserve">г.Лахденпохья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379"/>
      </w:tblGrid>
      <w:tr>
        <w:trPr/>
        <w:tc>
          <w:tcPr>
            <w:tcW w:w="4664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both"/>
              <w:rPr/>
            </w:pPr>
            <w:r>
              <w:rPr/>
              <w:t>О внесении изменений в решение XV заседания Совета Лахденпохского муниципального района VI созыва от 30 июля 2015 года №15/119-6 «Об установлении нормы предоставления и учетной нормы площади жилого помещения в отношении муниципального жилищного фонда Лахденпохского муниципального района»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 xml:space="preserve">В связи с выявленной неточностью в формулировке наименования решения XV заседания Совета Лахденпохского муниципального района VI созыва от 30 июля 2015 года №15/119-6 «Об установлении нормы предоставления и учетной нормы площади жилого помещения в отношении муниципального жилищного фонда Лахденпохского муниципального района» Совет Лахденпохского муниципального района </w:t>
      </w:r>
    </w:p>
    <w:p>
      <w:pPr>
        <w:pStyle w:val="Normal"/>
        <w:ind w:firstLine="600"/>
        <w:jc w:val="both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1.В наименовании решения XV заседания Совета Лахденпохского муниципального района VI созыва от 30 июля 2015 года №15/119-6 «Об установлении нормы предоставления и учетной нормы площади жилого помещения в отношении муниципального жилищного фонда Лахденпохского муниципального района» слова «в отношении муниципального жилищного фонда» заменить словами «на территории сельских поселений»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 xml:space="preserve">      </w:t>
      </w:r>
      <w:r>
        <w:rPr/>
        <w:t>2.Настоящее решение вступает в силу с момента его опубликования.</w:t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 xml:space="preserve">      </w:t>
      </w:r>
      <w:r>
        <w:rPr/>
        <w:t xml:space="preserve">3.Опубликовать настоящее решение в районной газете «Призыв» и разместить на  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 xml:space="preserve">      </w:t>
      </w:r>
      <w:r>
        <w:rPr/>
        <w:t>официальном сайте Администрации Лахденпохского муниципального района.</w:t>
      </w:r>
    </w:p>
    <w:p>
      <w:pPr>
        <w:pStyle w:val="Normal"/>
        <w:ind w:left="2832" w:hanging="2832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 xml:space="preserve">Председателя Совета 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                                             </w:t>
        <w:tab/>
        <w:t xml:space="preserve">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04:00Z</dcterms:created>
  <dc:creator>Богдан Н</dc:creator>
  <dc:description/>
  <cp:keywords/>
  <dc:language>en-US</dc:language>
  <cp:lastModifiedBy>Первый</cp:lastModifiedBy>
  <cp:lastPrinted>2015-10-02T11:07:00Z</cp:lastPrinted>
  <dcterms:modified xsi:type="dcterms:W3CDTF">2015-10-02T08:07:00Z</dcterms:modified>
  <cp:revision>9</cp:revision>
  <dc:subject/>
  <dc:title>РЕСПУБЛИКА КАРЕЛИЯ</dc:title>
</cp:coreProperties>
</file>