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XVII </w:t>
      </w:r>
      <w:r>
        <w:rPr/>
        <w:t xml:space="preserve">ЗАСЕДАНИЕ </w:t>
      </w:r>
      <w:r>
        <w:rPr>
          <w:lang w:val="en-US"/>
        </w:rPr>
        <w:t xml:space="preserve">VI </w:t>
      </w:r>
      <w:r>
        <w:rPr/>
        <w:t>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от 26 ноября 2015 г.</w:t>
        <w:tab/>
        <w:t xml:space="preserve">            № 17/145-6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 перечня  имущества, подлежащего  </w:t>
      </w:r>
    </w:p>
    <w:p>
      <w:pPr>
        <w:pStyle w:val="Normal"/>
        <w:rPr/>
      </w:pPr>
      <w:r>
        <w:rPr/>
        <w:t xml:space="preserve">передаче     из      муниципальной      собственности </w:t>
      </w:r>
    </w:p>
    <w:p>
      <w:pPr>
        <w:pStyle w:val="Normal"/>
        <w:rPr/>
      </w:pPr>
      <w:r>
        <w:rPr/>
        <w:t xml:space="preserve">муниципального       образования      «Мийнальское </w:t>
      </w:r>
    </w:p>
    <w:p>
      <w:pPr>
        <w:pStyle w:val="Normal"/>
        <w:rPr/>
      </w:pPr>
      <w:r>
        <w:rPr/>
        <w:t xml:space="preserve">сельское         поселение»       в       муниципальную </w:t>
      </w:r>
    </w:p>
    <w:p>
      <w:pPr>
        <w:pStyle w:val="Normal"/>
        <w:rPr/>
      </w:pPr>
      <w:r>
        <w:rPr/>
        <w:t xml:space="preserve">собственность      муниципального        образования </w:t>
      </w:r>
    </w:p>
    <w:p>
      <w:pPr>
        <w:pStyle w:val="Normal"/>
        <w:rPr/>
      </w:pPr>
      <w:r>
        <w:rPr/>
        <w:t xml:space="preserve">«Лахденпохский   муниципальный   район»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основании Федерального закона № 131-ФЗ от 06.10.2003 г. «Об общих принципах организации местного самоуправления в Российской Федерации», Законом Республики Карелия от 3 июля 2008 года N 1212-ЗРК "О реализации части 11.1 статьи 154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Совет Лахденпох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еречень имущества, подлежащего передаче из муниципальной собственности муниципального образования «Мийнальское сельское поселение» в собственность муниципального образования «Лахденпохский муниципальны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/>
        <w:t>Принять из муниципальной собственности муниципального образования «Мийнальское сельское поселение» в собственность муниципального образования «Лахденпохский муниципальный район» имущество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утвержденный перечень в Государственный комитет Республики Карелия по управлению государственным имуществом и организации закуп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Перечень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        Г.И.Ти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        Г.И.Тимина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харова Н.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814-50-22165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: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>Утверждено решением   Совет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Лахденпохского муниципального района </w:t>
      </w:r>
      <w:r>
        <w:rPr>
          <w:lang w:val="en-US"/>
        </w:rPr>
        <w:t>VI</w:t>
      </w:r>
      <w:r>
        <w:rPr/>
        <w:t xml:space="preserve"> созыва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>от 26.11.2015 года № 17/144-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ЕРЕЧЕНЬ</w:t>
      </w:r>
    </w:p>
    <w:p>
      <w:pPr>
        <w:pStyle w:val="Normal"/>
        <w:jc w:val="center"/>
        <w:rPr/>
      </w:pPr>
      <w:r>
        <w:rPr/>
        <w:t>имущества, подлежащего передаче из муниципальной собственности муниципального образования «Мийнальское сельское поселение» в собственность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754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019"/>
        <w:gridCol w:w="3021"/>
        <w:gridCol w:w="4553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Ихальский культурно-досуговый центр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30, Республика Карелия, г.Лахденпохья, ул.Октябрьская, д. 7 ИНН101200408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блиотечный фонд – 24208 ед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Лахденпохья, ул.Октябрьская, д. 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– 915220,56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 библиотечный (детский)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Односторонний – 2 шт., балансовой стоимостью – 932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 библиотечный  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Односторонний – 6 шт., балансовой стоимостью – 2874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 библиотечный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Двухсторонний – 12 шт., балансовой стоимостью – 7872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 библиотечный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Демонстрационный – 4 шт., балансовой стоимостью – 2176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 для выдачи книг, балансовой стоимостью – 892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 00019, год выпуска 2007, балансовой стоимостью – 13683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 00020, год выпуска 2007, балансовой стоимостью – 13683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ОП-3,  количество – 2 шт., балансовой стоимостью – 106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«ЭКО», количество – 1 шт., балансовой стоимостью – 430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йрут», цвет бежевый, количество – 2 шт, балансовой стоимостью – 6032,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3:37:00Z</dcterms:created>
  <dc:creator>Admin</dc:creator>
  <dc:description/>
  <cp:keywords/>
  <dc:language>en-US</dc:language>
  <cp:lastModifiedBy>Первый</cp:lastModifiedBy>
  <cp:lastPrinted>2015-11-25T12:00:00Z</cp:lastPrinted>
  <dcterms:modified xsi:type="dcterms:W3CDTF">2015-11-27T12:48:00Z</dcterms:modified>
  <cp:revision>16</cp:revision>
  <dc:subject/>
  <dc:title>РЕСПУБЛИКА КАРЕЛИЯ</dc:title>
</cp:coreProperties>
</file>