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VII </w:t>
      </w:r>
      <w:r>
        <w:rPr/>
        <w:t>ЗАСЕДАНИЕ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26 </w:t>
      </w:r>
      <w:r>
        <w:rPr/>
        <w:t>ноября 2015 г.</w:t>
        <w:tab/>
        <w:t xml:space="preserve">            № 17/143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перечня  имущества, подлежащего  </w:t>
      </w:r>
    </w:p>
    <w:p>
      <w:pPr>
        <w:pStyle w:val="Normal"/>
        <w:rPr/>
      </w:pPr>
      <w:r>
        <w:rPr/>
        <w:t xml:space="preserve">передаче     из      муниципальной      собственности </w:t>
      </w:r>
    </w:p>
    <w:p>
      <w:pPr>
        <w:pStyle w:val="Normal"/>
        <w:rPr/>
      </w:pPr>
      <w:r>
        <w:rPr/>
        <w:t>муниципального      образования   «Элисенваарское</w:t>
      </w:r>
    </w:p>
    <w:p>
      <w:pPr>
        <w:pStyle w:val="Normal"/>
        <w:rPr/>
      </w:pPr>
      <w:r>
        <w:rPr/>
        <w:t xml:space="preserve">сельское         поселение»       в       муниципальную </w:t>
      </w:r>
    </w:p>
    <w:p>
      <w:pPr>
        <w:pStyle w:val="Normal"/>
        <w:rPr/>
      </w:pPr>
      <w:r>
        <w:rPr/>
        <w:t xml:space="preserve">собственность      муниципального        образования </w:t>
      </w:r>
    </w:p>
    <w:p>
      <w:pPr>
        <w:pStyle w:val="Normal"/>
        <w:rPr/>
      </w:pPr>
      <w:r>
        <w:rPr/>
        <w:t xml:space="preserve">«Лахденпохский   муниципальный   район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муниципального образования «Элисенваарское сельское поселение» в собственность муниципального образования «Лахденпох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муниципальной собственности муниципального образования «Элисенваарское сельское поселение» в собственность муниципального образования «Лахденпохский муниципальный район»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. Захарова Н.А.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Утверждено решением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6.11.2015 года № 17/143-6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муниципального образования «Элисенваарское сельское поселение» в собственность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Элисенваарского сельского посе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20, Республика Карелия, п.Элисенваара, ул. Петровского, д. 1 ИНН101200775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блиотечный фонд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 п.Элисенваара, ул. Петровского, д. 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1084 ед. Балансовая стоимость – 399838,07 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жный шкаф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– 1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для выдачи книг, деревянный – 1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– 7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– 4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- 1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евянный- 4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, деревянный- 1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, деревянный – 2 шт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– 1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20:00Z</dcterms:created>
  <dc:creator>Admin</dc:creator>
  <dc:description/>
  <cp:keywords/>
  <dc:language>en-US</dc:language>
  <cp:lastModifiedBy>Первый</cp:lastModifiedBy>
  <cp:lastPrinted>2015-11-25T11:55:00Z</cp:lastPrinted>
  <dcterms:modified xsi:type="dcterms:W3CDTF">2015-11-27T12:57:00Z</dcterms:modified>
  <cp:revision>16</cp:revision>
  <dc:subject/>
  <dc:title>РЕСПУБЛИКА КАРЕЛИЯ</dc:title>
</cp:coreProperties>
</file>