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СПУБЛИКА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XVII </w:t>
      </w:r>
      <w:r>
        <w:rPr>
          <w:sz w:val="24"/>
          <w:szCs w:val="24"/>
        </w:rPr>
        <w:t xml:space="preserve">ЗАСЕДАНИЕ 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en-US"/>
        </w:rPr>
        <w:t xml:space="preserve">26 </w:t>
      </w:r>
      <w:r>
        <w:rPr>
          <w:sz w:val="24"/>
          <w:szCs w:val="24"/>
        </w:rPr>
        <w:t xml:space="preserve">ноября  2015 года                                                                                                       № </w:t>
      </w:r>
      <w:r>
        <w:rPr>
          <w:sz w:val="24"/>
          <w:szCs w:val="24"/>
          <w:lang w:val="en-US"/>
        </w:rPr>
        <w:t>17</w:t>
      </w:r>
      <w:r>
        <w:rPr>
          <w:sz w:val="24"/>
          <w:szCs w:val="24"/>
        </w:rPr>
        <w:t>/142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 Лахденпох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38"/>
      </w:tblGrid>
      <w:tr>
        <w:trPr>
          <w:trHeight w:val="1996" w:hRule="atLeast"/>
        </w:trPr>
        <w:tc>
          <w:tcPr>
            <w:tcW w:w="5148" w:type="dxa"/>
            <w:tcBorders/>
          </w:tcPr>
          <w:p>
            <w:pPr>
              <w:pStyle w:val="Headertexttopleveltextcentertext"/>
              <w:spacing w:before="100" w:after="100"/>
              <w:jc w:val="both"/>
              <w:rPr/>
            </w:pPr>
            <w:r>
              <w:rPr/>
              <w:t xml:space="preserve">Об утверждении положения «О взаимодействии органов местного самоуправления муниципального образования «Лахденпохский муниципальный район»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41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Formattexttopleveltext"/>
        <w:ind w:firstLine="708"/>
        <w:jc w:val="both"/>
        <w:rPr/>
      </w:pPr>
      <w:r>
        <w:rPr/>
        <w:t>В соответствии с Федеральным законом «</w:t>
      </w:r>
      <w:hyperlink r:id="rId2">
        <w:r>
          <w:rPr>
            <w:rStyle w:val="InternetLink"/>
            <w:color w:val="000000"/>
            <w:u w:val="none"/>
          </w:rPr>
          <w:t>Об общих принципах организации местного самоуправления в Российской Федерации</w:t>
        </w:r>
      </w:hyperlink>
      <w:r>
        <w:rPr/>
        <w:t>» от 06.10.2003 года № 131-ФЗ, Федеральным законом «</w:t>
      </w:r>
      <w:hyperlink r:id="rId3">
        <w:r>
          <w:rPr>
            <w:rStyle w:val="InternetLink"/>
            <w:color w:val="000000"/>
            <w:u w:val="none"/>
          </w:rPr>
          <w:t>Об общих принципах организации и деятельности контрольно-счетных органов субъектов Российской Федерации и муниципальных образований</w:t>
        </w:r>
      </w:hyperlink>
      <w:r>
        <w:rPr/>
        <w:t xml:space="preserve">» от 07.02.2011 года № 6-ФЗ, </w:t>
      </w:r>
      <w:hyperlink r:id="rId4">
        <w:r>
          <w:rPr>
            <w:rStyle w:val="InternetLink"/>
            <w:color w:val="000000"/>
            <w:u w:val="none"/>
          </w:rPr>
          <w:t>Уставом муниципального образования "Лахденпохский муниципальный район"</w:t>
        </w:r>
      </w:hyperlink>
      <w:r>
        <w:rPr/>
        <w:t>,   Совет Лахденпохского муниципального района РЕШИЛ:</w:t>
        <w:br/>
      </w:r>
    </w:p>
    <w:p>
      <w:pPr>
        <w:pStyle w:val="Formattexttopleveltext"/>
        <w:spacing w:before="0" w:after="0"/>
        <w:jc w:val="both"/>
        <w:rPr/>
      </w:pPr>
      <w:r>
        <w:rPr/>
        <w:br/>
        <w:t xml:space="preserve">            1. Утвердить Положение «О взаимодействии органов местного самоуправления      </w:t>
      </w:r>
    </w:p>
    <w:p>
      <w:pPr>
        <w:pStyle w:val="Formattexttopleveltext"/>
        <w:spacing w:before="0" w:after="0"/>
        <w:jc w:val="both"/>
        <w:rPr/>
      </w:pPr>
      <w:r>
        <w:rPr/>
        <w:t xml:space="preserve">            </w:t>
      </w:r>
      <w:r>
        <w:rPr/>
        <w:t xml:space="preserve">муниципального образования «Лахденпохский муниципальный район» (прилагается).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стоящее решение опубликовать  в газете «Призы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jc w:val="both"/>
        <w:rPr/>
      </w:pPr>
      <w:r>
        <w:rPr>
          <w:sz w:val="24"/>
          <w:szCs w:val="24"/>
        </w:rPr>
        <w:t>Лахденпохского муниципального района                                                                     Г.И. Тим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ахденпохского муниципального района</w:t>
        <w:tab/>
        <w:tab/>
        <w:t xml:space="preserve">                    </w:t>
        <w:tab/>
        <w:t xml:space="preserve">                            Г.И. Тимина</w:t>
      </w:r>
    </w:p>
    <w:p>
      <w:pPr>
        <w:pStyle w:val="Headertexttopleveltextcentertex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texttopleveltextcentertext"/>
        <w:jc w:val="both"/>
        <w:rPr/>
      </w:pPr>
      <w:r>
        <w:rPr/>
      </w:r>
    </w:p>
    <w:p>
      <w:pPr>
        <w:pStyle w:val="Headertexttopleveltextcentertext"/>
        <w:jc w:val="both"/>
        <w:rPr/>
      </w:pPr>
      <w:r>
        <w:rPr/>
      </w:r>
    </w:p>
    <w:p>
      <w:pPr>
        <w:pStyle w:val="Headertexttopleveltextcentertext"/>
        <w:jc w:val="both"/>
        <w:rPr/>
      </w:pPr>
      <w:r>
        <w:rPr/>
      </w:r>
    </w:p>
    <w:p>
      <w:pPr>
        <w:pStyle w:val="Headertexttopleveltextcentertext"/>
        <w:jc w:val="both"/>
        <w:rPr/>
      </w:pPr>
      <w:r>
        <w:rPr/>
      </w:r>
    </w:p>
    <w:p>
      <w:pPr>
        <w:pStyle w:val="Headertexttopleveltextcentertext"/>
        <w:jc w:val="both"/>
        <w:rPr/>
      </w:pPr>
      <w:r>
        <w:rPr/>
      </w:r>
    </w:p>
    <w:p>
      <w:pPr>
        <w:pStyle w:val="Unformattexttopleveltext"/>
        <w:spacing w:before="100" w:after="240"/>
        <w:jc w:val="right"/>
        <w:rPr/>
      </w:pPr>
      <w:r>
        <w:rPr/>
        <w:br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 взаимодействии органов местного самоуправления муниципального образования «Лахденпохский муниципальный район»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Heading3"/>
        <w:rPr/>
      </w:pPr>
      <w:r>
        <w:rPr>
          <w:b w:val="false"/>
          <w:sz w:val="24"/>
          <w:szCs w:val="24"/>
        </w:rPr>
        <w:t>1.1. Положение о взаимодействии органов местного самоуправления муниципального образования «Лахденпохский муниципальный район» (далее - Положение) определяет основные принципы и формы взаимодействия Главы Лахденпохского муниципального района, Совета Лахденпохского муниципального района (далее - Совет), Администрации Лахденпохского муниципального района (далее - Администрация ЛМР), Контрольно-счетного комитета Лахденпохского муниципального района (далее - КСК).</w:t>
        <w:br/>
        <w:br/>
        <w:t xml:space="preserve">1.2. Правовой   основой   взаимодействия   органов   местного  самоуправления муниципального образования  «Лахденпохский  муниципальный  район»  являются    </w:t>
      </w:r>
      <w:hyperlink r:id="rId5">
        <w:r>
          <w:rPr>
            <w:rStyle w:val="InternetLink"/>
            <w:b/>
            <w:color w:val="000000"/>
            <w:sz w:val="24"/>
            <w:szCs w:val="24"/>
          </w:rPr>
          <w:t>Конституция     Российской Федерации</w:t>
        </w:r>
      </w:hyperlink>
      <w:r>
        <w:rPr>
          <w:b w:val="false"/>
          <w:sz w:val="24"/>
          <w:szCs w:val="24"/>
        </w:rPr>
        <w:t xml:space="preserve">,  нормативные правовые  акты  Российской Федерации, Республики Карелия ,  Устав муниципального образования «Лахденпохский муниципальный район»,Устав Совета Лахденпохского муниципального района ,  Положение  "Об  Администрации  (исполнительно-распорядительном органе) Лахденпохского муниципального района, </w:t>
      </w:r>
      <w:hyperlink r:id="rId6">
        <w:r>
          <w:rPr>
            <w:rStyle w:val="InternetLink"/>
            <w:b/>
            <w:color w:val="000000"/>
            <w:sz w:val="24"/>
            <w:szCs w:val="24"/>
          </w:rPr>
          <w:t>Положение "О Контрольно-счетном комитете Лахденпохского муниципального района"</w:t>
        </w:r>
      </w:hyperlink>
      <w:r>
        <w:rPr>
          <w:b w:val="false"/>
          <w:sz w:val="24"/>
          <w:szCs w:val="24"/>
        </w:rPr>
        <w:t xml:space="preserve">, настоящее Положение,  иные нормативные правовые акты органов местного самоуправления.                                      </w:t>
        <w:br/>
        <w:br/>
        <w:t>1.3.  Взаимодействие    органов    местного    самоуправления    муниципального      образования «Лахденпохский  муниципальный  район» осуществляется посредством реализации следующих принципов:</w:t>
        <w:br/>
        <w:t xml:space="preserve">- </w:t>
        <w:tab/>
        <w:t>единства    подходов    к    решению    вопросов     местного   значения , правил и механизмов их реализации;</w:t>
        <w:br/>
        <w:t xml:space="preserve">- </w:t>
        <w:tab/>
        <w:t>единства   и    полноты    целей    и    задач органов местного самоуправления, их измеримости и достижимости;</w:t>
        <w:br/>
        <w:t>- срочности достижения целей и реализации поставленных задач;</w:t>
        <w:br/>
        <w:t>контроля   за  достижением   органами   местного самоуправления муниципального образования «Лахденпохский   муниципальный  район»поставленных целей и задач, правил и механизмов их реализации.</w:t>
        <w:br/>
        <w:br/>
        <w:t>1.4. В процессе взаимодействия органы местного самоуправления муниципального образования «Лахденпохский муниципальный район» решают следующие задачи:</w:t>
        <w:br/>
        <w:t>-</w:t>
        <w:tab/>
        <w:t>формирование основных целей и направлений деятельности органов местного самоуправления муниципального образования «Лахденпохский муниципальный район»;</w:t>
        <w:br/>
        <w:t>-</w:t>
        <w:tab/>
        <w:t>выработка правил и механизмов достижения целей;</w:t>
        <w:br/>
        <w:t>детализации целей до конкретных объектов и мероприятий, их территориальной привязки;</w:t>
        <w:br/>
        <w:t>-</w:t>
        <w:tab/>
        <w:t>установление конкретных сроков исполнения мероприятий;</w:t>
        <w:br/>
        <w:t>осуществление   взаимного   контроля   за   деятельностью   органов   местного  самоуправления муниципального  образования  «Лахденпохский  муниципальный  район» по решению вопросов местного значения.</w:t>
        <w:br/>
        <w:br/>
        <w:t>1.5. Взаимодействие органов местного самоуправления муниципального образования «Лахденпохский муниципальный район» осуществляется в следующих основных формах:</w:t>
      </w:r>
    </w:p>
    <w:p>
      <w:pPr>
        <w:pStyle w:val="Formattexttopleveltext"/>
        <w:ind w:firstLine="567"/>
        <w:jc w:val="both"/>
        <w:rPr/>
      </w:pPr>
      <w:r>
        <w:rPr/>
        <w:t>Информационное взаимодействие - обмен нормативно-правовыми актами, нормативными, правовыми актами, издаваемыми органами местного самоуправления муниципального образования «Лахденпохский муниципальный район»по вопросам местного значения, а также документами по контролю решения вопросов местного значения иными субъектами.</w:t>
        <w:br/>
        <w:t xml:space="preserve">        Техническое взаимодействие - участие представителей одних органов местного самоуправления в деятельности других органов местного самоуправления путем создания совместных комиссий, рабочих групп; присутствия на официальных заседаниях и совещаниях органов местного самоуправления, а также обмен специалистами для решения совместных вопросов.</w:t>
        <w:br/>
        <w:t xml:space="preserve">          Оперативное взаимодействие - осуществление контрольных функций и полномочий органов местного самоуправления и проведение совместных мероприятий по выявленным нарушениям в деятельности органов местного самоуправления или иных субъектов, участвующих в решении вопросов местного значения, с целью их устранения;</w:t>
        <w:br/>
        <w:t xml:space="preserve">         Иные формы взаимодействия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2. Информационное взаимодействие</w:t>
      </w:r>
    </w:p>
    <w:p>
      <w:pPr>
        <w:pStyle w:val="Formattexttopleveltext"/>
        <w:rPr/>
      </w:pPr>
      <w:r>
        <w:rPr/>
        <w:t>2.1. Администрация Лахденпохского муниципального района предоставляет:</w:t>
        <w:br/>
        <w:br/>
        <w:t>2.1.1. Совету  и КСК  для сведения:</w:t>
        <w:br/>
        <w:t xml:space="preserve">- </w:t>
        <w:tab/>
        <w:t>постановления   по   вопросам   местного   значения  и вопросам, связанным с осуществлением отдельных   государственных   полномочий ,  переданных  органам   местного   самоуправления федеральными законами и законами Республики Карелия;</w:t>
        <w:br/>
        <w:t xml:space="preserve">- </w:t>
        <w:tab/>
        <w:t>распоряжения по вопросам организации работы Администрации ЛМР;</w:t>
        <w:br/>
        <w:t xml:space="preserve">- </w:t>
        <w:tab/>
        <w:t>информацию  об исполнении бюджета   Лахденпохского  муниципального района за 1 квартал, полугодие и 9 месяцев;</w:t>
        <w:br/>
        <w:t xml:space="preserve">- </w:t>
        <w:tab/>
        <w:t>информацию   о    деятельности      Администрации   ЛМР   за   полугодие и ответы на вопросы депутатов Совета.</w:t>
        <w:br/>
        <w:br/>
        <w:t>2.1.2. Совету  на утверждение:</w:t>
        <w:br/>
        <w:t xml:space="preserve">- </w:t>
        <w:tab/>
        <w:t>проект бюджета Лахденпохского муниципального района;</w:t>
        <w:br/>
        <w:t xml:space="preserve">- </w:t>
        <w:tab/>
        <w:t>годовой отчет об исполнении бюджета Лахденпохского муниципального района;</w:t>
        <w:br/>
        <w:t>-</w:t>
        <w:tab/>
        <w:t xml:space="preserve"> проекты  планов  и  программ  социально-экономического  развития,  а  также  отчеты  об   их исполнении;</w:t>
        <w:br/>
        <w:t>-</w:t>
        <w:tab/>
        <w:t xml:space="preserve"> перечень объектов муниципальной собственности;</w:t>
        <w:br/>
        <w:t xml:space="preserve">- </w:t>
        <w:tab/>
        <w:t>проекты решений Совета по вопросам местного значения;</w:t>
        <w:br/>
        <w:t xml:space="preserve">- </w:t>
        <w:tab/>
        <w:t>ежегодные отчеты  Главы Администрации о результатах своей деятельности и деятельности Администрации ЛМР, в том числе о решении вопросов, поставленных Советом .</w:t>
        <w:br/>
        <w:br/>
        <w:t>2.1.3. КСК для подготовки заключений по вопросам бюджета Лахденпохского муниципального района:</w:t>
        <w:br/>
        <w:t xml:space="preserve">- </w:t>
        <w:tab/>
        <w:t xml:space="preserve">проект     решения      о      бюджете      Лахденпохского      муниципального     района    на  очередной финансовый год и плановый период;                                                                                   - </w:t>
        <w:tab/>
        <w:t>годовой отчет об исполнении бюджета за истекший финансовый год;</w:t>
        <w:br/>
        <w:t xml:space="preserve">- </w:t>
        <w:tab/>
        <w:t>проекты         решений     о       внесении        изменений      в      решение     о         бюджете     Лахденпохского    муниципального    района на очередной финансовый год и плановый период;</w:t>
        <w:br/>
        <w:t>-</w:t>
        <w:tab/>
        <w:t>утвержденные отчеты об исполнении бюджета Лахденпохского муниципального района за 1 квартал, полугодие и 9 месяцев;</w:t>
        <w:br/>
        <w:t>-</w:t>
        <w:tab/>
        <w:t xml:space="preserve"> проекты постановлений Администрации  об утверждении муниципальных программ;</w:t>
        <w:br/>
        <w:t>-</w:t>
        <w:tab/>
        <w:t xml:space="preserve"> проекты инвестиционных и ведомственных программ;</w:t>
        <w:br/>
        <w:t xml:space="preserve">- </w:t>
        <w:tab/>
        <w:t>нормативные правовые акты, регулирующие бюджетные правоотношения МО «Лахденпохский муниципальный район»;</w:t>
        <w:br/>
        <w:t xml:space="preserve">- </w:t>
        <w:tab/>
        <w:t>проекты нормативных правовых актов, касающихся расходных обязательств бюджета Лахденпохского муниципального района.</w:t>
      </w:r>
    </w:p>
    <w:p>
      <w:pPr>
        <w:pStyle w:val="Formattexttopleveltext"/>
        <w:ind w:firstLine="567"/>
        <w:rPr/>
      </w:pPr>
      <w:r>
        <w:rPr/>
        <w:t>Указанные     проекты  решений   и  постановления Администрации ЛМР направляются в сроки, указанные   в   Положении  о бюджетном процессе  в  Лахденпохском   муниципальном районе  и  в   иных       нормативно-правовых       актах    органов    местного    самоуправления ,   регулирующих бюджетные вопросы.</w:t>
        <w:br/>
      </w:r>
    </w:p>
    <w:p>
      <w:pPr>
        <w:pStyle w:val="Formattexttopleveltext"/>
        <w:ind w:firstLine="567"/>
        <w:rPr/>
      </w:pPr>
      <w:r>
        <w:rPr/>
        <w:br/>
        <w:t>2.1.4. Контрольно-счетному   комитету    для   использования   при осуществлении контрольных полномочий:</w:t>
        <w:br/>
        <w:t xml:space="preserve">- </w:t>
        <w:tab/>
        <w:t xml:space="preserve">правовые     акты     Администрации      ЛМР ,       регулирующие    правоотношения       по вопросам ,  отнесенным   действующим   законодательством   к  полномочиям органов местного самоуправления;                                                                                                                                        - </w:t>
        <w:tab/>
        <w:t>план   проверок    муниципальных   предприятий   и    учреждений   в   рамках внутреннего финансового контроля Администрации ЛМР;</w:t>
        <w:br/>
        <w:t>-</w:t>
        <w:tab/>
        <w:t xml:space="preserve"> акты   проверок   муниципальных    предприятий   и   учреждений   и   заключения   по   ним   в рамках внутреннего финансового контроля Администрации ЛМР;</w:t>
        <w:br/>
        <w:br/>
        <w:t>2.1.5. Администрация   ЛМР    обязана     немедленно     информировать   Главу Лахденпохского муниципального района о случаях:</w:t>
        <w:br/>
        <w:t xml:space="preserve">- </w:t>
        <w:tab/>
        <w:t>возникновения     (угрозы возникновения)      чрезвычайных     ситуаций     природного     и техногенного     характера      на       территории       Лахденпохского    муниципального района и прилегающих территориях;</w:t>
        <w:br/>
        <w:t>-</w:t>
        <w:tab/>
        <w:t xml:space="preserve"> нарушения    общественного     порядка ,    повлекшего     массовые    беспорядки и проявления экстремизма на территории Лахденпохского муниципального района;</w:t>
        <w:br/>
        <w:t xml:space="preserve">- </w:t>
        <w:tab/>
        <w:t>угрозы террористических актов на территории Лахденпохского муниципального района.</w:t>
        <w:br/>
        <w:br/>
        <w:t>2.2. Совет Лахденпохского муниципального района предоставляет:</w:t>
        <w:br/>
        <w:br/>
        <w:t>2.2.1. Администрации ЛМР и КСК для сведения и использования в работе:</w:t>
        <w:br/>
        <w:t xml:space="preserve">- </w:t>
        <w:tab/>
        <w:t>постановления   и   распоряжения   Главы  Лахденпохского   муниципального  района   по вопросам местного значения;</w:t>
        <w:br/>
        <w:t>-</w:t>
        <w:tab/>
        <w:t xml:space="preserve"> решения по вопросам местного значения.</w:t>
        <w:br/>
        <w:br/>
        <w:t>2.2.2. Администрации ЛМР и КСК  для заключений:</w:t>
        <w:br/>
        <w:t>-</w:t>
        <w:tab/>
        <w:t xml:space="preserve"> проекты  решений ,   вносимые   не   по    инициативе  Главы Администрации ЛМР ,    на заседаниях комитетов (рабочих групп) и на официальных заседаниях Совета;</w:t>
        <w:br/>
        <w:t xml:space="preserve">- </w:t>
        <w:tab/>
        <w:t>проекты    решений   ,     непосредственно     затрагивающие      вопросы      деятельности  Администрации ЛМР,   перечисленные   в   Положении  «Об Администрации (исполнительно-распорядительном    органе  )      Лахденпохского     муниципального     района»   ,    и       КСК,  перечисленные      в      Положении    «О    Контрольно-счетном     комитете     Лахденпохского муниципального района».</w:t>
        <w:br/>
        <w:t xml:space="preserve">          Указанные проекты решений направляются на заключение главе Администрации ЛМР и в КСК   не     менее     чем   за   10 (десять) дней   до   дня    официального   заседания   Совета , на котором предполагается их рассмотрение.</w:t>
        <w:br/>
        <w:t xml:space="preserve">           Глава   Администрации      ЛМР    ,       Председатель    КСК      направляют      в       Совет    заключения    на      поступившие    проекты    решений     не позднее чем за 5 (пять) дней до дня официального заседания Совета, на котором предполагается их рассмотрение.</w:t>
        <w:br/>
        <w:t xml:space="preserve">          В    исключительных       случаях       сроки        направления      документов    могут    быть изменены по согласованию между руководителями органов местного самоуправления.</w:t>
        <w:br/>
        <w:br/>
        <w:t>2.3. Контрольно-счетный комитет Лахденпохского муниципального района  предоставляет:</w:t>
        <w:br/>
        <w:br/>
        <w:t>2.3.1. Совету и Администрации ЛМР:</w:t>
        <w:br/>
        <w:t xml:space="preserve">- </w:t>
        <w:tab/>
        <w:t>заключения по проектам решений, направленных КСК в соответствии с пунктами 2.1.4 и 2.2.2 настоящего Положения;</w:t>
        <w:br/>
        <w:t xml:space="preserve">- </w:t>
        <w:tab/>
        <w:t>отчеты    по     проверкам    муниципальных    предприятий   и  учреждений, а также иных исполнителей бюджета Лахденпохского муниципального района;</w:t>
        <w:br/>
        <w:t xml:space="preserve">- </w:t>
        <w:tab/>
        <w:t>годовой отчет о деятельности КСК не позднее 30 апреля года, следующего за отчетным.</w:t>
        <w:br/>
      </w:r>
    </w:p>
    <w:p>
      <w:pPr>
        <w:pStyle w:val="Formattexttopleveltext"/>
        <w:ind w:firstLine="567"/>
        <w:rPr/>
      </w:pPr>
      <w:r>
        <w:rPr/>
        <w:br/>
        <w:t>2.3.2. Администрации ЛМР:</w:t>
        <w:br/>
        <w:t xml:space="preserve">- </w:t>
        <w:tab/>
        <w:t>акты   проверок    муниципальных  предприятий  и  учреждений,  а  также  иных получателей бюджета Лахденпохского муниципального района.</w:t>
        <w:br/>
        <w:br/>
        <w:t>2.4. Обмен документами, предусмотренными пунктами 2.1 - 2.3 осуществляется на бумажных носителях и в электронном виде в соответствии с инструкциями по делопроизводству органов местного самоуправления.</w:t>
        <w:br/>
        <w:br/>
        <w:t>2.5. Срок   направления    документов    ,    не    требующих    ответа   , не должен превышать 10 календарных дней со дня издания соответствующего документа.</w:t>
        <w:b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3. Техническое взаимодействие</w:t>
      </w:r>
    </w:p>
    <w:p>
      <w:pPr>
        <w:pStyle w:val="Formattexttopleveltext"/>
        <w:rPr/>
      </w:pPr>
      <w:r>
        <w:rPr/>
        <w:t>3.1. К формам технического взаимодействия относятся:</w:t>
        <w:br/>
        <w:br/>
        <w:t>3.1.1. Участие  представителей  Администрации  ЛМР  в  официальных  и  рабочих заседаниях Совета , в  работе    комитетов ,  комиссий ,   рабочих    групп    и    совещаниях   КСК (по мере необходимости).</w:t>
        <w:br/>
        <w:t>3.1.2. Участие депутатов Совета в комиссиях Администрации ЛМР, присутствие на планерках, коллегиях и иных совещаниях и совещаниях КСК (по мере необходимости).</w:t>
        <w:br/>
        <w:t>3.1.3. Участие   представителей   КСК    в   официальных и рабочих заседаниях Совета, в работе комитетов  ,    комиссий,     рабочих групп,    в комиссиях Администрации ЛМР, присутствие на планерках,    коллегиях и иных совещаниях (по мере необходимости).</w:t>
        <w:br/>
        <w:br/>
        <w:t>3.2. Участие   представителей   Администрации   ЛМР   в   официальных  и  рабочих  заседаниях Совета ,  в    работе    комитетов ,   комиссий ,  рабочих  групп  осуществляется    на    основании приглашений   (как устных  ,   так и письменных).     Приглашение   с  указанием времени, места заседания ,  рассматриваемого  вопроса  и приложением необходимых документов направляется на имя главы Администрации ЛМР не позднее, чем за 3 (три) дня до заседания.</w:t>
        <w:br/>
        <w:t xml:space="preserve">           Глава Администрации   ЛМР     обеспечивает   явку    представителей  Администрации на соответствующие заседания.</w:t>
        <w:br/>
        <w:br/>
        <w:t>3.3. Участие    депутатов   Совета   в    работе    Администрации   ЛМР  и КСК осуществляется в соответствии с Регламентом Совета Лахденпохского муниципального района.</w:t>
        <w:br/>
        <w:br/>
        <w:t>3.4. Участие    представителей   КСК      в      официальных     и     рабочих   заседаниях Совета и Администрации   ЛМР   ,    в    работе   комитетов      ,         комиссий      ,         рабочих       групп       осуществляется         на         основании         приглашений      (как устных  ,   так и письменных).     Приглашение     с     указанием    времени   ,    места заседания  ,    рассматриваемого  вопроса  и приложением   необходимых    документов    направляется   на   имя   главы       Администрации ЛМР не позднее, чем за 3 (три) дня до заседания.</w:t>
        <w:br/>
        <w:br/>
        <w:t xml:space="preserve">            Председатель    КСК    обеспечивает   явку      представителей   КСК на соответствующие заседания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4. Оперативное взаимодействие</w:t>
      </w:r>
    </w:p>
    <w:p>
      <w:pPr>
        <w:pStyle w:val="Formattexttopleveltext"/>
        <w:rPr/>
      </w:pPr>
      <w:r>
        <w:rPr/>
        <w:t>4.1. В рамках осуществления контрольных функций за исполнением органами и должностными лицами местного  самоуправления полномочий  по решению вопросов местного значения Совет вправе:</w:t>
        <w:br/>
        <w:t xml:space="preserve">- </w:t>
        <w:tab/>
        <w:t>запрашивать    у    главы     Администрации    ЛМР   ,   председателя  КСК , руководителей муниципальных    предприятий  ,     учреждений документы   ,  справочные и сопроводительные материалы  ,    экспертные   заключения   и   другие   необходимые для осуществления контроля материалы;</w:t>
        <w:br/>
        <w:t>-</w:t>
        <w:tab/>
        <w:t xml:space="preserve"> проводить депутатские расследования;</w:t>
        <w:br/>
        <w:t>-</w:t>
        <w:tab/>
        <w:t xml:space="preserve"> информировать   главу    Администрации    ЛМР     и    председателя   КСК  о выявленных нарушениях;</w:t>
        <w:br/>
        <w:t xml:space="preserve">- </w:t>
        <w:tab/>
        <w:t>вносить    главе     Администрации      ЛМР     и     председателю     КСК    предложения  по планированию деятельности, корректировке действий и совершенствованию работы;</w:t>
        <w:br/>
        <w:t xml:space="preserve">- </w:t>
        <w:tab/>
        <w:t>заслушивать и утверждать ежегодные отчеты о работе Администрации ЛМР и КСК.</w:t>
      </w:r>
    </w:p>
    <w:p>
      <w:pPr>
        <w:pStyle w:val="Formattexttopleveltext"/>
        <w:jc w:val="both"/>
        <w:rPr/>
      </w:pPr>
      <w:r>
        <w:rPr/>
        <w:br/>
        <w:t>4.2. В рамках осуществления контрольных полномочий КСК:</w:t>
        <w:br/>
        <w:br/>
        <w:t xml:space="preserve">- </w:t>
        <w:tab/>
        <w:t>вправе    запрашивать    у    Главы     Лахденпохского     муниципального    района ,  Главы Администрации   ЛМР   ,      руководителей              муниципальных          предприятий              и  учреждений  информацию  и  документацию  по  вопросам  ,  входящим  в   ее  компетенцию,  и необходимую  для  обеспечения  ее деятельности, а также у иных  организаций , не являющихся муниципальными    предприятиями    и    учреждениями,  информацию и документацию в части, связанной с получением, перечислением или  использованием   ими   средств    бюджета   ЛМР ,  управлением        и        распоряжением     муниципальной     собственностью    ,       получением муниципальной гарантии или займа;</w:t>
        <w:br/>
        <w:t xml:space="preserve">- </w:t>
        <w:tab/>
        <w:t>вправе       требовать            у         органов      местного    самоуправления , муниципальных предприятий  и   учреждений  ,    иных     организаций    отчета   о    проведенных  мероприятиях по устранению выявленных нарушений;</w:t>
        <w:br/>
        <w:t xml:space="preserve">- </w:t>
        <w:tab/>
        <w:t>обязан        давать       заключения    по проектам решений Совета, предусматривающих установление, изменение   и    отмену  местных налогов и сборов, касающихся вопросов бюджета, бюджетного процесса   и    распоряжения    муниципальной     собственностью  ,   земельных   отношений; по проектам   решений  ,   непосредственно   затрагивающих   деятельность КСК; по долгосрочным муниципальным программам; проектам инвестиционных и ведомственных программ;</w:t>
        <w:br/>
        <w:br/>
        <w:t xml:space="preserve">- </w:t>
        <w:tab/>
        <w:t>обязан   составлять    акты   проверки   и   (или)   отчеты   по    результатам   проверок   органов местного  самоуправления , муниципальных   предприятий   и   учреждений, иных организаций, направлять   их   для  сведения   и   устранения   нарушений    в  Совет,     Администрацию ЛМР, проверяемому предприятию, учреждению, организации.</w:t>
        <w:br/>
        <w:br/>
        <w:t xml:space="preserve">          Порядок и сроки осуществления указанных полномочий     предусматриваются Положением «О Контрольно-счетном     комитете     Лахденпохского         муниципального     района»   и  иными нормативными     правовыми       актами      Российской       Федерации  ,  Республики Карелия  и муниципального образования «Лахденпохский муниципальный район».</w:t>
        <w:br/>
        <w:br/>
        <w:t>4.3. В     рамках    осуществления    муниципального  лесного, земельного контроля, контроля за деятельностью муниципальных предприятий и учреждений Администрация ЛМР вправе:</w:t>
        <w:br/>
        <w:br/>
        <w:t>-</w:t>
        <w:tab/>
        <w:t xml:space="preserve"> запрашивать   у    Главы     Лахденпохского      муниципального    района ,  председателя КСК , руководителей     муниципальных    предприятий , учреждений и иных организаций документы, справочные и сопроводительные материалы, экспертные заключения и другие необходимые для осуществления контроля материалы в рамках своей компетенции;</w:t>
        <w:br/>
        <w:t xml:space="preserve">- </w:t>
        <w:tab/>
        <w:t>давать    заключения   по     проектам     решений    Совета, предусматривающих установление, изменение   и   отмену   местных налогов и сборов, касающихся вопросов бюджета, бюджетного процесса и распоряжения муниципальной собственностью, земельных отношений, вносимые не по    инициативе     главы Администрации  ЛМР , на заседаниях комитетов (рабочих групп) и на официальных   заседаниях   Совета ;  по   проектам  решений , непосредственно  затрагивающих деятельность Администрации ЛМР;</w:t>
        <w:br/>
        <w:t xml:space="preserve">- </w:t>
        <w:tab/>
        <w:t>давать   пояснения   и     проводить     мероприятия   в    процессе   контрольных  мероприятий, проводимых Советом и КСК.</w:t>
        <w:br/>
      </w:r>
    </w:p>
    <w:p>
      <w:pPr>
        <w:pStyle w:val="Formattexttopleveltext"/>
        <w:ind w:firstLine="567"/>
        <w:jc w:val="both"/>
        <w:rPr/>
      </w:pPr>
      <w:r>
        <w:rPr/>
        <w:t>Порядок и сроки осуществления указанных полномочий предусматриваются Положением «Об Администрации (исполнительно-распорядительном органе) Лахденпохского муниципального района».</w:t>
        <w:b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5. Взаимодействие    Главы      Лахденпохского   муниципального    района        с Администрацией    Лахденпохского     муниципального  района   и  Контрольно-счетный комитетом</w:t>
      </w:r>
    </w:p>
    <w:p>
      <w:pPr>
        <w:pStyle w:val="Formattexttopleveltext"/>
        <w:ind w:firstLine="567"/>
        <w:rPr/>
      </w:pPr>
      <w:r>
        <w:rPr/>
        <w:t>В      рамках        взаимодействия       с       органами      местного    самоуправления     Глава Лахденпохского муниципального района вправе:</w:t>
        <w:br/>
        <w:t>- получать по своим запросам информацию о деятельности Администрации ЛМР и КСК;</w:t>
        <w:br/>
        <w:t>- создавать из представителей органов местного самоуправления комиссии, рабочие группы для оперативного решения вопросов местного значения, проводить совещания по вопросам местного значения;</w:t>
        <w:br/>
        <w:t>- заключать ,   вносить    изменения     ,     расторгать трудовые договоры (контракты)  с    главой    Администрации       ЛМР      и     председателем    КСК   , в   соответствии с Трудовым Кодексом Российской Федерации;</w:t>
        <w:br/>
        <w:t>- вносить предложения по планированию деятельности Администрации ЛМР и КСК;</w:t>
        <w:br/>
        <w:t>- совершать     иные    действия   ,  предусмотренные законодательством Российской Федерации, Республики Карелия и нормативными правовыми актами Совета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6. Иные формы взаимодействия</w:t>
      </w:r>
    </w:p>
    <w:p>
      <w:pPr>
        <w:pStyle w:val="Formattexttopleveltext"/>
        <w:jc w:val="both"/>
        <w:rPr/>
      </w:pPr>
      <w:r>
        <w:rPr/>
        <w:t xml:space="preserve"> </w:t>
      </w:r>
      <w:r>
        <w:rPr/>
        <w:br/>
        <w:t>6.1. КСК   доводит  до   сведения    Совета  и     Администрации ЛМР годовой план работы КСК не позднее 5 (пяти) рабочих дней  со     дня     его     утверждения председателем КСК. Сведения   о    проведении     КСК       внеплановых     мероприятий       доводятся      до   сведения    Совета    и Администрации ЛМР в те же сроки и в том же порядке.</w:t>
        <w:br/>
        <w:t xml:space="preserve">            При формировании плана на очередной финансовый год КСК в соответствии с утвержденным Регламентом Рассматривает предложения Администрации ЛМР о необходимости проведения контрольных мероприятий на объектах муниципальной собственности (муниципальных предприятиях и учреждениях). Указанные предложения представляются в КСК ЛМР не позднее 15 декабря текущего года</w:t>
      </w:r>
    </w:p>
    <w:p>
      <w:pPr>
        <w:pStyle w:val="Formattexttopleveltext"/>
        <w:jc w:val="both"/>
        <w:rPr/>
      </w:pPr>
      <w:r>
        <w:rPr/>
        <w:t>6.2. Совет доводит до сведения ЛМР и КСК годовой план работы Совета не позднее 5 (пяти) рабочих дней со дня его утверждения председателем Совета.</w:t>
      </w:r>
    </w:p>
    <w:p>
      <w:pPr>
        <w:pStyle w:val="Formattexttopleveltext"/>
        <w:jc w:val="both"/>
        <w:rPr/>
      </w:pPr>
      <w:r>
        <w:rPr/>
        <w:t>6.3. Администрация ЛМР доводит до сведения Совета и КСК годовой план работы Администрации ЛМР не позднее 5 (пяти) рабочих дней со дня его утверждения Главой Администрации ЛМР.</w:t>
        <w:br/>
        <w:t xml:space="preserve">                                                                                                                                                                6.4. Глава    Администрации      ЛМР      и      другие      должностные     лица      Администрации ЛМР     осуществляют    прием   депутатов  Совета по вопросам их депутатской деятельности во время, определенное главой Администрации ЛМР и другими должностными лицами, к которым обратился депутат, но не позднее одного рабочего дня со дня обращения депутата. Информация о времени и месте приема доводится до депутатов Совета.</w:t>
        <w:br/>
        <w:br/>
        <w:t>6.5. Запрашиваемые Главой Лахденпохского муниципального района, материалы и документы к очередному заседанию  Совета ,   должностные лица Администрации ЛМР обязаны представить не позднее 5 (пяти) рабочих дней от даты запроса либо в срок, указанный в запросе.</w:t>
        <w:br/>
        <w:br/>
        <w:t>6.6. Проект повестки    заседания   Совета   и комплект   документов   к нему , проект    повестки   заседания     комитета  (рабочей группы)  направляется   Советом на имя главы  Администрации   ЛМР и председателя  КСК не позднее чем за 5 (пять) и 3 (три)  рабочих   дней(я) соответственно до дня заседания Совета в одном экземпляре на бумажном носителе,а также в электронном виде</w:t>
      </w:r>
    </w:p>
    <w:p>
      <w:pPr>
        <w:pStyle w:val="Formattexttopleveltext"/>
        <w:rPr/>
      </w:pPr>
      <w:r>
        <w:rPr/>
        <w:br/>
        <w:t>6.7 . Иные      формы      взаимодействия      между      органами      местного самоуправления оформляются   соответствующими   договорами    о     взаимодействии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Formattexttopleveltext"/>
        <w:widowControl/>
        <w:autoSpaceDE w:val="true"/>
        <w:spacing w:before="100" w:after="100"/>
        <w:rPr/>
      </w:pPr>
      <w:r>
        <w:rPr/>
        <w:t>7.1. Заключение договоров, указанных в  пункте 6.5 настоящего   Положения,  осуществляется в соответствии   с     действующим    гражданским   и   трудовым   законодательством Российской Федерации.</w:t>
        <w:br/>
        <w:t>7.2. Требования    настоящего    Положения     распространяются  на       все     подразделения   и должностных лиц Совета, Администрации ЛМР, КСК.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567" w:top="62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outlineLvl w:val="0"/>
    </w:pPr>
    <w:rPr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/>
      <w:shd w:fill="FFFFFF" w:val="clear"/>
      <w:spacing w:before="4" w:after="0"/>
      <w:ind w:left="255" w:hanging="0"/>
      <w:jc w:val="both"/>
    </w:pPr>
    <w:rPr>
      <w:sz w:val="2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 w:before="26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Unformattexttopleveltext">
    <w:name w:val="unformattext toplevel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2260925" TargetMode="External"/><Relationship Id="rId4" Type="http://schemas.openxmlformats.org/officeDocument/2006/relationships/hyperlink" Target="http://docs.cntd.ru/document/972002861" TargetMode="External"/><Relationship Id="rId5" Type="http://schemas.openxmlformats.org/officeDocument/2006/relationships/hyperlink" Target="http://docs.cntd.ru/document/9004937" TargetMode="External"/><Relationship Id="rId6" Type="http://schemas.openxmlformats.org/officeDocument/2006/relationships/hyperlink" Target="http://docs.cntd.ru/document/97200454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50:00Z</dcterms:created>
  <dc:creator>Alexey A. Perunov</dc:creator>
  <dc:description/>
  <cp:keywords/>
  <dc:language>en-US</dc:language>
  <cp:lastModifiedBy>Первый</cp:lastModifiedBy>
  <cp:lastPrinted>2015-08-26T12:36:00Z</cp:lastPrinted>
  <dcterms:modified xsi:type="dcterms:W3CDTF">2015-11-27T12:39:00Z</dcterms:modified>
  <cp:revision>7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