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VII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24  декабря 2015 года </w:t>
        <w:tab/>
        <w:tab/>
        <w:tab/>
        <w:tab/>
        <w:t xml:space="preserve">   </w:t>
        <w:tab/>
        <w:tab/>
        <w:tab/>
        <w:tab/>
        <w:t>№  18/150-6</w:t>
      </w:r>
    </w:p>
    <w:p>
      <w:pPr>
        <w:pStyle w:val="Heading1"/>
        <w:rPr>
          <w:u w:val="none"/>
        </w:rPr>
      </w:pPr>
      <w:r>
        <w:rPr/>
        <w:t>г.Лахденпохья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О   внесении  изменений  и   дополнений   в решение   </w:t>
      </w:r>
    </w:p>
    <w:p>
      <w:pPr>
        <w:pStyle w:val="Normal"/>
        <w:rPr/>
      </w:pP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</w:t>
      </w:r>
    </w:p>
    <w:p>
      <w:pPr>
        <w:pStyle w:val="Normal"/>
        <w:jc w:val="both"/>
        <w:rPr/>
      </w:pPr>
      <w:r>
        <w:rPr/>
        <w:t xml:space="preserve">муниципального   района   от  18  декабря   2014 года  </w:t>
      </w:r>
    </w:p>
    <w:p>
      <w:pPr>
        <w:pStyle w:val="Normal"/>
        <w:rPr/>
      </w:pPr>
      <w:r>
        <w:rPr/>
        <w:t xml:space="preserve">№ </w:t>
      </w:r>
      <w:r>
        <w:rPr/>
        <w:t xml:space="preserve">11/73-6 «О бюджете Лахденпохского муниципального </w:t>
      </w:r>
    </w:p>
    <w:p>
      <w:pPr>
        <w:pStyle w:val="Normal"/>
        <w:rPr/>
      </w:pPr>
      <w:r>
        <w:rPr/>
        <w:t xml:space="preserve">района на 2015 год  и  плановый  период  2016 и 2017 </w:t>
      </w:r>
    </w:p>
    <w:p>
      <w:pPr>
        <w:pStyle w:val="Normal"/>
        <w:rPr/>
      </w:pPr>
      <w:r>
        <w:rPr/>
        <w:t>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18  декабря   2014 года  №11/73-6 «О бюджете Лахденпохского муниципального района на 2015 год  и  плановый  период  2016 и 2017 годов», с учетом изменений и дополнений, внесенных ранее решениями </w:t>
      </w:r>
      <w:r>
        <w:rPr>
          <w:lang w:val="en-US"/>
        </w:rPr>
        <w:t>XII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  19 февраля 2015 года №12/86-6, </w:t>
      </w:r>
      <w:r>
        <w:rPr>
          <w:lang w:val="en-US"/>
        </w:rPr>
        <w:t>XV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30 июля 2015 №15/113-6, </w:t>
      </w:r>
      <w:r>
        <w:rPr>
          <w:lang w:val="en-US"/>
        </w:rPr>
        <w:t>XV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9 сентября 2015 года № 16/128-6, </w:t>
      </w:r>
      <w:r>
        <w:rPr>
          <w:lang w:val="en-US"/>
        </w:rPr>
        <w:t>XV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6 ноября 2015 года № 17/138-6: 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5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74 557,09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234 428,22 тыс. рублей, из них объем получаемых межбюджетных трансфертов в сумме  234 709,66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80 438,8 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          бюджета  Лахденпохского   муниципального   района  в   сумме 5881,71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 пункте 2 слова «10 000 тыс. рублей» заменить словами «5 000 тыс. 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 пункте 14 слова «10 068,00   тыс. рублей» и « 10 002,00 тыс. рублей» заменить соответственно  словами «11 479,31 тыс. рублей» и «11 449,81 тыс. 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В подпункте 1 пункт 22 слова «1 000 тыс. рублей» заменить «0 тыс. 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В пункте 34 слова «150 тыс. рублей» заменить «43 тыс. рублей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№ 4 «Прогнозируемый объем  поступления доходов в бюджет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иложение № 6 «Ведомственная структура расходов бюджета Лахденпохского муниципального района на 2015 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риложение № 8 «Распределение бюджетных ассигнований бюджета Лахденпохского муниципального района на 2015 год по разделам,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Приложение № 12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Приложение  № 14 «Программа муниципальных внутренних заимствований Лахденпохского муниципального района на 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 Приложение № 16 «Источники финансирования дефицита бюджета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2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/>
        <w:t>И.О  Главы Лахденпохского муниципального района</w:t>
        <w:tab/>
        <w:tab/>
        <w:tab/>
        <w:t xml:space="preserve">       Т.В. Герасимова</w:t>
        <w:tab/>
        <w:tab/>
        <w:tab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Зам. Председателя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</w:t>
        <w:tab/>
        <w:tab/>
        <w:t xml:space="preserve">       Т.В. Герасим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15-12-21T12:01:00Z</cp:lastPrinted>
  <dcterms:modified xsi:type="dcterms:W3CDTF">2015-12-25T08:03:00Z</dcterms:modified>
  <cp:revision>166</cp:revision>
  <dc:subject/>
  <dc:title/>
</cp:coreProperties>
</file>