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VI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24 декабря 2015 года </w:t>
        <w:tab/>
        <w:tab/>
        <w:tab/>
        <w:tab/>
        <w:tab/>
        <w:tab/>
        <w:tab/>
        <w:tab/>
        <w:t xml:space="preserve">№  18/148-6 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О бюджете Лахденпохского муниципального </w:t>
      </w:r>
    </w:p>
    <w:p>
      <w:pPr>
        <w:pStyle w:val="Normal"/>
        <w:spacing w:lineRule="auto" w:line="276"/>
        <w:rPr/>
      </w:pPr>
      <w:r>
        <w:rPr/>
        <w:t xml:space="preserve">района на 2016  год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Рассмотрев представленный Администрацией Лахденпохского муниципального района проект бюджета Лахденпохского района на 2016 год, Совет Лахденпохского муниципального района   РЕШИЛ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Утвердить основные характеристики бюджета Лахденпохского муниципального района на 2016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274 223,9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161 929,9 тыс. рублей, из них объем получаемых межбюджетных трансфертов в сумме 161 929,9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283 759,5 тыс. 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дефицит  бюджета      Лахденпохского      муниципального района в сумме 9 535,6 тыс. рублей.</w:t>
      </w:r>
    </w:p>
    <w:p>
      <w:pPr>
        <w:pStyle w:val="3"/>
        <w:spacing w:lineRule="auto" w:line="276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2. Утвердить верхний предел муниципального долга Лахденпохского муниципального района на 01 января 2017 года в валюте Российской Федерации в   сумме 10 000 тыс. рублей, в том числе верхний предел долга по муниципальным гарантиям Лахденпохского    муниципального района в валюте      Российской       Федерации в сумме 0  тыс. рублей.</w:t>
      </w:r>
    </w:p>
    <w:p>
      <w:pPr>
        <w:pStyle w:val="3"/>
        <w:spacing w:lineRule="auto" w:line="276" w:before="0" w:after="0"/>
        <w:ind w:left="0" w:firstLine="720"/>
        <w:rPr/>
      </w:pPr>
      <w:r>
        <w:rPr>
          <w:sz w:val="24"/>
          <w:szCs w:val="24"/>
        </w:rPr>
        <w:t xml:space="preserve">3. В соответствии с пунктом 2 статьи 184.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16 год согласно </w:t>
      </w:r>
      <w:r>
        <w:rPr>
          <w:b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4. Утвердить 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16 согласно </w:t>
      </w:r>
      <w:r>
        <w:rPr>
          <w:b/>
        </w:rPr>
        <w:t>приложению 2</w:t>
      </w:r>
      <w:r>
        <w:rPr/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5. Утвердить перечень главных администраторов источников финансирования дефицита бюджета Лахденпохского муниципального района на 2016 год согласно </w:t>
      </w:r>
      <w:r>
        <w:rPr>
          <w:b/>
        </w:rPr>
        <w:t>приложению 3</w:t>
      </w:r>
      <w:r>
        <w:rPr/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Установить,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.</w:t>
      </w:r>
    </w:p>
    <w:p>
      <w:pPr>
        <w:pStyle w:val="3"/>
        <w:spacing w:lineRule="auto" w:line="276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76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76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76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7. Утвердить 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, группам и подгруппам видов расходов классификации расходов бюджетов на 2016 год согласно </w:t>
      </w:r>
      <w:r>
        <w:rPr>
          <w:b/>
          <w:sz w:val="24"/>
          <w:szCs w:val="24"/>
        </w:rPr>
        <w:t>приложению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3"/>
        <w:spacing w:lineRule="auto" w:line="276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8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16 год согласно </w:t>
      </w:r>
      <w:r>
        <w:rPr>
          <w:b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Утвердить распределение бюджетных ассигнований на реализацию муниципальных целевых программ Лахденпохского муниципального района по целевым статьям группам и подгруппам видов расходов классификации расходов бюджетов на 2016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0. Утвердить общий объем бюджетных ассигнований на исполнение публичных нормативных обязательств на 2016 год в сумме 30 тыс. рублей, в том числе за счет средств бюджета Республики Карелия – 0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формировать в составе расходов бюджета Лахденпохского района на 2016 год 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, предусмотренных приложениями 4,5 к настоящему Решению, по соответствующим целевым статьям классификации расходов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2. Установить, что из бюджета Лахденпохского муниципального района  предоставляютс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существляющим на территории Лахденпохского района следующие виды деятельност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выпуск периодических изданий, учрежденных органами местного самоуправления на обнародование (официальное опубликование) правовых актов органов местного самоуправления, иной официальной информаци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ддержку общественных инициатив, организацию конкурсов проектов в рамках действия мероприятий, утвержденных муниципальными целевыми программами Лахденпохского муниципального район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решение вопросов в области популяризации физической культуры, спорта, проведения физкультурно-оздоровительных и спортивных мероприятий, пропаганды здорового образа жизн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Субсидии предоставляются в пределах бюджетных ассигнований в случаях, предусмотренных ведомственной структурой расходов бюджета Лахденпохского муниципального района на 2016 год, по соответствующим целевым статьям, группам и подгруппам видов расходов согласно приложениям 4,5 к настоящему Решению при условии заключения соответствующих Соглашений.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пределяется Администрацией Лахденпохского муниципального района.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Установить, что Администрация Лахденпохского муниципального района не вправе принимать решения, приводящие к увеличению в 2016 году численности муниципальных служащих и работников казенных учреждений Лахденпохского муниципального района,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.</w:t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Утвердить прогнозируемый объем  межбюджетных трансфертов, </w:t>
      </w:r>
      <w:r>
        <w:rPr>
          <w:rStyle w:val="ConsNormal"/>
          <w:rFonts w:cs="Times New Roman" w:ascii="Times New Roman" w:hAnsi="Times New Roman"/>
          <w:bCs/>
          <w:sz w:val="24"/>
          <w:szCs w:val="24"/>
        </w:rPr>
        <w:t>получаемых из других бюджетов бюджетной системы Российской Федерации в бюджет Лахденпохского муниципального района согласно</w:t>
      </w:r>
      <w:r>
        <w:rPr>
          <w:rStyle w:val="ConsNormal"/>
          <w:rFonts w:cs="Times New Roman" w:ascii="Times New Roman" w:hAnsi="Times New Roman"/>
          <w:b/>
          <w:bCs/>
          <w:sz w:val="24"/>
          <w:szCs w:val="24"/>
        </w:rPr>
        <w:t xml:space="preserve"> приложению 7 </w:t>
      </w:r>
      <w:r>
        <w:rPr>
          <w:rStyle w:val="ConsNormal"/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Style w:val="ConsNormal"/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3"/>
        <w:spacing w:lineRule="auto" w:line="276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15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16 год согласно </w:t>
      </w:r>
      <w:r>
        <w:rPr>
          <w:b/>
          <w:sz w:val="24"/>
          <w:szCs w:val="24"/>
        </w:rPr>
        <w:t>приложению 8</w:t>
      </w:r>
      <w:r>
        <w:rPr>
          <w:sz w:val="24"/>
          <w:szCs w:val="24"/>
        </w:rPr>
        <w:t xml:space="preserve"> к настоящему Решению.</w:t>
      </w:r>
    </w:p>
    <w:p>
      <w:pPr>
        <w:pStyle w:val="3"/>
        <w:spacing w:lineRule="auto" w:line="276" w:before="0" w:after="0"/>
        <w:ind w:left="0" w:firstLine="720"/>
        <w:rPr/>
      </w:pPr>
      <w:r>
        <w:rPr>
          <w:sz w:val="24"/>
          <w:szCs w:val="24"/>
        </w:rPr>
        <w:t xml:space="preserve">16. Бюджетам муниципальных образований Лахденпохского муниципального района предоставляются иные межбюджетные трансферты в случаях, предусмотренных ведомственной структурой расходов бюджета Лахденпохского муниципального района на 2016 год по соответствующим целевым статьям, группам и подгруппам видов расходов классификации расходов бюджетов согласно </w:t>
      </w:r>
      <w:hyperlink r:id="rId2">
        <w:r>
          <w:rPr>
            <w:rStyle w:val="InternetLink"/>
            <w:sz w:val="24"/>
            <w:szCs w:val="24"/>
          </w:rPr>
          <w:t xml:space="preserve">приложениям </w:t>
        </w:r>
      </w:hyperlink>
      <w:r>
        <w:rPr>
          <w:sz w:val="24"/>
          <w:szCs w:val="24"/>
        </w:rPr>
        <w:t>4,</w:t>
      </w:r>
      <w:hyperlink r:id="rId3">
        <w:r>
          <w:rPr>
            <w:rStyle w:val="InternetLink"/>
            <w:sz w:val="24"/>
            <w:szCs w:val="24"/>
          </w:rPr>
          <w:t>5</w:t>
        </w:r>
      </w:hyperlink>
      <w:r>
        <w:rPr>
          <w:sz w:val="24"/>
          <w:szCs w:val="24"/>
        </w:rPr>
        <w:t xml:space="preserve"> к настоящему Решению, в порядке, утвержденном Администрацией Лахденпохского муниципального района.</w:t>
      </w:r>
    </w:p>
    <w:p>
      <w:pPr>
        <w:pStyle w:val="3"/>
        <w:spacing w:lineRule="auto" w:line="276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17. Установить на 2016 год в качестве критерия выравнивания расчетной бюджетной обеспеченности муниципальных образований Лахденпохского муниципального района уровень бюджетной обеспеченности, применяемый при расчете дотации на выравнивание бюджетной обеспеченности поселений в размере – 1,1.</w:t>
      </w:r>
    </w:p>
    <w:p>
      <w:pPr>
        <w:pStyle w:val="3"/>
        <w:spacing w:lineRule="auto" w:line="276" w:before="0" w:after="0"/>
        <w:ind w:left="0" w:firstLine="720"/>
        <w:rPr/>
      </w:pPr>
      <w:r>
        <w:rPr>
          <w:sz w:val="24"/>
          <w:szCs w:val="24"/>
        </w:rPr>
        <w:t>18. Администрация Лахденпохского муниципального района в 2016 году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: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крытие временных кассовых разрывов, возникающих при исполнении бюджетов поселений на срок в пределах финансового года;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мероприятий, связанных с ликвидацией последствий стихийных бедствий, на срок в пределах финансового года;</w:t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16 году в сумме 1000 тыс. рублей на срок в пределах года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Установить плату за пользование бюджетными кредитами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покрытие временных кассовых разрывов, возникающих при исполнении бюджетов - в размере одной второй ставки рефинансирования Центрального банка Российской Федерации, действующей в период пользования бюджетным кредитом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осуществление мероприятий, связанных с ликвидацией последствий стихийных бедствий – по ставке 0 процента годовых.</w:t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едоставление, использование и возврат бюджетами поселений бюджетных кредитов осуществляется в порядке, установленном Администрацией Лахденпохского муниципального района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Установить, что 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Лахденпохского муниципального района, безнадежной ко взысканию и ее списание осуществляется в установленном Администрацией Лахденпохского муниципального  района порядк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Установить, что признание задолженности юридических лиц перед бюджетом Лахденпохского муниципального района по средствам, выданным на возвратной основе, процентам за пользование ими и штрафным санкциям безнадежной ко взысканию и  ее списание осуществляется в установленном Администрацией Лахденпохского муниципального района порядке.</w:t>
      </w:r>
    </w:p>
    <w:p>
      <w:pPr>
        <w:pStyle w:val="ConsNormal1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Установить предельный объем муниципального долга Лахденпохского муниципального района на 2016 год в объеме 15 000 тыс. рублей.</w:t>
      </w:r>
    </w:p>
    <w:p>
      <w:pPr>
        <w:pStyle w:val="ConsNormal1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Утвердить программу муниципальных внутренних заимствований Лахденпохского муниципального райо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6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3"/>
        <w:spacing w:lineRule="auto" w:line="276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26. Утвердить предельный объем расходов на обслуживание муниципального долга Лахденпохского муниципального района на 2016 год в сумме 15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7. Утвердить источники финансирования дефицита бюджета Лахденпохского муниципального района на 2016 год согласно </w:t>
      </w:r>
      <w:r>
        <w:rPr>
          <w:b/>
        </w:rPr>
        <w:t>приложению 10</w:t>
      </w:r>
      <w:r>
        <w:rPr/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8. В соответствии с федеральным законодательством в 2016 году операции с межбюджетными трансфертами, предоставляемыми из бюджета Лахденпохского муниципального района в форме  иных межбюджетных трансфертов, имеющих целевое назначение, в том числе с их остатками, не использованными по состоянию на 1 января 2016 года, при исполнении  бюджетов поселений  учитываются на лицевых счетах, открытых получателям средств бюджетов поселений в Управлении Федерального казначейства по Республике Карел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Установить в соответствии с пунктом 3 статьи 217 Бюджетного кодекса Российской Федерации, что основанием для внесения в 2016 году изменений в показатели сводной бюджетной росписи бюджета Лахденпохского муниципального района является распределение зарезервированных бюджетных ассигнований предусмотренных по виду расходов «Резервные  средства» классификации расходов бюджетов приложений 4-5 к настоящему Решению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юджетных ассигнований в объеме 400 тыс. рублей, предусмотренных по разделу «Резервные фонды» раздела «Общегосударственные вопросы» классификации расходов бюджетов на финансовое обеспечение непредвиденных расходов, включая реализацию мероприятий по ликвидации чрезвычайных  ситуаций в установленном Администрацией Лахденпохского муниципального района порядке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юджетных ассигнований в объеме 500 тыс. рублей, предусмотренных по подразделу «Другие общегосударственные вопросы» раздела «Общегосударственные вопросы» как для софинансирования республиканских проектов и программ, проектов, предусматривающих использование средств некоммерческих организаций по  Соглашениям заключенным  Администрацией Лахденпохского муниципального района;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30. Установить в соответствии с частью 3.15 статьи 2 Федерального закона от 03 ноября 2006 № 174-ФЗ «Об автономных учреждениях», частью 17 статьи 30 Федерального закона от 0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то </w:t>
      </w:r>
      <w:r>
        <w:rPr>
          <w:color w:val="000000"/>
        </w:rPr>
        <w:t>средства в объеме остатков субсидий, предоставленных муниципальным бюджетным и автономным учреждениям Лахденпохского муниципального района в 2015 году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ими установленных муниципальным заданием показателей, характеризующих объем муниципальных услуг (работ), подлежат в установленном Администрацией Лахденпохского муниципального порядке возврату в бюджет Лахденпохского муниципального район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/>
        <w:t>И.о.  Главы Лахденпохского муниципального района</w:t>
        <w:tab/>
        <w:tab/>
        <w:tab/>
        <w:t>Т.В. Герасимова</w:t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>Зам. Председателя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                                                         </w:t>
        <w:tab/>
        <w:tab/>
        <w:t>Т.В. Герасимов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F5FF2F36D9C22CA00EBB9B5D1F3A4DFC66B581F879FA06EB3B04CBB97D7068E7B05436100195B9BA65ACQB42I" TargetMode="External"/><Relationship Id="rId3" Type="http://schemas.openxmlformats.org/officeDocument/2006/relationships/hyperlink" Target="consultantplus://offline/ref=57F5FF2F36D9C22CA00EBB9B5D1F3A4DFC66B581F879FA06EB3B04CBB97D7068E7B05436100195B9BA65A3QB4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Ольга</cp:lastModifiedBy>
  <cp:lastPrinted>2015-12-26T09:09:00Z</cp:lastPrinted>
  <dcterms:modified xsi:type="dcterms:W3CDTF">2015-12-26T06:11:00Z</dcterms:modified>
  <cp:revision>99</cp:revision>
  <dc:subject/>
  <dc:title>СОВЕТ ЛАХДЕНПОХСКОГО МУНИЦИПАЛЬНОГО РАЙОНА</dc:title>
</cp:coreProperties>
</file>