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несении изменений и дополнений  в решение от 24.12.2015г. №18/148-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О бюджете  Лахденпохского муниципального района на 2016 год»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8 февраля 2016 года № 19/160-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16 год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607"/>
        <w:gridCol w:w="5928"/>
      </w:tblGrid>
      <w:tr>
        <w:trPr>
          <w:trHeight w:val="383" w:hRule="atLeast"/>
        </w:trPr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 Российской Федерации </w:t>
            </w:r>
          </w:p>
        </w:tc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 бюджета Лахденпохского муниципального района и вида (подвида) доходов бюджета</w:t>
            </w:r>
          </w:p>
        </w:tc>
      </w:tr>
      <w:tr>
        <w:trPr>
          <w:trHeight w:val="38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1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сумма платежа)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4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прочие поступления)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/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9045 05 0000 120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 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200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9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02003 05 0000 151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19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1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6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1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8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9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5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4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5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1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607"/>
        <w:gridCol w:w="5928"/>
      </w:tblGrid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4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5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30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04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9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32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36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53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начинающих фермер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7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20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2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1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>
          <w:trHeight w:val="1096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41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096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9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7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607"/>
        <w:gridCol w:w="5928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бюджетов муниципальных районов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607"/>
        <w:gridCol w:w="5928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6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«Комплексный центр социального обслуживания населения»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607"/>
        <w:gridCol w:w="5928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41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800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*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статьями 11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11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статьей 11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пунктами 1</w:t>
              </w:r>
            </w:hyperlink>
            <w:r>
              <w:rPr>
                <w:bCs/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2 статьи 120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статьями 12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12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12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129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12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132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133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134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13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135.1</w:t>
              </w:r>
            </w:hyperlink>
            <w:r>
              <w:rPr>
                <w:bCs/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303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миграционная служб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607"/>
        <w:gridCol w:w="5928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здравоохранения и социального развития Республики Карел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, рыбного и охотничьего хозяйства Республики Карел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ветеринарии  Республики Карел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0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4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A3B33A20CA8BFE8B408DF4E8310C68B850E58739A8FFC51D8B20F99B1944488509EC455D7Bd51BL" TargetMode="External"/><Relationship Id="rId3" Type="http://schemas.openxmlformats.org/officeDocument/2006/relationships/hyperlink" Target="consultantplus://offline/ref=A9A3B33A20CA8BFE8B408DF4E8310C68B850E58739A8FFC51D8B20F99B1944488509EC455F735372d915L" TargetMode="External"/><Relationship Id="rId4" Type="http://schemas.openxmlformats.org/officeDocument/2006/relationships/hyperlink" Target="consultantplus://offline/ref=A9A3B33A20CA8BFE8B408DF4E8310C68B850E58739A8FFC51D8B20F99B1944488509EC455C72d51AL" TargetMode="External"/><Relationship Id="rId5" Type="http://schemas.openxmlformats.org/officeDocument/2006/relationships/hyperlink" Target="consultantplus://offline/ref=A9A3B33A20CA8BFE8B408DF4E8310C68B850E58739A8FFC51D8B20F99B1944488509EC455F735373d914L" TargetMode="External"/><Relationship Id="rId6" Type="http://schemas.openxmlformats.org/officeDocument/2006/relationships/hyperlink" Target="consultantplus://offline/ref=A9A3B33A20CA8BFE8B408DF4E8310C68B850E58739A8FFC51D8B20F99B1944488509EC455F73537Cd91CL" TargetMode="External"/><Relationship Id="rId7" Type="http://schemas.openxmlformats.org/officeDocument/2006/relationships/hyperlink" Target="consultantplus://offline/ref=A9A3B33A20CA8BFE8B408DF4E8310C68B850E58739A8FFC51D8B20F99B1944488509EC455C73d515L" TargetMode="External"/><Relationship Id="rId8" Type="http://schemas.openxmlformats.org/officeDocument/2006/relationships/hyperlink" Target="consultantplus://offline/ref=A9A3B33A20CA8BFE8B408DF4E8310C68B850E58739A8FFC51D8B20F99B1944488509EC455F735074d91FL" TargetMode="External"/><Relationship Id="rId9" Type="http://schemas.openxmlformats.org/officeDocument/2006/relationships/hyperlink" Target="consultantplus://offline/ref=A9A3B33A20CA8BFE8B408DF4E8310C68B850E58739A8FFC51D8B20F99B1944488509EC455F735074d914L" TargetMode="External"/><Relationship Id="rId10" Type="http://schemas.openxmlformats.org/officeDocument/2006/relationships/hyperlink" Target="consultantplus://offline/ref=A9A3B33A20CA8BFE8B408DF4E8310C68B850E58739A8FFC51D8B20F99B1944488509EC455F735075d919L" TargetMode="External"/><Relationship Id="rId11" Type="http://schemas.openxmlformats.org/officeDocument/2006/relationships/hyperlink" Target="consultantplus://offline/ref=A9A3B33A20CA8BFE8B408DF4E8310C68B850E58739A8FFC51D8B20F99B1944488509EC455F735075d914L" TargetMode="External"/><Relationship Id="rId12" Type="http://schemas.openxmlformats.org/officeDocument/2006/relationships/hyperlink" Target="consultantplus://offline/ref=A9A3B33A20CA8BFE8B408DF4E8310C68B850E58739A8FFC51D8B20F99B1944488509EC455F735077d915L" TargetMode="External"/><Relationship Id="rId13" Type="http://schemas.openxmlformats.org/officeDocument/2006/relationships/hyperlink" Target="consultantplus://offline/ref=A9A3B33A20CA8BFE8B408DF4E8310C68B850E58739A8FFC51D8B20F99B1944488509EC455F70d512L" TargetMode="External"/><Relationship Id="rId14" Type="http://schemas.openxmlformats.org/officeDocument/2006/relationships/hyperlink" Target="consultantplus://offline/ref=A9A3B33A20CA8BFE8B408DF4E8310C68B850E58739A8FFC51D8B20F99B1944488509EC455F735070d915L" TargetMode="External"/><Relationship Id="rId15" Type="http://schemas.openxmlformats.org/officeDocument/2006/relationships/hyperlink" Target="consultantplus://offline/ref=A9A3B33A20CA8BFE8B408DF4E8310C68B850E58739A8FFC51D8B20F99B1944488509EC455F70d516L" TargetMode="External"/><Relationship Id="rId16" Type="http://schemas.openxmlformats.org/officeDocument/2006/relationships/hyperlink" Target="consultantplus://offline/ref=A9A3B33A20CA8BFE8B408DF4E8310C68B850E58739A8FFC51D8B20F99B1944488509EC455F70d515L" TargetMode="External"/><Relationship Id="rId17" Type="http://schemas.openxmlformats.org/officeDocument/2006/relationships/hyperlink" Target="consultantplus://offline/ref=69D5123743303A83DB6F079AC40243C83986B88B3000B446B322334B38l828L" TargetMode="External"/><Relationship Id="rId18" Type="http://schemas.openxmlformats.org/officeDocument/2006/relationships/hyperlink" Target="consultantplus://offline/ref=BF6AD72448237719580D7053020C01405570EE3573566BAE889583297DB3D5A5E30572C6B9B0F2OCM" TargetMode="External"/><Relationship Id="rId19" Type="http://schemas.openxmlformats.org/officeDocument/2006/relationships/hyperlink" Target="consultantplus://offline/ref=BF6AD72448237719580D7053020C01405570EE3573566BAE889583297DB3D5A5E30572C6B9B0F2OCM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4:37:00Z</dcterms:created>
  <dc:creator>Семкович</dc:creator>
  <dc:description/>
  <cp:keywords/>
  <dc:language>en-US</dc:language>
  <cp:lastModifiedBy>Ольга</cp:lastModifiedBy>
  <cp:lastPrinted>2016-02-18T09:04:00Z</cp:lastPrinted>
  <dcterms:modified xsi:type="dcterms:W3CDTF">2016-02-24T08:36:00Z</dcterms:modified>
  <cp:revision>18</cp:revision>
  <dc:subject/>
  <dc:title/>
</cp:coreProperties>
</file>