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IX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18 февраля 2016 года</w:t>
        <w:tab/>
        <w:t xml:space="preserve">            № 19/164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 перечня  имущества, подлежащего  </w:t>
      </w:r>
    </w:p>
    <w:p>
      <w:pPr>
        <w:pStyle w:val="Normal"/>
        <w:rPr/>
      </w:pPr>
      <w:r>
        <w:rPr/>
        <w:t xml:space="preserve">передаче     из      муниципальной      собственности </w:t>
      </w:r>
    </w:p>
    <w:p>
      <w:pPr>
        <w:pStyle w:val="Normal"/>
        <w:rPr/>
      </w:pPr>
      <w:r>
        <w:rPr/>
        <w:t xml:space="preserve">муниципального       образования      «Хийтольское  </w:t>
      </w:r>
    </w:p>
    <w:p>
      <w:pPr>
        <w:pStyle w:val="Normal"/>
        <w:rPr/>
      </w:pPr>
      <w:r>
        <w:rPr/>
        <w:t xml:space="preserve">сельское         поселение»       в       муниципальную </w:t>
      </w:r>
    </w:p>
    <w:p>
      <w:pPr>
        <w:pStyle w:val="Normal"/>
        <w:rPr/>
      </w:pPr>
      <w:r>
        <w:rPr/>
        <w:t xml:space="preserve">собственность      муниципального        образования </w:t>
      </w:r>
    </w:p>
    <w:p>
      <w:pPr>
        <w:pStyle w:val="Normal"/>
        <w:rPr/>
      </w:pPr>
      <w:r>
        <w:rPr/>
        <w:t xml:space="preserve">«Лахденпохский   муниципальный   район»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муниципального образования «Хийтольское  сельское поселение» в собственность муниципального образования «Лахденпохский муницип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муниципальной собственности муниципального образования «Хийтольское сельское поселение» в собственность муниципального образования «Лахденпохский муниципальный район»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Т.В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ахденпохского муниципального района                                                         Т.В.Герасимо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IX</w:t>
      </w:r>
      <w:r>
        <w:rPr/>
        <w:t xml:space="preserve"> заседания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18 февраля 2016 года № 19/164-6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муниципального образования «Хийтольское  сельское поселение» в собственность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ийтольского сельского посе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00, Республика Карелия, Лахденпохский район, п. Хийтола, ул. Б.Приозерская, д. 1а ИНН101200778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п. Хийтола, ул.Ленина, д. 24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9 экз., на сумму  334947,23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п. Куликово, ул.Ленина, д. 2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89 экз., на сумму 83106,1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ый фонд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п. Тоунан, ул.Победы, д. 2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75 экз., на сумму 191653,53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55:00Z</dcterms:created>
  <dc:creator>Admin</dc:creator>
  <dc:description/>
  <cp:keywords/>
  <dc:language>en-US</dc:language>
  <cp:lastModifiedBy>Ольга</cp:lastModifiedBy>
  <cp:lastPrinted>2016-02-19T15:32:00Z</cp:lastPrinted>
  <dcterms:modified xsi:type="dcterms:W3CDTF">2016-02-19T12:34:00Z</dcterms:modified>
  <cp:revision>7</cp:revision>
  <dc:subject/>
  <dc:title>РЕСПУБЛИКА КАРЕЛИЯ</dc:title>
</cp:coreProperties>
</file>