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XVI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«24» ноября  2017 года </w:t>
        <w:tab/>
        <w:tab/>
        <w:tab/>
        <w:tab/>
        <w:tab/>
        <w:tab/>
        <w:t xml:space="preserve">                                      № 27/221-6</w:t>
      </w:r>
    </w:p>
    <w:p>
      <w:pPr>
        <w:pStyle w:val="Heading1"/>
        <w:rPr>
          <w:u w:val="none"/>
        </w:rPr>
      </w:pPr>
      <w:r>
        <w:rPr>
          <w:u w:val="none"/>
        </w:rPr>
        <w:t>г. Лахденпохья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right="5415" w:hanging="0"/>
        <w:jc w:val="both"/>
        <w:rPr/>
      </w:pPr>
      <w:r>
        <w:rPr/>
        <w:t>О передаче органами местного самоуправления Лахденпохского муниципального района части полномочий по решению вопросов местного значения  органам местного самоуправления Мийнальского, Элисенваарского, Куркиекского, Хийтольского сельских поселений на 2017 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/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муниципального района соглашений о передаче осуществления части своих полномочий органам местного самоуправления поселений, входящих в состав Лахденпохского муниципального района и о принятии от поселений осуществления части их полномочий», Уставом муниципального образования Лахденпохский муниципальный район, </w:t>
      </w:r>
      <w:r>
        <w:rPr>
          <w:color w:val="000000"/>
        </w:rPr>
        <w:t xml:space="preserve">Совет  Лахденпохского  муниципального района  </w:t>
      </w:r>
      <w:r>
        <w:rPr/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1. Передать органам местного самоуправления Мийнальского, Элисенваарского, Куркиекского, Хийтольского сельских поселений на 2017 год часть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,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, </w:t>
      </w:r>
      <w:r>
        <w:rPr/>
        <w:t xml:space="preserve">выдачи соответствующих справочных материалов.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2. Утвердить проект соглашения о передаче части полномочий между Администрацией Лахденпохского муниципального района и Администрацией Мийнальского, Элисенваарского, Куркиекского, Хийтольского сельских поселений соответственно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 (прилагается)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Поручить Администрации Лахденпохского муниципального райо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2.1.  заключить соглашения </w:t>
      </w:r>
      <w:r>
        <w:rPr/>
        <w:t xml:space="preserve">о передаче полномочий </w:t>
      </w:r>
      <w:r>
        <w:rPr>
          <w:color w:val="000000"/>
        </w:rPr>
        <w:t>между Администрацией Лахденпохского муниципального района и Администрацией Мийнальского, Элисенваарского, Куркиекского, Хийтольского сельских поселений соответственно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2. обеспечить исполнение переданных полномочий органами местного самоуправления Мийнальского, Элисенваарского, Куркиекского, Хийтольского сельских поселений</w:t>
      </w:r>
      <w:r>
        <w:rPr/>
        <w:t xml:space="preserve"> на 2017 год путем передачи из бюджета Лахденпохского муниципального района межбюджетных трансфертов в размере 240000 (двухсот сорока тысяч) рублей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 xml:space="preserve">3. Распространить действие настоящего решения на правоотношения, возникшие с 01 января 2017 г. по 31 декабря 2017 г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ab/>
        <w:tab/>
        <w:tab/>
        <w:t xml:space="preserve">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 xml:space="preserve">               Т.В. Герасимова</w:t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3:00Z</dcterms:created>
  <dc:creator>Богдан Н</dc:creator>
  <dc:description/>
  <cp:keywords/>
  <dc:language>en-US</dc:language>
  <cp:lastModifiedBy>Ольга</cp:lastModifiedBy>
  <cp:lastPrinted>2016-11-16T16:08:00Z</cp:lastPrinted>
  <dcterms:modified xsi:type="dcterms:W3CDTF">2016-11-29T14:05:00Z</dcterms:modified>
  <cp:revision>27</cp:revision>
  <dc:subject/>
  <dc:title>СОВЕТ ЛАХДЕНПОХСКОГО МУНИЦИПАЛЬНОГО РАЙОНА</dc:title>
</cp:coreProperties>
</file>