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 xml:space="preserve">XXVII </w:t>
      </w:r>
      <w:r>
        <w:rPr/>
        <w:t xml:space="preserve">ЗАСЕДАНИЕ 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 24 ноября  2016 г.</w:t>
        <w:tab/>
        <w:t xml:space="preserve">    № 27/219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      принятии        государственного         имущества </w:t>
      </w:r>
    </w:p>
    <w:p>
      <w:pPr>
        <w:pStyle w:val="Normal"/>
        <w:rPr/>
      </w:pPr>
      <w:r>
        <w:rPr/>
        <w:t xml:space="preserve">Республики Карелия в муниципальную собственность </w:t>
      </w:r>
    </w:p>
    <w:p>
      <w:pPr>
        <w:pStyle w:val="Normal"/>
        <w:rPr/>
      </w:pPr>
      <w:r>
        <w:rPr/>
        <w:t xml:space="preserve">Лахденпох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lang w:val="en-US"/>
        </w:rPr>
        <w:tab/>
      </w:r>
      <w:r>
        <w:rPr/>
        <w:t xml:space="preserve">В соответствии с Законом Республики Карелия от 02.10.1995 г. № 78-ЗРК «О порядке передачи объектов государственной собственности Республики Карелия в муниципальную собственность» и руководствуясь   Положением «О порядке владения, пользования и распоряжения муниципальным имуществом в муниципальном образовании «Лахденпохский муниципальный район» от 01.12.2011 г.,  утвержденным решением        № 146 Совета Лахденпохского муниципального района </w:t>
      </w:r>
      <w:r>
        <w:rPr>
          <w:lang w:val="en-US"/>
        </w:rPr>
        <w:t>XIII</w:t>
      </w:r>
      <w:r>
        <w:rPr/>
        <w:t xml:space="preserve"> сессии </w:t>
      </w:r>
      <w:r>
        <w:rPr>
          <w:lang w:val="en-US"/>
        </w:rPr>
        <w:t>V</w:t>
      </w:r>
      <w:r>
        <w:rPr/>
        <w:t xml:space="preserve"> созыва, обращением Министерства по делам молодежи, физической культуре и спорту Республики Карелия  от 03.04.2014 г. № 1030/11-16/ММС-и, Совет Лахденпохского муниципального района          Р Е Ш И Л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jc w:val="both"/>
        <w:rPr/>
      </w:pPr>
      <w:r>
        <w:rPr/>
        <w:t xml:space="preserve"> </w:t>
      </w:r>
      <w:r>
        <w:rPr/>
        <w:t>Утвердить перечень 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5" w:leader="none"/>
        </w:tabs>
        <w:jc w:val="both"/>
        <w:rPr/>
      </w:pPr>
      <w:r>
        <w:rPr/>
        <w:t>Принять из государственной собственности Республики Карелия в муниципальную собственность Лахденпохского муниципального района имущество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организации закупок.</w:t>
      </w:r>
    </w:p>
    <w:p>
      <w:pPr>
        <w:pStyle w:val="Normal"/>
        <w:tabs>
          <w:tab w:val="clear" w:pos="708"/>
          <w:tab w:val="left" w:pos="115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Гла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Т.И.Герасимо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Т.И.Герасимов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Style17"/>
        <w:ind w:firstLine="708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pStyle w:val="Style17"/>
        <w:ind w:firstLine="708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Утверждено   решением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>
          <w:lang w:val="en-US"/>
        </w:rPr>
        <w:t>XXVII</w:t>
      </w:r>
      <w:r>
        <w:rPr/>
        <w:t xml:space="preserve">  заседания Совета  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Лахденпохского муниципального района 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 24 ноября   2016 года  № 27/219-6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218"/>
        <w:gridCol w:w="2126"/>
        <w:gridCol w:w="4678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стерство по делам молодежи, физической культуре и спорту Республики Карел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28, г. Петрозаводск, пр. Энгельса, д.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ртивное оборудование для физкультурно-оздоровительного комплекса с универсальным залом в г.Лахденпохья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Лахденпохья, ул. Ленинградское шоссе, д. 3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D/MD/VP3 проигрыватель в стандартном 19» исполнении (СD MD01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694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60 828,00 руб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ортизатор трубчатый, максимальное сопротивлени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696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5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462.5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92,50 руб.,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ортизатор трубчатый, минимальное сопротивлени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697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 920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40,00 руб.,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ортизатор трубчатый, слабое сопротивлени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698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 992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49,00 руб.,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ортизатор трубчатый, среднее сопротивлени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699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 272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84,00 руб.,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рота для гандбола 3х2м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комплект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6 564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шка судейская универсальная (волейбол, теннис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комплект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2 898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нтели для аэробики,2,25 кг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3 пар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 858, 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 286,00 руб.  за пар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нтели для аэробики,2,70 кг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3 пар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 675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 558,50 руб. за пар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нтели для аэробики, 1,80 кг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в количестве – 3</w:t>
            </w:r>
            <w:r>
              <w:rPr>
                <w:rFonts w:cs="Times New Roman CYR" w:ascii="Times New Roman CYR" w:hAnsi="Times New Roman CYR"/>
                <w:color w:val="FF000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ар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040,5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 013,50 руб. за пар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нтели для аэробики, 0,90 кг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пар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 169 руб., стоимостью - 584,5 руб.  за пар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нтели для аэробики, 1,35 кг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3 пар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 571,00 руб.,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стоимостью – 857,00 руб.  за пар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Гантели фиксированные, в комплекте: 2,5 кг (1 п.), 5 кг (1 п.) 7,5 кг(1 пара), 10 кг(1 пара), 12,5 кг(1 пара)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5 кг (1 п.), 17,5 кг (1 п.), 20кг (1 п.)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2,5 кг(1 пара), 25 кг(1 пара) RUB-EPR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комплект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56 167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иф E-Z кривой OBZ-5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 821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иф олимпийски OB-7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0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5 287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7 643,50 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Диски олимпийские обрезиненные, в комплекте: 1,25 кг(4 шт.), 2,5 кг(8 шт.), 5 кг (8 шт.),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0 кг (8 шт.),15 кг (8 шт.),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20 кг (6 шт.), 25 кг (4 шт.), RUBO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комплект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84 49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рожка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егов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Platinum Pro Club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38 219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ки олимпийски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 318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 159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ки пружинные (пар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COC-5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90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вер борцовский 12 х 12 м. (346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94 90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врик гимнастическ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Filine140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3 996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 749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кладная мобильная баскетбольная ферма (MondoCup PK 242/BAS010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шт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общей стоимостью - 1 011 758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505 879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ч гимнастический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метр 55 см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в количеств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rFonts w:cs="Times New Roman CYR" w:ascii="Times New Roman CYR" w:hAnsi="Times New Roman CYR"/>
              </w:rPr>
              <w:t xml:space="preserve">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 430,00 руб., стоимостью - 857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ч гимнастический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аметр 65 см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1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 xml:space="preserve">в количеств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rFonts w:cs="Times New Roman CYR" w:ascii="Times New Roman CYR" w:hAnsi="Times New Roman CYR"/>
              </w:rPr>
              <w:t xml:space="preserve">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 984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996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изкошумный микшерный пульт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4 648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лка гимнастическая, вес 1,35 к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CLASSIC BB03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4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 728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 182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лка гимнастическая, вес 2,7 к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CLASSIC BB06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4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5 742,00 руб., стоимостью - 1 435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алка гимнастическая, вес 6,7 к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LASSIC BB15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 533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вка под гантели для аэробики (FR 870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0 56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йка для хранения гимнастических палок FR 862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0 306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тавка под профессиональные гантели на 10 пар (FR 812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9 984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диосистема диапазона UHF с ручным микрофоном OPUS-66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2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9 853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крофон «гусиная шея» в комплекте с подставкой (GMTS – 150,  GMTS – 10)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8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 371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крофонная стойка-журавль (макс. Высота 2,2 м) (Mikstand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 442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эк – металлический шкаф для оборудования – 12U в комплекте с подвеской (STAHLRAK, FLEXILIGHT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общей стоимостью – 19 718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ым болты для подвеса (RE-10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64 шт., общей стоимостью - 35 712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558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пикерный кабель 2х2,5кв.м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7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000, общей стоимостью - 130 200,00 руб., стоимостью - 130,2 руб. за п./.м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ъемы для подключения акустических систем (NL4FC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7 527,6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418,2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ъемы для коммуникации  приборов типа стерео Jak NP3X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3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30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8 931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97,70 з руб. 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ъемы для коммуникации микрофонов типа XLR (мама/папа NC-3MX? NC-,FX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0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 000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тоимостью - 400,00 руб. за шт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ъемы для коммуникации приборов типа «тюльпан» RCA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0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2 087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 208,7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нг боксерский на помосте 7х7 м, высотой 1 м РБ77166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21 360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мейка гимнастическая 22 24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0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3 795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 379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амейка для раздевалки с вешалкой SHB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35 282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1 273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ена шведская 263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0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5 125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3 512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теп</w:t>
            </w:r>
            <w:r>
              <w:rPr>
                <w:rFonts w:cs="Times New Roman CYR" w:ascii="Times New Roman CYR" w:hAnsi="Times New Roman CYR"/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платформа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Club Step Original, OSC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8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2 796,8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 599,60 руб. 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йка под диски олимпийск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FR 816F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8 64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лект волейбольных телескопических стоек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52 989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йки для бадминтона передвижные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4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6 093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лект теннисных стоек 2 шт. TEN 01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33 016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Стол теннисный складной, передвижной, толщина игрового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ля 16 м СТ-ПУ 61011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4 258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7 129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бло игровое многофункциональное для закрытых помещений ТУИ 3500ЕФ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38 187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для подростков «Разгибание спины», реверсивная гиперэкстензия KL 2662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6 84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для подростков «Скамья для пресса», KL 2661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6 84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Гребная тяга сидя» рекомендован для подростков и пожилых людей RPL 5203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11 758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color w:val="000000"/>
              </w:rPr>
              <w:t>Тренажер силовой «Жим от плеча» рекомендован для подростков и пожилых людей RPL 5601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инвентарный номер -</w:t>
            </w:r>
            <w:r>
              <w:rPr>
                <w:rFonts w:cs="Times New Roman CYR" w:ascii="Times New Roman CYR" w:hAnsi="Times New Roman CYR"/>
                <w:color w:val="000000"/>
              </w:rPr>
              <w:t>1404075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 xml:space="preserve">в количестве – </w:t>
            </w:r>
            <w:r>
              <w:rPr>
                <w:rFonts w:cs="Times New Roman CYR" w:ascii="Times New Roman CYR" w:hAnsi="Times New Roman CYR"/>
                <w:color w:val="000000"/>
              </w:rPr>
              <w:t>1</w:t>
            </w:r>
            <w:r>
              <w:rPr>
                <w:rFonts w:cs="Times New Roman CYR" w:ascii="Times New Roman CYR" w:hAnsi="Times New Roman CYR"/>
              </w:rPr>
              <w:t xml:space="preserve">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 xml:space="preserve">общей стоимостью - </w:t>
            </w:r>
            <w:r>
              <w:rPr>
                <w:rFonts w:cs="Times New Roman CYR" w:ascii="Times New Roman CYR" w:hAnsi="Times New Roman CYR"/>
                <w:color w:val="000000"/>
              </w:rPr>
              <w:t>214 704,00</w:t>
            </w:r>
            <w:r>
              <w:rPr>
                <w:rFonts w:cs="Times New Roman CYR" w:ascii="Times New Roman CYR" w:hAnsi="Times New Roman CYR"/>
              </w:rPr>
              <w:t xml:space="preserve">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Пресс» нагружаемый дисками рекомендован для подростков и пожилых людей HF/RPL 5501/Ф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общей стоимостью - 170 459,00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Бицепс сидя» блочный FS201F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59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6 374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Гиперэкстензия» FW 308F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8 097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Жим ногами под углом 45 гр», нагружаемый дисками FP 105F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04 389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ренажер силовой «Парта для бицепса»  FЦ 410F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инвентарный номер -</w:t>
            </w:r>
            <w:r>
              <w:rPr>
                <w:rFonts w:cs="Times New Roman CYR" w:ascii="Times New Roman CYR" w:hAnsi="Times New Roman CYR"/>
                <w:color w:val="000000"/>
              </w:rPr>
              <w:t>1404076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 xml:space="preserve">в количестве – </w:t>
            </w:r>
            <w:r>
              <w:rPr>
                <w:rFonts w:cs="Times New Roman CYR" w:ascii="Times New Roman CYR" w:hAnsi="Times New Roman CYR"/>
                <w:color w:val="000000"/>
              </w:rPr>
              <w:t>1</w:t>
            </w:r>
            <w:r>
              <w:rPr>
                <w:rFonts w:cs="Times New Roman CYR" w:ascii="Times New Roman CYR" w:hAnsi="Times New Roman CYR"/>
              </w:rPr>
              <w:t xml:space="preserve">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 xml:space="preserve">общей стоимостью - </w:t>
            </w:r>
            <w:r>
              <w:rPr>
                <w:rFonts w:cs="Times New Roman CYR" w:ascii="Times New Roman CYR" w:hAnsi="Times New Roman CYR"/>
                <w:color w:val="000000"/>
              </w:rPr>
              <w:t>23 752,00</w:t>
            </w:r>
            <w:r>
              <w:rPr>
                <w:rFonts w:cs="Times New Roman CYR" w:ascii="Times New Roman CYR" w:hAnsi="Times New Roman CYR"/>
              </w:rPr>
              <w:t xml:space="preserve">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Скамья олимпийская»  FW 410F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22 925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нажер силовой «Тяга сверху» (вертикальный блок). (FS 301F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80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6 374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ибуна для зрителей мобильная, на 170 посадочных мест 170ТСР-3ф/1 MS61ogo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785 688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иверсальное табло для единоборств в комплекте с пультом управления ТБУ 1600НП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72 872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илитель мощности 2 х 800вт х 4 ома SMA 1500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68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58 397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29 198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рма выноса баскетбольного  тренировочного щит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4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7 688,00 руб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4 422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фровой эквалайзер 2х31 полосы со встроенным шумоподавителем GEQ231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 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13 579,5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устическая система 400 вт RMS 8 ом 50Гц PAS 215П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2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14 336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34 528,0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каф гардеробный, двухсекционный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3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36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647 298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7 980,50 руб.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Щит баскетбольный тренировочный 900 х 1200мм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4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4 шт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7 940,00 руб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оимостью - 1 985,00 руб.  за шт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иверсальный тренажер для бокса УТБ 001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шт.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73 392,00 руб.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иверсальная спортивная напольная система для б/бола, в/бола, г/бола, мини-футбола толщ.9,5мм.(MSPEG)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вентарный номер -14040776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количестве – 1250 кв.м.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й стоимостью - 4 112 750,00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тоимостью - 3 290,20 руб. за кв. м 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6:48:00Z</dcterms:created>
  <dc:creator>Admin</dc:creator>
  <dc:description/>
  <cp:keywords/>
  <dc:language>en-US</dc:language>
  <cp:lastModifiedBy>Ольга</cp:lastModifiedBy>
  <cp:lastPrinted>2016-11-16T16:30:00Z</cp:lastPrinted>
  <dcterms:modified xsi:type="dcterms:W3CDTF">2016-11-24T14:03:00Z</dcterms:modified>
  <cp:revision>14</cp:revision>
  <dc:subject/>
  <dc:title/>
</cp:coreProperties>
</file>