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полномочий между Администрацией Лахденпохского муниципального района и Администрацией _____________________ сельского поселения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г. Лахденпохья                                               </w:t>
        <w:tab/>
        <w:t xml:space="preserve">           </w:t>
        <w:tab/>
        <w:t xml:space="preserve">                     «____» __________2017 г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 Российской Федерации Администрация Лахденпохского муниципального района, именуемая в дальнейшем «Район», в лице Главы Администрации Лахденпохского муниципального района Вохмина Владислава Дмитриевича, действующего на основании Устава МО «Лахденпохский муниципальный район»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с одной стороны, и Администрация _______________ сельского поселения, (именуемая в дальнейшем «Поселение»), в лице Главы ___________________________________ сельского поселения, действующего на основании Устава МО «____________________ сельское поселение», с другой стороны, заключили настоящее Соглашение о нижеследующем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1.1. Предметом настоящего Соглашения является передача Администрации ______________________ сельского поселения части полномочий Администрации Лахденпохс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, </w:t>
      </w:r>
      <w:r>
        <w:rPr>
          <w:color w:val="000000"/>
        </w:rPr>
        <w:t xml:space="preserve">на 2017 год и передача из бюджета Лахденпохского муниципального района в бюджет ________________________ сельского поселения межбюджетных трансфертов на осуществление переданных полномочий. Настоящее  Соглашение применяется к правоотношениям Сторон, возникшим с 01 января 2017 года. </w:t>
      </w:r>
    </w:p>
    <w:p>
      <w:pPr>
        <w:pStyle w:val="Normal"/>
        <w:shd w:fill="FFFFFF" w:val="clear"/>
        <w:ind w:firstLine="708"/>
        <w:jc w:val="both"/>
        <w:rPr/>
      </w:pPr>
      <w:r>
        <w:rPr/>
        <w:t>1.2. Администрации ______________________ сельского поселения передаются следующие полномочия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2.1. полномочия по </w:t>
      </w:r>
      <w:r>
        <w:rPr>
          <w:color w:val="000000"/>
        </w:rPr>
        <w:t>взаимодействию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2.2. выдача справочных материалов при содержании и обслуживании муниципального жилого фонда, справок о составе семьи, справок формы 2,7,9,16,17 и других.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1. Соглашение действует в период с 01 января 2017 г. по 31 декабря 2017 г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2. В случае если решением представительного органа Района о бюджете Лахденпохского муниципального района не будут утверждены межбюджетные трансферты бюджету ____________________________ сельского поселения, предусмотренные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стоящим Соглашением, действие Соглашения приостанавливается до момента утверждения соответствующих межбюджетных трансфертов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-2"/>
        </w:rPr>
        <w:t xml:space="preserve">3.1. </w:t>
      </w:r>
      <w:r>
        <w:rPr>
          <w:color w:val="000000"/>
        </w:rPr>
        <w:t xml:space="preserve"> Объем межбюджетных трансфертов на очередной год, предоставляемых из бюджета Района в бюджет Поселения на осуществление полномочий, предусмотренных настоящим Соглашением, определяется  как произведение норматива формирования расходов бюджета муниципального образования в расчете на одну муниципальную должность, утвержденного Постановлением Правительства Республики Карелия от 18.06.2012 г. № 190-П.   на коэффициент объема работ, необходимого для исполнения вышеуказанных полномоч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2. Коэффициент объема работ устанавливается, исходя из объема вопросов местного значения, определенных для Поселения Федеральным законом от 06.10.2003 года № 131-ФЗ «Об общих принципах организации местного самоуправления в Российской Федерации» и составляет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для сельских поселений – 0,1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3. Коэффициент иных затрат устанавливается равным 1,55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4. Объем межбюджетных трансфертов за исполнение полномочий, предусмотренных настоящим Соглашением, передаваемый из бюджета Лахденпохского муниципального района в бюджет ______________________ сельского поселения, составляет 60000 (шестьдесят тысяч) рублей 00 копеек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8"/>
        <w:jc w:val="both"/>
        <w:rPr>
          <w:spacing w:val="2"/>
        </w:rPr>
      </w:pPr>
      <w:r>
        <w:rPr>
          <w:color w:val="000000"/>
        </w:rPr>
        <w:t xml:space="preserve">3.5. Межбюджетные трансферты перечисляется </w:t>
      </w:r>
      <w:r>
        <w:rPr>
          <w:spacing w:val="2"/>
        </w:rPr>
        <w:t xml:space="preserve">ежемесячно, в срок до 20 числа каждого месяца </w:t>
      </w:r>
      <w:r>
        <w:rPr>
          <w:color w:val="000000"/>
        </w:rPr>
        <w:t xml:space="preserve">в размере </w:t>
      </w:r>
      <w:r>
        <w:rPr>
          <w:spacing w:val="2"/>
        </w:rPr>
        <w:t>1/12 от годового объем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Расходы бюджета Района на предоставление межбюджетных трансфертов и расходы бюджета Поселения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7. Межбюджетные трансферты зачисляются в бюджет Поселения по соответствующему коду бюджетной классификации доходов.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ава и обязанности сторон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1. Обязательства  поселения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Поселение в процессе исполнения полномочий, указанных в статье 1 принимает на себя следующие обязательства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1.1. обязательства по </w:t>
      </w:r>
      <w:r>
        <w:rPr>
          <w:color w:val="000000"/>
        </w:rPr>
        <w:t>взаимодействию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4.1.2. выдача </w:t>
      </w:r>
      <w:r>
        <w:rPr>
          <w:color w:val="000000"/>
        </w:rPr>
        <w:t>справочных материалов при содержании и обслуживании муниципального жилого фонда, справок о составе семьи, справок формы 2,7,9,16,17 и других.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2. Поселение имеет следующие права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2.1. Получение от Района информации и материалов, необходимых для осуществления полномочий, указанных в статье 1 настоящего Соглашения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 xml:space="preserve">4.2.2. Подписывать документы, предоставленные, в соответствии с заявлениями (обращениями) граждан по вопросу регистрации и снятия  граждан Российской Федерации с  регистрационного учета по месту </w:t>
      </w:r>
      <w:r>
        <w:rPr/>
        <w:t>пребывания и по месту жительства в пределах Российской Федерации;</w:t>
      </w:r>
      <w:r>
        <w:rPr/>
        <w:t xml:space="preserve"> 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 xml:space="preserve">4.3. Район принимает на себя следующие обязательства: 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3.1. Оказывать содействие уполномоченному  органу Поселения в разрешении вопросов, связанных с осуществлением им полномочий, указанных в  Разделе 1 настоящего Соглашения.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4. Район имеет право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4.1. Издавать в пределах своей компетенции муниципальные правовые акты, принятые в соответствии</w:t>
      </w:r>
      <w:r>
        <w:rPr/>
        <w:t xml:space="preserve"> с Федеральным законом от 06.10.2003 </w:t>
      </w:r>
      <w:r>
        <w:rPr/>
        <w:t xml:space="preserve"> </w:t>
      </w:r>
      <w:r>
        <w:rPr/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4.2. Осуществлять контроль за исполнением Поселением переданных полномочий, а также за использование предоставленных на эти цели финансовых средств.</w:t>
      </w:r>
    </w:p>
    <w:p>
      <w:pPr>
        <w:pStyle w:val="Normal"/>
        <w:shd w:fill="FFFFFF" w:val="clear"/>
        <w:spacing w:lineRule="atLeast" w:line="306"/>
        <w:ind w:firstLine="708"/>
        <w:jc w:val="both"/>
        <w:rPr>
          <w:b/>
          <w:b/>
        </w:rPr>
      </w:pPr>
      <w:r>
        <w:rPr/>
        <w:t>  </w:t>
      </w:r>
    </w:p>
    <w:p>
      <w:pPr>
        <w:pStyle w:val="Normal"/>
        <w:shd w:fill="FFFFFF" w:val="clear"/>
        <w:spacing w:lineRule="atLeast" w:line="306"/>
        <w:ind w:firstLine="708"/>
        <w:jc w:val="center"/>
        <w:rPr>
          <w:b/>
          <w:b/>
        </w:rPr>
      </w:pPr>
      <w:r>
        <w:rPr>
          <w:b/>
        </w:rPr>
        <w:t>5. Порядок отчетности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5. Поселение ежемесячно предоставляет Району сведения в соответствии с формой,  установленной Приложением № 2 к Соглашению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5.1. Соответствующая отчетная форма предоставляется Поселением на бумажном носителе до 10 числа месяца, следующего за отчетным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306"/>
        <w:ind w:firstLine="708"/>
        <w:jc w:val="center"/>
        <w:rPr>
          <w:b/>
          <w:b/>
        </w:rPr>
      </w:pPr>
      <w:r>
        <w:rPr>
          <w:b/>
        </w:rPr>
        <w:t>6. Порядок и формы контроля за исполнением Соглашения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 Район осуществляет контроль за деятельностью Поселения посредством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1. Проведения выездных документарных проверок на предмет соблюдения действующего законодательства в области соблюдения Постановления Правительства Российской Федерации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и с регистрационного учета граждан Российской Федерации по месту пребывания и по месту жительства в пределах Российской Федерации» от 17 июля 1995 г. № 713, Закона Российской Федерации «О праве граждан Российской Федерации на свободу передвижения, выбор места пребывания и жительства в пределах Российской Федерации» № 5242-1 от 25.06.1993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2. Анализа предоставляемых Поселением форм отчетности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8"/>
        <w:jc w:val="both"/>
        <w:rPr/>
      </w:pPr>
      <w:r>
        <w:rPr/>
        <w:t>7.2. Стороны освобождаются от ответственности за неисполнение или ненадлежащее исполнение обязательств по настоящему соглашению, если такое неисполнение допущено в связи с внесением изменений в законодательство, регулирующее деятельность сторон как юридических лиц, а также в законодательство, в целях исполнения которого заключено настоящее Соглашени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.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8. Заключительные полож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Настоящее Соглашение вступает в силу с момента его подписания Сторонами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8.3. При прекращении действия Соглашения Район обеспечивает перечисление в бюджет Поселения определенную в соответствии с настоящим Соглашением часть объема межбюджетных трансфертов, </w:t>
      </w:r>
      <w:r>
        <w:rPr/>
        <w:t>приходящуюся на период исполнения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8.4. Для осуществления переданных в соответствии с Соглашением полномочий Поселение имеет право дополнительно использовать собственные материальные средства и ресурсы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8.6. Настоящее Соглашение составлено в трех экземплярах, имеющих одинаковую юридическую силу, по одному экземпляру для каждой из Сторон и в Совет Лахденпох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9. Юридические адреса</w:t>
      </w:r>
    </w:p>
    <w:p>
      <w:pPr>
        <w:pStyle w:val="Normal"/>
        <w:keepNext w:val="true"/>
        <w:shd w:fill="FFFFFF" w:val="clear"/>
        <w:ind w:firstLine="708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/>
      </w:pPr>
      <w:r>
        <w:rPr>
          <w:color w:val="000000"/>
          <w:spacing w:val="-2"/>
        </w:rPr>
        <w:t xml:space="preserve">9.1. </w:t>
      </w:r>
      <w:r>
        <w:rPr>
          <w:color w:val="000000"/>
        </w:rPr>
        <w:t>Администрация Лахденпохского муниципального район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86730, Республика Карелия,  г. Лахденпохья, ул. Советская, д.7а</w:t>
      </w:r>
    </w:p>
    <w:p>
      <w:pPr>
        <w:pStyle w:val="Normal"/>
        <w:keepNext w:val="true"/>
        <w:shd w:fill="FFFFFF" w:val="clear"/>
        <w:ind w:firstLine="708"/>
        <w:rPr>
          <w:color w:val="000000"/>
        </w:rPr>
      </w:pPr>
      <w:r>
        <w:rPr>
          <w:color w:val="000000"/>
        </w:rPr>
        <w:t>ИНН 1012001120, КПП 101201001</w:t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Лахденпохского муниципального района  _______________ В.Д.Вохм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</w:rPr>
      </w:pPr>
      <w:r>
        <w:rPr>
          <w:color w:val="000000"/>
          <w:spacing w:val="-2"/>
        </w:rPr>
        <w:t xml:space="preserve">9.2. </w:t>
      </w:r>
      <w:r>
        <w:rPr>
          <w:color w:val="000000"/>
        </w:rPr>
        <w:t>Администрация  ______________________ сельского поселения</w:t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 xml:space="preserve">Глава _______________________ сельского поселения  ___________________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Соглашению о передаче полномоч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жду Администраци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Администрацией  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ъема иных межбюджетных трансфертов за исполнение части полномочий Администрации Лахденпохского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, </w:t>
      </w:r>
      <w:r>
        <w:rPr>
          <w:color w:val="000000"/>
        </w:rPr>
        <w:t>на 2017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984"/>
        <w:gridCol w:w="1701"/>
      </w:tblGrid>
      <w:tr>
        <w:trPr>
          <w:trHeight w:val="22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на оплату труда с ЕСН в соответствии с  </w:t>
            </w:r>
            <w:r>
              <w:rPr>
                <w:b/>
                <w:color w:val="000000"/>
                <w:sz w:val="20"/>
                <w:szCs w:val="20"/>
              </w:rPr>
              <w:t>Постановлением Правительства Республики Карелия от 18/06/2012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color w:val="000000"/>
                <w:sz w:val="20"/>
                <w:szCs w:val="20"/>
              </w:rPr>
              <w:t>190-П 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ыс. руб. (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эффициент объема рабо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и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размер межбюджетных трансфертов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Соглашению о передаче полномоч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жду Администраци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Администрацией  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/>
      </w:pPr>
      <w:r>
        <w:rPr/>
        <w:t>учета проведенных регистрационных действий за (указание месяца и года) на территории _________________________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7"/>
        <w:gridCol w:w="1417"/>
        <w:gridCol w:w="1161"/>
        <w:gridCol w:w="1064"/>
        <w:gridCol w:w="1493"/>
        <w:gridCol w:w="1493"/>
        <w:gridCol w:w="13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на выдачу 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на замену паспор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о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ло гражда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о регистрации по месту пребывания и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о снятии с регистрации по месту житель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количество выданных спра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_________________ сельского поселения</w:t>
        <w:tab/>
        <w:tab/>
        <w:tab/>
        <w:t xml:space="preserve">      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3:00Z</dcterms:created>
  <dc:creator>Администратор</dc:creator>
  <dc:description/>
  <cp:keywords/>
  <dc:language>en-US</dc:language>
  <cp:lastModifiedBy>admin</cp:lastModifiedBy>
  <cp:lastPrinted>2016-11-11T12:53:00Z</cp:lastPrinted>
  <dcterms:modified xsi:type="dcterms:W3CDTF">2016-11-11T10:02:00Z</dcterms:modified>
  <cp:revision>15</cp:revision>
  <dc:subject/>
  <dc:title>Республика Карелия</dc:title>
</cp:coreProperties>
</file>