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VII </w:t>
      </w:r>
      <w:r>
        <w:rPr/>
        <w:t>ЗАСЕДАНИЕ</w:t>
      </w:r>
      <w:r>
        <w:rPr>
          <w:lang w:val="en-US"/>
        </w:rPr>
        <w:t xml:space="preserve"> 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20 </w:t>
      </w:r>
      <w:r>
        <w:rPr/>
        <w:t>декабря  2016 г.</w:t>
        <w:tab/>
        <w:t xml:space="preserve">           № 28/227-6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согласовании      перечня      имущества,    подлежащего  </w:t>
      </w:r>
    </w:p>
    <w:p>
      <w:pPr>
        <w:pStyle w:val="Normal"/>
        <w:rPr/>
      </w:pPr>
      <w:r>
        <w:rPr/>
        <w:t xml:space="preserve">передаче          из           муниципальной          собственности </w:t>
      </w:r>
    </w:p>
    <w:p>
      <w:pPr>
        <w:pStyle w:val="Normal"/>
        <w:rPr/>
      </w:pPr>
      <w:r>
        <w:rPr/>
        <w:t xml:space="preserve">Лахденпохского муниципального района в муниципальную </w:t>
      </w:r>
    </w:p>
    <w:p>
      <w:pPr>
        <w:pStyle w:val="Normal"/>
        <w:rPr/>
      </w:pPr>
      <w:r>
        <w:rPr/>
        <w:t>Собственность Куркиек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еречень имущества, предлагаемого к передаче из муниципальной собственности Лахденпохского муниципального района в собственность Куркиек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en-US"/>
                </w:rPr>
                <w:t>amcylah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en-US"/>
                </w:rPr>
                <w:t>onego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Главе </w:t>
            </w:r>
          </w:p>
          <w:p>
            <w:pPr>
              <w:pStyle w:val="Normal"/>
              <w:jc w:val="right"/>
              <w:rPr/>
            </w:pPr>
            <w:r>
              <w:rPr/>
              <w:t>Лахденпох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Герасимовой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Лахденпохского муниципального района направляет для согласования перечень муниципального имущества предлагаемый к передаче из муниципальной собственности Лахденпохского муниципального района в собственность Куркиек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ный перечень просим  направить в трех экземплярах в Муниципальное казенное учреждение «Комитет по земельным и имущественным отношениям» для дальнейшей передаче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В.Д.Вох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14-50-22165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XVIII</w:t>
      </w:r>
      <w:r>
        <w:rPr/>
        <w:t xml:space="preserve"> заседания 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Совета Лахденпохского муниципального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района </w:t>
      </w:r>
      <w:r>
        <w:rPr>
          <w:lang w:val="en-US"/>
        </w:rPr>
        <w:t>VI</w:t>
      </w:r>
      <w:r>
        <w:rPr/>
        <w:t xml:space="preserve"> созыва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 20 декабря 2016 года   № 28/227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 муниципальной собственности Лахденпохского муниципального района в муниципальную собственность Куркиекского сельского поселения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36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ахденпохского муниципального района  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К, г.Лахденпохья, ул. Советская, д. 7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народного дружин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6730, РК, г.Лахденпохья, ул. Советская, д. 7а   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ол-во – 4 шт., цена – 63,01 руб., всего – 252,04 руб.</w:t>
            </w:r>
          </w:p>
          <w:p>
            <w:pPr>
              <w:pStyle w:val="Style16"/>
              <w:rPr/>
            </w:pPr>
            <w:r>
              <w:rPr/>
              <w:t xml:space="preserve">                  </w:t>
            </w:r>
          </w:p>
        </w:tc>
      </w:tr>
      <w:tr>
        <w:trPr>
          <w:trHeight w:val="6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вязка нарука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ол-во – 4 шт., цена – 75,02 руб., всего – 300,08 руб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9:00Z</dcterms:created>
  <dc:creator>Admin</dc:creator>
  <dc:description/>
  <cp:keywords/>
  <dc:language>en-US</dc:language>
  <cp:lastModifiedBy>Ольга</cp:lastModifiedBy>
  <cp:lastPrinted>2016-12-26T11:16:00Z</cp:lastPrinted>
  <dcterms:modified xsi:type="dcterms:W3CDTF">2016-12-26T08:18:00Z</dcterms:modified>
  <cp:revision>12</cp:revision>
  <dc:subject/>
  <dc:title>РЕСПУБЛИКА КАРЕЛИЯ</dc:title>
</cp:coreProperties>
</file>