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20 </w:t>
      </w:r>
      <w:r>
        <w:rPr/>
        <w:t>декабря 2016 г.</w:t>
        <w:tab/>
        <w:t xml:space="preserve">            № 28/230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  <w:t xml:space="preserve">Об  утверждении   перечня   недвижимого   имущества, </w:t>
      </w:r>
    </w:p>
    <w:p>
      <w:pPr>
        <w:pStyle w:val="Normal"/>
        <w:rPr/>
      </w:pPr>
      <w:r>
        <w:rPr/>
        <w:t xml:space="preserve">предлагаемого      к     передаче      в   муниципальную   </w:t>
      </w:r>
    </w:p>
    <w:p>
      <w:pPr>
        <w:pStyle w:val="Normal"/>
        <w:rPr/>
      </w:pPr>
      <w:r>
        <w:rPr/>
        <w:t xml:space="preserve">собственность      Лахденпохского     муниципального  </w:t>
      </w:r>
    </w:p>
    <w:p>
      <w:pPr>
        <w:pStyle w:val="Normal"/>
        <w:rPr/>
      </w:pPr>
      <w:r>
        <w:rPr/>
        <w:t xml:space="preserve">района из государственной собственности Республики </w:t>
      </w:r>
    </w:p>
    <w:p>
      <w:pPr>
        <w:pStyle w:val="Normal"/>
        <w:rPr/>
      </w:pPr>
      <w:r>
        <w:rPr/>
        <w:t>Карелия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На основании Постановления Правительства Российской Федерации от 13.06.2006 г. № 374,  рассмотрев обращение Территориального Управления Федерального агентства по управлению государственным имуществом в Ресупблике Карелия 12.12.2016 г. № 4751,  Совет Лахденпохского муниципального района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 Утвердить Перечень недвижимого имущества, предлагаемого к передаче из</w:t>
      </w:r>
      <w:r>
        <w:rPr/>
        <w:t xml:space="preserve"> </w:t>
      </w:r>
      <w:r>
        <w:rPr>
          <w:rFonts w:eastAsia="Calibri"/>
          <w:lang w:eastAsia="en-US"/>
        </w:rPr>
        <w:t>государственной собственности Республики Карелия в  муниципальную собственность Лахденпохского муниципального района,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править утвержденный перечень в Территориальное Управление Федерального агентства по управлению федеральным имуществом по Республике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lang w:val="en-US"/>
        </w:rPr>
      </w:pPr>
      <w:r>
        <w:rPr/>
        <w:t xml:space="preserve">Утверждено решением </w:t>
      </w:r>
      <w:r>
        <w:rPr>
          <w:lang w:val="en-US"/>
        </w:rPr>
        <w:t>XXVIII</w:t>
      </w:r>
      <w:r>
        <w:rPr/>
        <w:t xml:space="preserve"> заседания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0 декабря 2016 года   № 28/230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359"/>
        <w:gridCol w:w="2295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мещения нежилы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Лахденпохья, ул. Спортивная, д. 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>Помещения расположены на первом этаже пятиэтажного дома, площадь – 110,6 кв.м., дом 1979 г. постройки.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9:00Z</dcterms:created>
  <dc:creator>Admin</dc:creator>
  <dc:description/>
  <cp:keywords/>
  <dc:language>en-US</dc:language>
  <cp:lastModifiedBy>Ольга</cp:lastModifiedBy>
  <cp:lastPrinted>2016-12-26T10:12:00Z</cp:lastPrinted>
  <dcterms:modified xsi:type="dcterms:W3CDTF">2016-12-26T07:31:00Z</dcterms:modified>
  <cp:revision>19</cp:revision>
  <dc:subject/>
  <dc:title/>
</cp:coreProperties>
</file>