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XVIII</w:t>
      </w:r>
      <w:r>
        <w:rPr/>
        <w:t xml:space="preserve"> ЗАСЕДАНИЕ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  20 декабря 2016 года </w:t>
        <w:tab/>
        <w:tab/>
        <w:tab/>
        <w:t xml:space="preserve">   </w:t>
        <w:tab/>
        <w:tab/>
        <w:t xml:space="preserve">                         </w:t>
        <w:tab/>
        <w:t xml:space="preserve">    № 28/225-6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jc w:val="center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XVII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24 декабря 2015 года № 18/148-6 «О бюджете Лахденпохского муниципального района на 2016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VI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 созыва Совета Лахденпохского  муниципального   района   от  24  декабря   2015 года  №18/148-6 «О бюджете Лахденпохского муниципального района на 2016 год», с учетом изменений, внесенных ранее решением </w:t>
      </w:r>
      <w:r>
        <w:rPr>
          <w:color w:val="000000"/>
        </w:rPr>
        <w:t xml:space="preserve">№ 19/160-6 от 18 февраля 2016 года, </w:t>
      </w:r>
      <w:r>
        <w:rPr/>
        <w:t xml:space="preserve">решением </w:t>
      </w:r>
      <w:r>
        <w:rPr>
          <w:color w:val="000000"/>
        </w:rPr>
        <w:t>№ 22/193-6 от 26 мая 2016 года, решением</w:t>
      </w:r>
      <w:r>
        <w:rPr/>
        <w:t xml:space="preserve"> № 23/195-6 от 28 июня 2016 года</w:t>
      </w:r>
      <w:r>
        <w:rPr>
          <w:color w:val="000000"/>
        </w:rPr>
        <w:t>, решением № 25/205-6 от 30 сентября 2016 года, решением № 26/212-6 от 12 октября 2016 г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6 г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Лахденпохского муниципального района в сумме 321 833,37 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 194 640,97 тыс. рублей, из них объем получаемых межбюджетных трансфертов в сумме  195 208,86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Лахденпохского муниципального района в сумме 340 591,35 тыс. рублей;</w:t>
      </w:r>
    </w:p>
    <w:p>
      <w:pPr>
        <w:pStyle w:val="Normal"/>
        <w:ind w:firstLine="708"/>
        <w:jc w:val="both"/>
        <w:rPr/>
      </w:pPr>
      <w:r>
        <w:rPr/>
        <w:t xml:space="preserve">3) дефицит бюджета Лахденпохского муниципального района в сумме 18 757,98 тыс. рублей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В пункте 2 слова «в сумме 14 000,00 тыс. рублей» заменить «в сумме 14 458 тыс. рублей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риложение 4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, группам и подгруппам видов расходов классификации расходов бюджетов на 2016 год» изложить в новой редакции (прилагается)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4. Приложение 5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 Приложение 6 "Распределение бюджетных ассигнований на реализацию муниципальных целевых программ Лахденпохского муниципального района по целевым статьям группам и подгруппам видов расходов классификации расходов бюджетов на 2016 год» изложить в новой редакции (прилагается).  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В пункте 10 слова «в сумме 30 тыс. рублей» заменить «в сумме 27 тыс. рублей»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7. Приложение 7 «Межбюджетные трансферты, получаемые из других бюджетов бюджетной системы Российской Федерации в бюджет Лахденпохского муниципального района в 2016 году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Приложение 8 «Межбюджетные трансферты, передаваемые из бюджета Лахденпохского муниципального района бюджетам поселений Лахденпохского муниципального района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В пункте 19 слова «1 000,0 тыс. рублей» заменить «0,00 тыс. рублей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В пункте 24 слова «в объеме 19 000,00 тыс. рублей» заменить «в объеме 15 400,00 тыс. рублей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 Приложение 9 «Программа муниципальных внутренних заимствований Лахденпохского муниципального района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 В пункте 26 слова «150,00 тыс. рублей» заменить «173,40 тыс. рублей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 Приложение 10 «Источники финансирования дефицита бюджета Лахденпохского муниципального района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 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Т.В. 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 Т.В. Герасим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50:00Z</dcterms:created>
  <dc:creator>Богдан Н</dc:creator>
  <dc:description/>
  <cp:keywords/>
  <dc:language>en-US</dc:language>
  <cp:lastModifiedBy>Ольга</cp:lastModifiedBy>
  <cp:lastPrinted>2016-06-17T12:17:00Z</cp:lastPrinted>
  <dcterms:modified xsi:type="dcterms:W3CDTF">2016-12-27T11:54:00Z</dcterms:modified>
  <cp:revision>6</cp:revision>
  <dc:subject/>
  <dc:title/>
</cp:coreProperties>
</file>