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ЕСПУБЛИКА КАРЕЛИЯ</w:t>
      </w:r>
    </w:p>
    <w:p>
      <w:pPr>
        <w:pStyle w:val="Normal"/>
        <w:jc w:val="center"/>
        <w:rPr/>
      </w:pPr>
      <w:r>
        <w:rPr/>
        <w:t>СОВЕТ ЛАХДЕНПОХСКОГО МУНИЦИПАЛЬНОГО РАЙОНА</w:t>
      </w:r>
    </w:p>
    <w:p>
      <w:pPr>
        <w:pStyle w:val="Normal"/>
        <w:jc w:val="center"/>
        <w:rPr/>
      </w:pPr>
      <w:r>
        <w:rPr/>
        <w:t xml:space="preserve">  </w:t>
      </w:r>
      <w:r>
        <w:rPr>
          <w:lang w:val="en-US"/>
        </w:rPr>
        <w:t xml:space="preserve">XXVIII </w:t>
      </w:r>
      <w:r>
        <w:rPr/>
        <w:t xml:space="preserve">ЗАСЕДАНИЕ </w:t>
      </w:r>
      <w:r>
        <w:rPr>
          <w:lang w:val="en-US"/>
        </w:rPr>
        <w:t>VI</w:t>
      </w:r>
      <w:r>
        <w:rPr/>
        <w:t xml:space="preserve"> СОЗЫВ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470" w:leader="none"/>
        </w:tabs>
        <w:jc w:val="both"/>
        <w:rPr/>
      </w:pPr>
      <w:r>
        <w:rPr/>
        <w:t>от  20 декабря 2016 года</w:t>
        <w:tab/>
        <w:t>№ 28/229-6</w:t>
      </w:r>
    </w:p>
    <w:p>
      <w:pPr>
        <w:pStyle w:val="Normal"/>
        <w:rPr/>
      </w:pPr>
      <w:r>
        <w:rPr/>
        <w:t>г.Лахденпохь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       принятии        государственного         имущества </w:t>
      </w:r>
    </w:p>
    <w:p>
      <w:pPr>
        <w:pStyle w:val="Normal"/>
        <w:rPr/>
      </w:pPr>
      <w:r>
        <w:rPr/>
        <w:t xml:space="preserve">Республики Карелия в муниципальную собственность </w:t>
      </w:r>
    </w:p>
    <w:p>
      <w:pPr>
        <w:pStyle w:val="Normal"/>
        <w:rPr/>
      </w:pPr>
      <w:r>
        <w:rPr/>
        <w:t xml:space="preserve">Лахденпохского муниципального район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>
          <w:lang w:val="en-US"/>
        </w:rPr>
        <w:tab/>
      </w:r>
      <w:r>
        <w:rPr/>
        <w:t xml:space="preserve">В соответствии с Законом Республики Карелия от 02.10.1995 г. № 78-ЗРК «О порядке передачи объектов государственной собственности Республики Карелия в муниципальную собственность» и руководствуясь   Положением «О порядке владения, пользования и распоряжения муниципальным имуществом в муниципальном образовании «Лахденпохский муниципальный район» от 01.12.2011 г. утвержденным решением № 146 Совета Лахденпохского муниципального района </w:t>
      </w:r>
      <w:r>
        <w:rPr>
          <w:lang w:val="en-US"/>
        </w:rPr>
        <w:t>XIII</w:t>
      </w:r>
      <w:r>
        <w:rPr/>
        <w:t xml:space="preserve"> сессии </w:t>
      </w:r>
      <w:r>
        <w:rPr>
          <w:lang w:val="en-US"/>
        </w:rPr>
        <w:t>V</w:t>
      </w:r>
      <w:r>
        <w:rPr/>
        <w:t xml:space="preserve"> созыва, обращением Министерства по делам молодежи, физической культуре и спорту Республики Карелия  от 03.04.2014 г. № 1030/11-16/ММС-и, Совет Лахденпохского муниципального района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/>
        <w:t>Р Е Ш И Л:</w:t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55" w:leader="none"/>
        </w:tabs>
        <w:jc w:val="both"/>
        <w:rPr/>
      </w:pPr>
      <w:r>
        <w:rPr/>
        <w:t xml:space="preserve"> </w:t>
      </w:r>
      <w:r>
        <w:rPr/>
        <w:t>Утвердить перечень имущества, предлагаемого к передаче из государственной собственности Республики Карелия в муниципальную собственность Лахденпохского муниципального района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55" w:leader="none"/>
        </w:tabs>
        <w:jc w:val="both"/>
        <w:rPr/>
      </w:pPr>
      <w:r>
        <w:rPr/>
        <w:t>Принять из государственной собственности Республики Карелия в муниципальную собственность Лахденпохского муниципального района имущество согласно приложению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править утвержденный перечень в Государственный комитет Республики Карелия по управлению государственным имуществом и организации закупок.</w:t>
      </w:r>
    </w:p>
    <w:p>
      <w:pPr>
        <w:pStyle w:val="Normal"/>
        <w:tabs>
          <w:tab w:val="clear" w:pos="708"/>
          <w:tab w:val="left" w:pos="1155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/>
        <w:t>Председатель Совета</w:t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/>
        <w:t>Лахденпохского муниципального района                                                       Т.И.Герасимова</w:t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/>
        <w:t>Глава</w:t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/>
        <w:t>Лахденпохского муниципального района                                                       Т.И.Герасимова</w:t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Style17"/>
        <w:ind w:firstLine="708"/>
        <w:jc w:val="both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Style17"/>
        <w:ind w:firstLine="708"/>
        <w:jc w:val="both"/>
        <w:rPr/>
      </w:pPr>
      <w:r>
        <w:rPr/>
      </w:r>
    </w:p>
    <w:p>
      <w:pPr>
        <w:pStyle w:val="Style17"/>
        <w:ind w:firstLine="708"/>
        <w:jc w:val="both"/>
        <w:rPr/>
      </w:pPr>
      <w:r>
        <w:rPr/>
      </w:r>
    </w:p>
    <w:p>
      <w:pPr>
        <w:pStyle w:val="Style17"/>
        <w:ind w:firstLine="708"/>
        <w:jc w:val="both"/>
        <w:rPr/>
      </w:pPr>
      <w:r>
        <w:rPr/>
      </w:r>
    </w:p>
    <w:p>
      <w:pPr>
        <w:pStyle w:val="Style17"/>
        <w:ind w:firstLine="708"/>
        <w:jc w:val="both"/>
        <w:rPr/>
      </w:pPr>
      <w:r>
        <w:rPr/>
      </w:r>
    </w:p>
    <w:p>
      <w:pPr>
        <w:pStyle w:val="Style17"/>
        <w:ind w:firstLine="708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ind w:firstLine="708"/>
        <w:jc w:val="both"/>
        <w:rPr/>
      </w:pPr>
      <w:r>
        <w:rPr/>
      </w:r>
    </w:p>
    <w:p>
      <w:pPr>
        <w:pStyle w:val="Style17"/>
        <w:ind w:firstLine="708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Style17"/>
        <w:jc w:val="both"/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jc w:val="right"/>
        <w:rPr/>
      </w:pPr>
      <w:r>
        <w:rPr/>
        <w:t xml:space="preserve">Приложение </w:t>
      </w:r>
    </w:p>
    <w:p>
      <w:pPr>
        <w:pStyle w:val="Normal"/>
        <w:tabs>
          <w:tab w:val="clear" w:pos="708"/>
          <w:tab w:val="left" w:pos="1155" w:leader="none"/>
        </w:tabs>
        <w:jc w:val="right"/>
        <w:rPr/>
      </w:pPr>
      <w:r>
        <w:rPr/>
        <w:t xml:space="preserve">Утверждено решением </w:t>
      </w:r>
      <w:r>
        <w:rPr>
          <w:lang w:val="en-US"/>
        </w:rPr>
        <w:t>XXVIII</w:t>
      </w:r>
      <w:r>
        <w:rPr/>
        <w:t xml:space="preserve"> заседания </w:t>
      </w:r>
    </w:p>
    <w:p>
      <w:pPr>
        <w:pStyle w:val="Normal"/>
        <w:tabs>
          <w:tab w:val="clear" w:pos="708"/>
          <w:tab w:val="left" w:pos="1155" w:leader="none"/>
        </w:tabs>
        <w:jc w:val="right"/>
        <w:rPr/>
      </w:pPr>
      <w:r>
        <w:rPr/>
        <w:t>Совета    Лахденпохского</w:t>
      </w:r>
    </w:p>
    <w:p>
      <w:pPr>
        <w:pStyle w:val="Normal"/>
        <w:tabs>
          <w:tab w:val="clear" w:pos="708"/>
          <w:tab w:val="left" w:pos="1155" w:leader="none"/>
        </w:tabs>
        <w:jc w:val="right"/>
        <w:rPr/>
      </w:pPr>
      <w:r>
        <w:rPr/>
        <w:t xml:space="preserve">муниципального района </w:t>
      </w:r>
      <w:r>
        <w:rPr>
          <w:lang w:val="en-US"/>
        </w:rPr>
        <w:t>VI</w:t>
      </w:r>
      <w:r>
        <w:rPr/>
        <w:t xml:space="preserve">  созыва</w:t>
      </w:r>
    </w:p>
    <w:p>
      <w:pPr>
        <w:pStyle w:val="Normal"/>
        <w:tabs>
          <w:tab w:val="clear" w:pos="708"/>
          <w:tab w:val="left" w:pos="1155" w:leader="none"/>
        </w:tabs>
        <w:jc w:val="right"/>
        <w:rPr/>
      </w:pPr>
      <w:r>
        <w:rPr/>
        <w:t xml:space="preserve">от  20 декабря 2016 года   № 28/229-6  </w:t>
      </w:r>
    </w:p>
    <w:p>
      <w:pPr>
        <w:pStyle w:val="Normal"/>
        <w:jc w:val="center"/>
        <w:rPr/>
      </w:pPr>
      <w:r>
        <w:rPr/>
        <w:tab/>
        <w:t>ПЕРЕЧЕНЬ</w:t>
      </w:r>
    </w:p>
    <w:p>
      <w:pPr>
        <w:pStyle w:val="Normal"/>
        <w:jc w:val="center"/>
        <w:rPr/>
      </w:pPr>
      <w:r>
        <w:rPr/>
        <w:t>имущества, предлагаемого к передаче из государственной собственности Республики Карелия в муниципальную собственность Лахденпохского муниципального района</w:t>
      </w:r>
    </w:p>
    <w:p>
      <w:pPr>
        <w:pStyle w:val="Normal"/>
        <w:jc w:val="center"/>
        <w:rPr/>
      </w:pPr>
      <w:r>
        <w:rPr/>
      </w:r>
    </w:p>
    <w:tbl>
      <w:tblPr>
        <w:tblW w:w="151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281"/>
        <w:gridCol w:w="2367"/>
        <w:gridCol w:w="3218"/>
        <w:gridCol w:w="2126"/>
        <w:gridCol w:w="4678"/>
      </w:tblGrid>
      <w:tr>
        <w:trPr>
          <w:trHeight w:val="73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наименование организации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онахождения организации/ИНН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му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онахождения имуществ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изирующие характеристики имущества</w:t>
            </w:r>
          </w:p>
        </w:tc>
      </w:tr>
      <w:tr>
        <w:trPr>
          <w:trHeight w:val="375" w:hRule="atLeast"/>
        </w:trPr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84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инистерство по делам молодежи, физической культуре и спорту Республики Карел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028, г. Петрозаводск, пр. Энгельса, д.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портивное оборудование для физкульткрно-оздоровительного комплекса с универсальным залом в г.Лахденпохья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Лахденпохья, ул. Ленинградское шоссе, д. 3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CD/MD/VP3 проигрыватель в стандартном 19» исполнении (СD MD01)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694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количестве – 1 шт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оимостью - 60 828,00 руб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мортизатор трубчатый, максимальное сопротивление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696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количестве – 5 шт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й стоимостью - 1462.5 руб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оимостью - 292,50 руб., за шт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мортизатор трубчатый, минимальное сопротивление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697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количестве – 8 шт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й стоимостью - 1 920,00 руб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оимостью - 240,00 руб.,за шт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мортизатор трубчатый, слабое сопротивление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698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количестве – 8 шт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й стоимостью - 1 992,00 руб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оимостью - 249,00 руб., за шт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мортизатор трубчатый, среднее сопротивление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699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количестве – 8 шт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й стоимостью - 2 272,00 руб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оимостью - 284,00 руб., за шт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орота для гандбола 3х2м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700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количестве – 1 комплекта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й стоимостью - 66 564,00 руб.,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ышка судейская универсальная (волейбол, теннис)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701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количестве – 1 комплекта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й стоимостью - 22 898,00 руб.,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антели для аэробики,2,25 кг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702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количестве – 3 пар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й стоимостью - 3 858, 00 руб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оимостью - 1 286,00 руб.  за пару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антели для аэробики,2,70 кг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703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количестве – 3 пар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й стоимостью - 4 675,00 руб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оимостью - 1 558,50 руб. за пару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антели для аэробики, 1,80 кг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704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в количестве – 3</w:t>
            </w:r>
            <w:r>
              <w:rPr>
                <w:rFonts w:cs="Times New Roman CYR" w:ascii="Times New Roman CYR" w:hAnsi="Times New Roman CYR"/>
                <w:color w:val="FF000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ар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й стоимостью - 3040,5 руб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оимостью - 1 013,50 руб. за пару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антели для аэробики, 0,90 кг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705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количестве – 2 пар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й стоимостью - 1 169 руб., стоимостью - 584,5 руб.  за пару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антели для аэробики, 1,35 кг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706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количестве – 3 пар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й стоимостью - 2 571,00 руб.,</w:t>
            </w:r>
            <w:r>
              <w:rPr/>
              <w:t xml:space="preserve"> </w:t>
            </w:r>
            <w:r>
              <w:rPr>
                <w:rFonts w:cs="Times New Roman CYR" w:ascii="Times New Roman CYR" w:hAnsi="Times New Roman CYR"/>
              </w:rPr>
              <w:t>стоимостью – 857,00 руб.  за пару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Гантели фиксированные, в комплекте: 2,5 кг (1 п.), 5 кг (1 п.) 7,5 кг(1 пара), 10 кг(1 пара), 12,5 кг(1 пара)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15 кг (1 п.), 17,5 кг (1 п.), 20кг (1 п.)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22,5 кг(1 пара), 25 кг(1 пара) RUB-EPR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707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количестве – 1 комплекта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й стоимостью - 56 167,50 руб.,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риф E-Z кривой OBZ-5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708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количестве – 1 шт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й стоимостью - 3 821,50 руб.,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риф олимпийски OB-7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709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количестве – 2 шт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й стоимостью - 15 287,00 руб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оимостью - 7 643,50  руб. за шт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Диски олимпийские обрезиненные, в комплекте: 1,25 кг(4 шт.), 2,5 кг(8 шт.), 5 кг (8 шт.),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10 кг (8 шт.),15 кг (8 шт.),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20 кг (6 шт.), 25 кг (4 шт.), RUBO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710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количестве – 1 комплекта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й стоимостью - 84 497,00 руб.,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Дорожка</w:t>
            </w:r>
            <w:r>
              <w:rPr>
                <w:rFonts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бегова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lang w:val="en-US"/>
              </w:rPr>
              <w:t>Platinum Pro Club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711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количестве – 1 шт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й стоимостью - 238 219,50 руб.,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мки олимпийские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712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количестве – 2 шт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й стоимостью - 4 318,00 руб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оимостью - 2 159,00 руб. за шт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мки пружинные (пара)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COC-50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713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количестве – 1 шт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й стоимостью - 290,50 руб.,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вер борцовский 12 х 12 м. (346)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714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количестве – 1 шт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й стоимостью - 194 907,00 руб.,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врик гимнастический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Filine140)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715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количестве – 8 шт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й стоимостью - 13 996,00 руб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оимостью - 1 749,50 руб. за шт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Складная мобильная баскетбольная ферма (MondoCup PK 242/BAS010)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716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количестве – 2 шт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й стоимостью - 1 011 758,00 руб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оимостью - 505 879,00 руб. за шт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яч гимнастический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иаметр 55 см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718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 xml:space="preserve">в количеств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4</w:t>
            </w:r>
            <w:r>
              <w:rPr>
                <w:rFonts w:cs="Times New Roman CYR" w:ascii="Times New Roman CYR" w:hAnsi="Times New Roman CYR"/>
              </w:rPr>
              <w:t xml:space="preserve"> шт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й стоимостью - 3 430,00 руб., стоимостью - 857,50 руб. за шт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яч гимнастический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иаметр 65 см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719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 xml:space="preserve">в количеств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4</w:t>
            </w:r>
            <w:r>
              <w:rPr>
                <w:rFonts w:cs="Times New Roman CYR" w:ascii="Times New Roman CYR" w:hAnsi="Times New Roman CYR"/>
              </w:rPr>
              <w:t xml:space="preserve"> шт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й стоимостью - 3 984,00 руб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оимостью - 996,00 руб. за шт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изкошумный микшерный пульт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720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количестве – 1 шт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й стоимостью - 24 648,00 руб.,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алка гимнастическая, вес 1,35 кг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CLASSIC BB03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721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количестве – 4 шт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й стоимостью - 4 728,00 руб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оимостью - 1 182,00 руб. за шт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алка гимнастическая, вес 2,7 кг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CLASSIC BB06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722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количестве – 4 шт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й стоимостью - 5 742,00 руб., стоимостью - 1 435,50 руб. за шт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алка гимнастическая, вес 6,7 кг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CLASSIC BB15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723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количестве – 1 шт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й стоимостью - 2 533,00 руб.,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дставка под гантели для аэробики (FR 870)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725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количестве – 1 шт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й стоимостью - 10 567,00 руб.,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ойка для хранения гимнастических палок FR 862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726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количестве – 1 шт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й стоимостью - 10 306,00 руб.,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дставка под профессиональные гантели на 10 пар (FR 812)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727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количестве – 1 шт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й стоимостью - 19 984,00 руб.,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диосистема диапазона UHF с ручным микрофоном OPUS-660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728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количестве – 1 шт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й стоимостью - 49 853,00 руб.,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икрофон «гусиная шея» в комплекте с подставкой (GMTS – 150,  GMTS – 10)0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780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количестве – 1 шт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й стоимостью - 4 371,00 руб.,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икрофонная стойка-журавль (макс. Высота 2,2 м) (Mikstand)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732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количестве – 1 шт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й стоимостью - 3 442,00 руб.,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эк – металлический шкаф для оборудования – 12U в комплекте с подвеской (STAHLRAK, FLEXILIGHT)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733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количестве – 1 шт.,</w:t>
            </w:r>
            <w:r>
              <w:rPr/>
              <w:t xml:space="preserve"> </w:t>
            </w:r>
            <w:r>
              <w:rPr>
                <w:rFonts w:cs="Times New Roman CYR" w:ascii="Times New Roman CYR" w:hAnsi="Times New Roman CYR"/>
              </w:rPr>
              <w:t>общей стоимостью – 19 718,00 руб.,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ым болты для подвеса (RE-10)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735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количестве – 64 шт., общей стоимостью - 35 712,00 руб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оимостью - 558,00 руб. за шт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икерный кабель 2х2,5кв.м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color w:val="FF0000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737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количестве – 1000, общей стоимостью - 130 200,00 руб., стоимостью - 130,2 руб. за п./.м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зъемы для подключения акустических систем (NL4FC)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738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количестве – 18 шт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й стоимостью - 7 527,60 руб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оимостью - 418,2 руб. за шт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зъемы для коммуникации  приборов типа стерео Jak NP3X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739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количестве – 30 шт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й стоимостью - 8 931,00 руб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оимостью - 297,70 з руб. а шт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зъемы для коммуникации микрофонов типа XLR (мама/папа NC-3MX? NC-,FX)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740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количестве – 10 шт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й стоимостью - 4 000,00 руб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тоимостью - 400,00 руб. за шт.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зъемы для коммуникации приборов типа «тюльпан» RCA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741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количестве – 10 шт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й стоимостью - 12 087,00 руб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оимостью - 1 208,7 руб. за шт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инг боксерский на помосте 7х7 м, высотой 1 м РБ77166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742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количестве – 1 шт.,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й стоимостью - 321 360,00 руб.,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камейка гимнастическая 22 24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743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количестве – 10 шт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й стоимостью - 23 795,00 руб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оимостью - 2 379,50 руб. за шт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камейка для раздевалки с вешалкой SHB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744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количестве – 12 шт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й стоимостью - 135 282 руб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оимостью - 11 273,50 руб. за шт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ена шведская 263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745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количестве – 10 шт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й стоимостью - 35 125,00 руб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оимостью - 3 512,50 руб. за шт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Степ</w:t>
            </w:r>
            <w:r>
              <w:rPr>
                <w:rFonts w:cs="Times New Roman CYR" w:ascii="Times New Roman CYR" w:hAnsi="Times New Roman CYR"/>
                <w:lang w:val="en-US"/>
              </w:rPr>
              <w:t>-</w:t>
            </w:r>
            <w:r>
              <w:rPr>
                <w:rFonts w:cs="Times New Roman CYR" w:ascii="Times New Roman CYR" w:hAnsi="Times New Roman CYR"/>
              </w:rPr>
              <w:t>латформа</w:t>
            </w:r>
            <w:r>
              <w:rPr>
                <w:rFonts w:cs="Times New Roman CYR" w:ascii="Times New Roman CYR" w:hAnsi="Times New Roman CYR"/>
                <w:lang w:val="en-US"/>
              </w:rPr>
              <w:t xml:space="preserve"> Club Step Original, OSC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746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количестве – 8 шт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й стоимостью - 12 796,80 руб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оимостью - 1 599,60 руб.  за шт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ойка под диски олимпийские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FR 816F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747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количестве – 1 шт.,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й стоимостью - 8 647,00 руб.,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мплект волейбольных телескопических стоек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748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количестве – 1 шт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й стоимостью - 52 989,00 руб.,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ойки для бадминтона передвижные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749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количестве – 1 шт.,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й стоимостью - 26 093,00 руб.,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мплект теннисных стоек 2 шт. TEN 010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750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количестве – 1 шт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й стоимостью - 33 016,00 руб.,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Стол теннисный складной, передвижной, толщина игрового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ля 16 м СТ-ПУ 61011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751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количестве – 2 шт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й стоимостью - 14 258,00 руб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оимостью - 7 129,00 руб. за шт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абло игровое многофункциональное для закрытых помещений ТУИ 3500ЕФ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752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количестве – 1 шт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й стоимостью - 238 187,50 руб.,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ренажер для подростков «Разгибание спины», реверсивная гиперэкстензия KL 2662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753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количестве – 1 шт.,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й стоимостью - 66 847,00 руб.,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ренажер для подростков «Скамья для пресса», KL 2661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754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количестве – 1 шт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й стоимостью - 66 847,00 руб.,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ренажер силовой «Гребная тяга сидя» рекомендован для подростков и пожилых людей RPL 5203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755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количестве – 1 шт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й стоимостью - 211 758,00 руб.,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color w:val="000000"/>
              </w:rPr>
              <w:t>Тренажер силовой «Жим от плеча» рекомендован для подростков и пожилых людей RPL 5601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инвентарный номер -</w:t>
            </w:r>
            <w:r>
              <w:rPr>
                <w:rFonts w:cs="Times New Roman CYR" w:ascii="Times New Roman CYR" w:hAnsi="Times New Roman CYR"/>
                <w:color w:val="000000"/>
              </w:rPr>
              <w:t>14040757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</w:rPr>
              <w:t xml:space="preserve">в количестве – </w:t>
            </w:r>
            <w:r>
              <w:rPr>
                <w:rFonts w:cs="Times New Roman CYR" w:ascii="Times New Roman CYR" w:hAnsi="Times New Roman CYR"/>
                <w:color w:val="000000"/>
              </w:rPr>
              <w:t>1</w:t>
            </w:r>
            <w:r>
              <w:rPr>
                <w:rFonts w:cs="Times New Roman CYR" w:ascii="Times New Roman CYR" w:hAnsi="Times New Roman CYR"/>
              </w:rPr>
              <w:t xml:space="preserve"> шт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</w:rPr>
              <w:t xml:space="preserve">общей стоимостью - </w:t>
            </w:r>
            <w:r>
              <w:rPr>
                <w:rFonts w:cs="Times New Roman CYR" w:ascii="Times New Roman CYR" w:hAnsi="Times New Roman CYR"/>
                <w:color w:val="000000"/>
              </w:rPr>
              <w:t>214 704,00</w:t>
            </w:r>
            <w:r>
              <w:rPr>
                <w:rFonts w:cs="Times New Roman CYR" w:ascii="Times New Roman CYR" w:hAnsi="Times New Roman CYR"/>
              </w:rPr>
              <w:t xml:space="preserve"> руб.,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ренажер силовой «Пресс» нагружаемый дисками рекомендован для подростков и пожилых людей HF/RPL 5501/Ф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color w:val="FF0000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758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color w:val="FF0000"/>
              </w:rPr>
            </w:pPr>
            <w:r>
              <w:rPr>
                <w:rFonts w:cs="Times New Roman CYR" w:ascii="Times New Roman CYR" w:hAnsi="Times New Roman CYR"/>
              </w:rPr>
              <w:t>в количестве – 1 шт.,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общей стоимостью - 170 459,00руб.,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ренажер силовой «Бицепс сидя» блочный FS201F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759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количестве – 1 шт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й стоимостью - 66 374,00 руб.,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ренажер силовой «Гиперэкстензия» FW 308F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760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количестве – 1 шт.,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й стоимостью - 18 097,00 руб.,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ренажер силовой «Жим ногами под углом 45 гр», нагружаемый дисками FP 105F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761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количестве – 1 шт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й стоимостью - 104 389,50 руб.,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Тренажер силовой «Парта для бицепса»  FЦ 410F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инвентарный номер -</w:t>
            </w:r>
            <w:r>
              <w:rPr>
                <w:rFonts w:cs="Times New Roman CYR" w:ascii="Times New Roman CYR" w:hAnsi="Times New Roman CYR"/>
                <w:color w:val="000000"/>
              </w:rPr>
              <w:t>14040762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</w:rPr>
              <w:t xml:space="preserve">в количестве – </w:t>
            </w:r>
            <w:r>
              <w:rPr>
                <w:rFonts w:cs="Times New Roman CYR" w:ascii="Times New Roman CYR" w:hAnsi="Times New Roman CYR"/>
                <w:color w:val="000000"/>
              </w:rPr>
              <w:t>1</w:t>
            </w:r>
            <w:r>
              <w:rPr>
                <w:rFonts w:cs="Times New Roman CYR" w:ascii="Times New Roman CYR" w:hAnsi="Times New Roman CYR"/>
              </w:rPr>
              <w:t xml:space="preserve"> шт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</w:rPr>
              <w:t xml:space="preserve">общей стоимостью - </w:t>
            </w:r>
            <w:r>
              <w:rPr>
                <w:rFonts w:cs="Times New Roman CYR" w:ascii="Times New Roman CYR" w:hAnsi="Times New Roman CYR"/>
                <w:color w:val="000000"/>
              </w:rPr>
              <w:t>23 752,00</w:t>
            </w:r>
            <w:r>
              <w:rPr>
                <w:rFonts w:cs="Times New Roman CYR" w:ascii="Times New Roman CYR" w:hAnsi="Times New Roman CYR"/>
              </w:rPr>
              <w:t xml:space="preserve"> руб.,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ренажер силовой «Скамья олимпийская»  FW 410F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color w:val="FF0000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763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color w:val="FF0000"/>
              </w:rPr>
            </w:pPr>
            <w:r>
              <w:rPr>
                <w:rFonts w:cs="Times New Roman CYR" w:ascii="Times New Roman CYR" w:hAnsi="Times New Roman CYR"/>
              </w:rPr>
              <w:t>в количестве – 1 шт.,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й стоимостью - 22 925,00 руб.,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ренажер силовой «Тяга сверху» (вертикальный блок). (FS 301F)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800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количестве – 1 шт.,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й стоимостью - 66 374,00 руб.,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рибуна для зрителей мобильная, на 170 посадочных мест 170ТСР-3ф/1 MS61ogo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764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количестве – 1 шт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й стоимостью - 785 688,00 руб.,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ниверсальное табло для единоборств в комплекте с пультом управления ТБУ 1600НП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765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количестве – 1 шт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й стоимостью - 72 872,50 руб.,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силитель мощности 2 х 800вт х 4 ома SMA 1500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768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количестве – 2 шт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й стоимостью - 58 397,00 руб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оимостью - 29 198,50 руб. за шт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ерма выноса баскетбольного  тренировочного щита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770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количестве – 4 шт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й стоимостью - 17 688,00 руб.,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оимостью - 4 422,00 руб. за шт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Цифровой эквалайзер 2х31 полосы со встроенным шумоподавителем GEQ231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771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количестве – 1 шт.,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й стоимостью - 13 579,50 руб.,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кустическая система 400 вт RMS 8 ом 50Гц PAS 215П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772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количестве – 12 шт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й стоимостью - 414 336,00 руб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оимостью - 34 528,00 руб. за шт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Шкаф гардеробный, двухсекционный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773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количестве – 36 шт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й стоимостью - 647 298,00 руб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оимостью - 17 980,50 руб. за шт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Щит баскетбольный тренировочный 900 х 1200мм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774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количестве – 4 шт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й стоимостью - 7 940,00 руб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оимостью - 1 985,00 руб.  за шт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ниверсальный тренажер для бокса УТБ 001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775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количестве – 1шт.,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й стоимостью - 73 392,00 руб.,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ниверсальная спортивная напольная система для б/бола, в/бола, г/бола, мини-футбола толщ.9,5мм.(MSPEG)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776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количестве – 1250 кв.м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й стоимостью - 4 112 750,00 руб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стоимостью - 3 290,20 руб. за кв. м .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tabs>
          <w:tab w:val="clear" w:pos="708"/>
          <w:tab w:val="left" w:pos="45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45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администрацию Лахденпохского муниципального района поступило предложение от Министерства по делам молодежи, физической культуре и спорту Республики Карелия предложение о приеме в муниципальную собственность спортивного оборудования для физкультурно-оздоровительного комплекса с универсальным игровым залом в г.Лахденпохья. Данное оборудование передается в муниципальный район на безвозмездной основе, что позволит сократить расходную часть на приобретение аналогичного спортивного оборудования. Проект решения подготовлен в соответствии с Законом Республики Карелия от 02.10.1995 г. № 78-ЗРК «О порядке передачи объектов государственной собственности Республики Карелия в муниципальную собственность».</w:t>
      </w:r>
    </w:p>
    <w:p>
      <w:pPr>
        <w:pStyle w:val="Normal"/>
        <w:tabs>
          <w:tab w:val="clear" w:pos="708"/>
          <w:tab w:val="left" w:pos="45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сп. Захарова Н.А.</w:t>
      </w:r>
    </w:p>
    <w:p>
      <w:pPr>
        <w:pStyle w:val="Normal"/>
        <w:tabs>
          <w:tab w:val="clear" w:pos="708"/>
          <w:tab w:val="left" w:pos="45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2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6:48:00Z</dcterms:created>
  <dc:creator>Admin</dc:creator>
  <dc:description/>
  <cp:keywords/>
  <dc:language>en-US</dc:language>
  <cp:lastModifiedBy>Ольга</cp:lastModifiedBy>
  <cp:lastPrinted>2016-10-19T11:08:00Z</cp:lastPrinted>
  <dcterms:modified xsi:type="dcterms:W3CDTF">2016-12-26T08:36:00Z</dcterms:modified>
  <cp:revision>9</cp:revision>
  <dc:subject/>
  <dc:title/>
</cp:coreProperties>
</file>