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IX</w:t>
      </w:r>
      <w:r>
        <w:rPr/>
        <w:t xml:space="preserve"> ЗАСЕДАНИЯ 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</w:t>
      </w:r>
      <w:r>
        <w:rPr>
          <w:lang w:val="en-US"/>
        </w:rPr>
        <w:t xml:space="preserve">30 </w:t>
      </w:r>
      <w:r>
        <w:rPr/>
        <w:t xml:space="preserve">марта 2017 г.                                                                                           №  29/235-6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Лахденпохья</w:t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0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hd w:fill="FFFFFF" w:val="clear"/>
              </w:rPr>
              <w:t>Об утверждении Положения о порядке перечисления муниципальными унитарными предприятиями в бюджет Лахденпохского муниципального  района части прибыли, остающейся после уплаты налогов и иных обязательных платежей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color w:val="000000"/>
        </w:rPr>
        <w:t>В соответствии со статьями 42, 62 Бюджетного кодекса Российской Федерации,  статьей 295 Гражданского кодекса Российской Федерации, статьей 17 Федерального закона от 14.11.2002 года №161-ФЗ «О государственных и муниципальных унитарных предприятиях», руководствуясь частью 1 статьи 48 Устава муниципального</w:t>
      </w:r>
      <w:r>
        <w:rPr>
          <w:rStyle w:val="Appleconvertedspace"/>
          <w:color w:val="000000"/>
        </w:rPr>
        <w:t> образования</w:t>
      </w:r>
      <w:r>
        <w:rPr>
          <w:color w:val="000000"/>
        </w:rPr>
        <w:t xml:space="preserve"> «Лахденпохский муниципальный район», решением Совета Лахденпохского муниципального района от 24.11.2016 года № 27/215-6 «Об утверждении Положения о бюджетном процессе в Лахденпохском муниципальном районе», в целях повышения эффективности использования</w:t>
      </w:r>
      <w:r>
        <w:rPr>
          <w:rStyle w:val="Appleconvertedspace"/>
          <w:color w:val="000000"/>
        </w:rPr>
        <w:t> муниципальной</w:t>
      </w:r>
      <w:r>
        <w:rPr>
          <w:color w:val="000000"/>
        </w:rPr>
        <w:t xml:space="preserve"> собственности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 обеспечения поступления в бюджет Лахденпохского муниципального района части прибыли муниципальных унитарных предприятий, </w:t>
      </w:r>
      <w:r>
        <w:rPr/>
        <w:t>Совет Лахденпохского муниципального района  Р Е Ш И 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1. Утвердить Положение о порядке перечисления муниципальными унитарными предприятиями в бюджет Лахденпохского муниципального района части прибыли муниципальных унитарных предприятий, остающейся после уплаты налогов и иных обязательных платежей (прилагается).</w:t>
      </w:r>
    </w:p>
    <w:p>
      <w:pPr>
        <w:pStyle w:val="Style21"/>
        <w:shd w:fill="FFFFFF" w:val="clear"/>
        <w:spacing w:before="375" w:after="375"/>
        <w:jc w:val="both"/>
        <w:textAlignment w:val="baseline"/>
        <w:rPr/>
      </w:pPr>
      <w:r>
        <w:rPr>
          <w:color w:val="000000"/>
        </w:rPr>
        <w:t xml:space="preserve">2. Опубликовать настоящее решение </w:t>
      </w:r>
      <w:r>
        <w:rPr/>
        <w:t xml:space="preserve">в районной газете «Призыв» и на официальном сайте Администрации Лахденпохского муниципальн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Style21"/>
        <w:shd w:fill="FFFFFF" w:val="clear"/>
        <w:spacing w:before="375" w:after="375"/>
        <w:jc w:val="both"/>
        <w:textAlignment w:val="baseline"/>
        <w:rPr/>
      </w:pPr>
      <w:r>
        <w:rPr/>
        <w:t>3. Настоящее решение вступает в силу со дня его официального опубликования, распространяет свое действие на правоотношения, возникшие с 1 января 2017 года.</w:t>
      </w:r>
    </w:p>
    <w:p>
      <w:pPr>
        <w:pStyle w:val="Style21"/>
        <w:shd w:fill="FFFFFF" w:val="clear"/>
        <w:spacing w:before="375" w:after="375"/>
        <w:jc w:val="both"/>
        <w:textAlignment w:val="baseline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</w:t>
      </w:r>
    </w:p>
    <w:p>
      <w:pPr>
        <w:pStyle w:val="Normal"/>
        <w:spacing w:lineRule="auto" w:line="276"/>
        <w:jc w:val="both"/>
        <w:rPr/>
      </w:pPr>
      <w:r>
        <w:rPr/>
        <w:t>Лахденпохского    муниципального района                                      Т.В. Герасим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едседатель Совета</w:t>
      </w:r>
    </w:p>
    <w:p>
      <w:pPr>
        <w:pStyle w:val="Normal"/>
        <w:spacing w:lineRule="auto" w:line="276"/>
        <w:jc w:val="both"/>
        <w:rPr/>
      </w:pPr>
      <w:r>
        <w:rPr/>
        <w:t>Лахденпохского муниципального района                                         Т.В. Герасим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Утверждено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XXIX</w:t>
      </w:r>
      <w:r>
        <w:rPr>
          <w:rFonts w:cs="Times New Roman" w:ascii="Times New Roman" w:hAnsi="Times New Roman"/>
          <w:sz w:val="24"/>
          <w:szCs w:val="24"/>
        </w:rPr>
        <w:t xml:space="preserve"> заседания  Совет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хденпохского  муниципального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марта 2017 года  № 29/235-6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ПЕРЕЧИСЛЕНИЯ </w:t>
      </w:r>
      <w:r>
        <w:rPr>
          <w:bCs/>
          <w:color w:val="000000"/>
          <w:shd w:fill="FFFFFF" w:val="clear"/>
        </w:rPr>
        <w:t>МУНИЦИПАЛЬНЫМИ</w:t>
      </w:r>
    </w:p>
    <w:p>
      <w:pPr>
        <w:pStyle w:val="Normal"/>
        <w:jc w:val="center"/>
        <w:rPr/>
      </w:pPr>
      <w:r>
        <w:rPr>
          <w:bCs/>
          <w:color w:val="000000"/>
          <w:shd w:fill="FFFFFF" w:val="clear"/>
        </w:rPr>
        <w:t>УНИТАРНЫМИ ПРЕДПРИЯТИЯМИ В БЮДЖЕТ ЛАХДЕНПОХСКОГО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МУНИЦИПАЛЬНОГО РАЙОНА ЧАСТИ ПРИБЫЛИ, ОСТАЮЩЕЙСЯ</w:t>
      </w:r>
    </w:p>
    <w:p>
      <w:pPr>
        <w:pStyle w:val="Normal"/>
        <w:jc w:val="center"/>
        <w:rPr/>
      </w:pPr>
      <w:r>
        <w:rPr>
          <w:bCs/>
          <w:color w:val="000000"/>
          <w:shd w:fill="FFFFFF" w:val="clear"/>
        </w:rPr>
        <w:t>ПОСЛЕ УПЛАТЫ НАЛОГОВ И ИНЫХ ОБЯЗАТЕЛЬНЫХ ПЛАТЕЖЕЙ</w:t>
      </w:r>
    </w:p>
    <w:p>
      <w:pPr>
        <w:pStyle w:val="Normal"/>
        <w:jc w:val="center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  <w:lang w:val="en-US"/>
        </w:rPr>
        <w:t>I</w:t>
      </w:r>
      <w:r>
        <w:rPr>
          <w:bCs/>
          <w:color w:val="000000"/>
          <w:shd w:fill="FFFFFF" w:val="clear"/>
        </w:rPr>
        <w:t>.Общие положения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1. Положение </w:t>
      </w:r>
      <w:r>
        <w:rPr>
          <w:bCs/>
          <w:color w:val="000000"/>
          <w:shd w:fill="FFFFFF" w:val="clear"/>
        </w:rPr>
        <w:t>о порядке перечисления муниципальными унитарными предприятиями в бюджет Лахденпохского муниципального  района части прибыли, остающейся после уплаты налогов и иных обязательных платежей</w:t>
      </w:r>
      <w:r>
        <w:rPr>
          <w:color w:val="000000"/>
          <w:shd w:fill="FFFFFF" w:val="clear"/>
        </w:rPr>
        <w:t xml:space="preserve"> (далее – Положение), разработано в соответствии со статьями 42, 62 Бюджетного кодекса Российской Федерации, </w:t>
      </w:r>
      <w:r>
        <w:rPr>
          <w:color w:val="000000"/>
        </w:rPr>
        <w:t xml:space="preserve">решением Совета Лахденпохского муниципального района от 24.11.2016 года № 27/216-6 «Об утверждении Положения о бюджетном процессе в Лахденпохском муниципальном районе», </w:t>
      </w:r>
      <w:r>
        <w:rPr>
          <w:color w:val="000000"/>
          <w:shd w:fill="FFFFFF" w:val="clear"/>
        </w:rPr>
        <w:t>статьей 295 Гражданского кодекса Российской Федерации, статьей 17 Федерального закона от 14.11.2002 года №161-ФЗ  «О государственных и муниципальных унитарных предприятиях»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</w:rPr>
        <w:t>2. Настоящее Положение определяет порядок перечисления, размеры и сроки уплаты муниципальными унитарными предприятиями части прибыли, подлежащей перечислению в бюджет Лахденпохского муниципального района после уплаты налогов и иных обязательных платежей, начиная с отчета за 2016 год (далее - часть прибыл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Плательщиками части прибыли признаются муниципальные унитарные предприятия, имущество которых находится в муниципальной собственности Лахденпохского муниципального района и закреплено за ними на праве хозяйственного ве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Администратором доходов бюджета от поступлений части прибыли муниципальных унитарных предприятий является Администрации Лахденпохского муниципального района (Администратор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Исполнение функций Администратора доходов бюджета от поступлений части прибыли муниципальных унитарных предприятий возложены на структурное подразделение Администрации Лахденпохского муниципального района по экономическим вопросам. 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center"/>
        <w:rPr/>
      </w:pPr>
      <w:r>
        <w:rPr>
          <w:bCs/>
          <w:color w:val="000000"/>
          <w:shd w:fill="FFFFFF" w:val="clear"/>
        </w:rPr>
        <w:t>II. Порядок перечисления части прибыли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муниципальными унитарными предприятиями</w:t>
      </w:r>
    </w:p>
    <w:p>
      <w:pPr>
        <w:pStyle w:val="Normal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1. Процент отчислений части прибыли муниципальных унитарных предприятий, подлежащей перечислению в бюджет </w:t>
      </w:r>
      <w:r>
        <w:rPr>
          <w:color w:val="000000"/>
        </w:rPr>
        <w:t xml:space="preserve">Лахденпохского муниципального района </w:t>
      </w:r>
      <w:r>
        <w:rPr>
          <w:color w:val="000000"/>
          <w:shd w:fill="FFFFFF" w:val="clear"/>
        </w:rPr>
        <w:t>по результатам отчетного финансового года, устанавливается в следующем размере: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0 процентов - для муниципальных унитарных предприятий, находящихся в стадии ликвидации, в том числе в стадии финансового оздоровления или банкротства, а также в отношении муниципальных унитарных предприятий, срок осуществления деятельности которых с момента регистрации предприятия составляет менее 1 года;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40 процентов – для иных предприятий.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 При определении размера части прибыли за 100 процентов принимается чистая прибыль предприятий, оставшаяся после уплаты налогов и иных обязательных платежей по результатам отчетного финансового года (начиная с отчета за 2016 год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Перечисление части прибыли в бюджет Лахденпохского муниципального района производится муниципальными унитарными предприятиями самостоятельно в соответствии с размером, установленным п.1 и на основании расчета, выполненного по приложению к настоящему Положению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Расчет отчислений части прибыли, подлежащей перечислению в бюджет Лахденпохского муниципального района, определяется муниципальными унитарными предприятиями самостоятельно в зависимости от выбранной системы налогооблож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Расчет отчислений части прибыли составляется на основании форм годовой</w:t>
      </w:r>
      <w:r>
        <w:rPr>
          <w:rStyle w:val="Appleconvertedspace"/>
          <w:color w:val="000000"/>
        </w:rPr>
        <w:t> бухгалтерской отчетности</w:t>
      </w:r>
      <w:r>
        <w:rPr>
          <w:color w:val="000000"/>
        </w:rPr>
        <w:t>, заверенных налоговым органом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1) для муниципальных унитарных предприятий, применяющих общую систему налогообложения, объектом исчисления платежа части прибыли является чистая прибыль по итогам финансово-хозяйственной деятельности в отчетном периоде на основании данных бухгалтерской и налоговой отчетности (бухгалтерский баланс, отчет о финансовых результатах и налоговая декларация по налогу на прибыль организации), согласно приложению к настоящему Положению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2) для муниципальных унитарных предприятий, применяющих специальные налоговые режимы,  объектом исчисления платежа части прибыли является расчетная прибыль по результатам финансово-хозяйственной деятельности за отчетный период на основании данных бухгалтерской и налоговой отчетности. </w:t>
      </w:r>
      <w:r>
        <w:rPr>
          <w:color w:val="000000"/>
          <w:shd w:fill="FFFFFF" w:val="clear"/>
        </w:rPr>
        <w:t>Для расчета части прибыли, перечисляемой в бюджет Лахденпохского муниципального района, муниципальные унитарные предприятия, обязаны вести книгу учета доходов и расходов.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ходы и расходы определяются в соответствии с требованиями действующего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налогового законодательства</w:t>
        </w:r>
      </w:hyperlink>
      <w:r>
        <w:rPr>
          <w:color w:val="000000"/>
          <w:shd w:fill="FFFFFF" w:val="clear"/>
        </w:rPr>
        <w:t>: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для муниципальных унитарных предприятий, применяющих систему налогообложения для сельскохозяйственных товаропроизводителей (единый сельскохозяйственный налог) - в соответствии со статьей 346.5 Налогового кодекса Российской Федерации;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для муниципальных унитарных предприятий, применяющих упрощенную систему налогообложения с объектом налогообложения в виде доходов и (или) в виде доходов, уменьшенных на величину расходов (налог, взимаемый в связи с применением упрощенной системы налогообложения), в соответствии со статьями 346.15; 346.16; 346.17 Налогового кодекса Российской Федерации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</w:rPr>
        <w:t>-для муниципальных унитарных предприятий, применяющих систему налогообложения в виде единого налога на вмененный доход для отдельных видов деятельности р</w:t>
      </w:r>
      <w:r>
        <w:rPr>
          <w:color w:val="000000"/>
          <w:shd w:fill="FFFFFF" w:val="clear"/>
        </w:rPr>
        <w:t>асчетная прибыль исчисляется путем уменьшения полученных доходов на сумму произведенных расходов в отчетном периоде  согласно приложению № 2 к настоящему Положению.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. Муниципальные унитарные предприятия самостоятельно разрабатывают инвестиционные программы по развитию предприятия, содержанию муниципального имущества и предоставляют на утверждение в Администрацию Лахденпохского муниципального района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7.Муниципальные унитарные предприятия, имеющие утвержденную</w:t>
      </w:r>
      <w:r>
        <w:rPr>
          <w:rStyle w:val="Appleconvertedspace"/>
          <w:color w:val="000000"/>
        </w:rPr>
        <w:t> Администрацией Лахденпохского муниципального района инвестиционную программу </w:t>
      </w:r>
      <w:r>
        <w:rPr>
          <w:color w:val="000000"/>
        </w:rPr>
        <w:t>по развитию предприятия, часть прибыли, подлежащую перечислению в бюджет Лахденпохского муниципального района, рассчитывают путем уменьшения суммы чистой или расчетной прибыли предприятия на сумму расходов по реализации мероприятий по программе, осуществляемых за счет чистой прибыли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8. Руководители муниципальных унитарных предприятий представляют Администратору  предложения по объему поступлений в бюджет Лахденпохского муниципального района  части прибыли предприятий, планируемых на следующий финансовый год, в срок до 01 августа года, предшествующего планируемому.</w:t>
      </w:r>
    </w:p>
    <w:p>
      <w:pPr>
        <w:pStyle w:val="Style21"/>
        <w:shd w:fill="FFFFFF" w:val="clear"/>
        <w:spacing w:before="295" w:after="295"/>
        <w:jc w:val="center"/>
        <w:textAlignment w:val="baseline"/>
        <w:rPr>
          <w:color w:val="000000"/>
        </w:rPr>
      </w:pPr>
      <w:r>
        <w:rPr>
          <w:bCs/>
          <w:color w:val="000000"/>
          <w:shd w:fill="FFFFFF" w:val="clear"/>
        </w:rPr>
        <w:t>III.</w:t>
      </w:r>
      <w:r>
        <w:rPr>
          <w:color w:val="000000"/>
        </w:rPr>
        <w:t xml:space="preserve"> Отчетность 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 Отчетным периодом является</w:t>
      </w:r>
      <w:r>
        <w:rPr>
          <w:rStyle w:val="Appleconvertedspace"/>
          <w:color w:val="000000"/>
        </w:rPr>
        <w:t> календарный год</w:t>
      </w:r>
      <w:r>
        <w:rPr>
          <w:color w:val="000000"/>
        </w:rPr>
        <w:t>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Муниципальные унитарные предприятия предоставляют Администратору годовые бухгалтерскую и налоговую отчетности (или их копии) с отметками налогового органа, а также расчет по форме согласно приложению к настоящему Положению не позднее</w:t>
      </w:r>
      <w:r>
        <w:rPr>
          <w:rStyle w:val="Appleconvertedspace"/>
          <w:color w:val="000000"/>
        </w:rPr>
        <w:t> 1</w:t>
      </w:r>
      <w:r>
        <w:rPr>
          <w:color w:val="000000"/>
        </w:rPr>
        <w:t xml:space="preserve"> апр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да, следующего за отчетным периодом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Муниципальные унитарные предприятия, имеющие</w:t>
      </w:r>
      <w:r>
        <w:rPr>
          <w:rStyle w:val="Appleconvertedspace"/>
          <w:color w:val="000000"/>
        </w:rPr>
        <w:t> утвержденную Администрацией Лахденпохского муниципального района инвестиционную </w:t>
      </w:r>
      <w:r>
        <w:rPr>
          <w:color w:val="000000"/>
        </w:rPr>
        <w:t>программу на развитие предприятия, дополнительно предоставляют Администратору: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1) перечень осуществленных в отчетном периоде расходов на выполнение инвестиционной программы (документальное подтверждение)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2) документы, подтверждающие постановку на</w:t>
      </w:r>
      <w:r>
        <w:rPr>
          <w:rStyle w:val="Appleconvertedspace"/>
          <w:color w:val="000000"/>
        </w:rPr>
        <w:t> баланс основных средств</w:t>
      </w:r>
      <w:r>
        <w:rPr>
          <w:color w:val="000000"/>
        </w:rPr>
        <w:t>, приобретенных по инвестиционной программе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) копию утвержденной инвестиционной программы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4. В случае отрицательного результата по итогам финансово-хозяйственной деятельности муниципального унитарного предприятия за отчетный период предприятие предоставляет Администратору</w:t>
      </w:r>
      <w:r>
        <w:rPr>
          <w:rStyle w:val="Appleconvertedspace"/>
          <w:color w:val="000000"/>
          <w:shd w:fill="FFFFFF" w:val="clear"/>
        </w:rPr>
        <w:t> пояснительную записку </w:t>
      </w:r>
      <w:r>
        <w:rPr>
          <w:color w:val="000000"/>
          <w:shd w:fill="FFFFFF" w:val="clear"/>
        </w:rPr>
        <w:t>с указанием причин возникновения убытков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Руководители муниципальных унитарных предприятий несут персональную ответственность за предоставление отчетности и расчетов по форме согласно приложению к настоящему Положению, а также за полноту и своевременность внесения платежей части прибыли в бюджет Лахденпохского муниципального района в соответствии с действующим законодательством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. В случае корректировки данных</w:t>
      </w:r>
      <w:r>
        <w:rPr>
          <w:rStyle w:val="Appleconvertedspace"/>
          <w:color w:val="000000"/>
        </w:rPr>
        <w:t> бухгалтерского учета  </w:t>
      </w:r>
      <w:r>
        <w:rPr>
          <w:color w:val="000000"/>
        </w:rPr>
        <w:t>и отчетности, повлекших уменьшение платежа части прибыли, подлежащей перечислению за отчетный период, относительно начисленной и внесенной в предыдущем периоде, образовавшаяся переплата подлежит зачету в счет предстоящих платежей или возврату предприятию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/>
      </w:pPr>
      <w:r>
        <w:rPr>
          <w:bCs/>
          <w:color w:val="000000"/>
          <w:shd w:fill="FFFFFF" w:val="clear"/>
        </w:rPr>
        <w:t xml:space="preserve">IV. Сроки перечисления части прибыли 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муниципальными унитарными предприятиями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 Перечисление части прибыли в бюджет Лахденпохского муниципального района муниципальными унитарными предприятиями осуществляется не поздн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0 апреля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да, следующего за отчетным периодом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Сумма платежа части прибыли перечисляется муниципальными унитарными предприятиями на единый казначейский счет по учету доходов бюджета Лахденпохского муниципального района, открытый в Управлении Федерального казначейства Республики Карелия, в соответствии с кодами доходов</w:t>
      </w:r>
      <w:r>
        <w:rPr>
          <w:rStyle w:val="Appleconvertedspace"/>
          <w:color w:val="000000"/>
        </w:rPr>
        <w:t> бюджетной классификации </w:t>
      </w:r>
      <w:r>
        <w:rPr>
          <w:color w:val="000000"/>
        </w:rPr>
        <w:t>Администратора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Решение о возврате излишне (ошибочно) перечисленных сумм платежей, а также решение о зачете (уточнении) части прибыли, подлежащей перечислению в бюджет Лахденпохского муниципального района, принимаются Администратором на основании заявления муниципального унитарного предприятия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озврат, зачет излишне (ошибочно) перечисленных сумм части прибыли по заявлению плательщика осуществляется в порядке, установленном Приказом Минфина России «Об утверждении Порядка учета Федеральным казначейством поступлений в</w:t>
      </w:r>
      <w:r>
        <w:rPr>
          <w:rStyle w:val="Appleconvertedspace"/>
          <w:color w:val="000000"/>
        </w:rPr>
        <w:t> бюджетную систему  </w:t>
      </w:r>
      <w:r>
        <w:rPr>
          <w:color w:val="000000"/>
        </w:rPr>
        <w:t xml:space="preserve">Российской Федерации и их распределения между бюджетами бюджетной системы Российской Федерации» от </w:t>
      </w:r>
      <w:r>
        <w:rPr/>
        <w:t>18.12.2013 N 125н</w:t>
      </w:r>
      <w:r>
        <w:rPr>
          <w:color w:val="000000"/>
        </w:rPr>
        <w:t>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За нарушение сроков внесения части прибыли, подлежащей перечислению в бюджет Лахденпохского муниципального района, Администратором применяется санкция в виде</w:t>
      </w:r>
      <w:r>
        <w:rPr>
          <w:rStyle w:val="Appleconvertedspace"/>
          <w:color w:val="000000"/>
        </w:rPr>
        <w:t> взыскания </w:t>
      </w:r>
      <w:r>
        <w:rPr>
          <w:color w:val="000000"/>
        </w:rPr>
        <w:t>пени. Пеня за каждый день просрочки исчисляется в процентах от неуплаченной суммы платежа, определяемой в соответствии с настоящим Положением. Процентная ставка принимается равной одной трехсотой ставки рефинансирования Центрального</w:t>
      </w:r>
      <w:r>
        <w:rPr>
          <w:rStyle w:val="Appleconvertedspace"/>
          <w:color w:val="000000"/>
        </w:rPr>
        <w:t> банка Российской Федерации</w:t>
      </w:r>
      <w:r>
        <w:rPr>
          <w:color w:val="000000"/>
        </w:rPr>
        <w:t>, действующей на момент уплаты платежа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Учет и контроль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 Учет и контроль за правильностью исчисления, полнотой и своевременностью перечисления части прибыли в бюджет Лахденпохского муниципального района муниципальными унитарными предприятиями осуществляет Администратор, орган внутреннего финансового контроля Администрации Лахденпохского муниципального района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Проверки начисления и уплаты муниципальными унитарными предприятиями части прибыли, подлежащей зачислению в бюджет Лахденпохского муниципального района, Администратор осуществляет периодически, но не реже одного раза в год, на основании расчетов, предоставленных муниципальными унитарными предприятиями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В случае выявления, в результате проводимых уполномоченным органом финансового контроля Администрации Лахденпохского муниципального района,  на муниципальных унитарных предприятиях финансовых проверок (ревизий) дополнительной прибыли, муниципальное унитарное предприятие в десятидневный срок после подписания акта (справки) самостоятельно производит дополнительные перечисления в бюджет Лахденпохского муниципального района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атериалы  проверок (ревизий) муниципальных унитарных предприятий, проведенных уполномоченным органом финансового контроля Администрации Лахденпохского муниципального района, направляются Администратору в целях осуществления контроля за дополнительными поступлениями в бюджет Лахденпохского муниципального района.</w:t>
      </w:r>
    </w:p>
    <w:p>
      <w:pPr>
        <w:pStyle w:val="Style21"/>
        <w:shd w:fill="FFFFFF" w:val="clear"/>
        <w:spacing w:before="295" w:after="295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Приложение №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К Положению «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б утверждении Положения о порядке перечисления муниципальными унитарными предприятиями в бюджет Лахденпохского муниципального  района части прибыли, остающейся после уплаты налогов и иных обязательных платежей</w:t>
            </w:r>
            <w:r>
              <w:rPr>
                <w:color w:val="000000"/>
                <w:sz w:val="18"/>
                <w:szCs w:val="18"/>
                <w:shd w:fill="FFFFFF" w:val="clear"/>
              </w:rPr>
              <w:t>»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т 30 марта 2017 г. № 29/235-6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азмера отчисления части прибыли в бюджет</w:t>
      </w:r>
    </w:p>
    <w:p>
      <w:pPr>
        <w:pStyle w:val="Normal"/>
        <w:jc w:val="center"/>
        <w:rPr>
          <w:sz w:val="28"/>
          <w:szCs w:val="28"/>
        </w:rPr>
      </w:pPr>
      <w:r>
        <w:rPr/>
        <w:t>Лахденпох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(общая система налогооблож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лное наименование муниципального унитарного предприятия)</w:t>
      </w:r>
    </w:p>
    <w:p>
      <w:pPr>
        <w:pStyle w:val="Normal"/>
        <w:spacing w:lineRule="auto" w:line="276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21"/>
        <w:shd w:fill="FFFFFF" w:val="clear"/>
        <w:spacing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  <w:t>по состоянию на 1 января 20___ года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6073"/>
        <w:gridCol w:w="711"/>
        <w:gridCol w:w="2048"/>
      </w:tblGrid>
      <w:tr>
        <w:trPr>
          <w:trHeight w:val="49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оказатели для расч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Ед.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из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о данным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плательщи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ая прибыль в соответствии с отчетом о финансовых результатах за отчетный пери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и иные обязатель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редприятия на выполнение инвестиционной </w:t>
              <w:br/>
              <w:t>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рибыли, принимаемая для расчета части </w:t>
              <w:br/>
              <w:t>прибыли, перечисляемой в местный бюджет (стр. 1 - </w:t>
              <w:br/>
              <w:t>(стр.2 + стр.3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части прибыли, подлежащей перечислению в местный бюджет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части прибыли, подлежащая перечислению в </w:t>
              <w:br/>
              <w:t>местный бюджет (стр.5 x стр.6) / 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(%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возврату (зачету) излишне (ошибочно) уплаченных сумм платежа (стр.7 - стр.8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18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31" w:after="231"/>
        <w:textAlignment w:val="baseline"/>
        <w:rPr/>
      </w:pPr>
      <w:r>
        <w:rPr>
          <w:color w:val="000000"/>
          <w:sz w:val="20"/>
          <w:szCs w:val="20"/>
        </w:rPr>
        <w:t>Устанавливается в размере согласно п.1 разд. II настоящего Положения</w:t>
      </w:r>
    </w:p>
    <w:p>
      <w:pPr>
        <w:pStyle w:val="Normal"/>
        <w:shd w:fill="FFFFFF" w:val="clear"/>
        <w:spacing w:before="231" w:after="231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231" w:after="231"/>
        <w:textAlignment w:val="baseline"/>
        <w:rPr>
          <w:color w:val="000000"/>
        </w:rPr>
      </w:pPr>
      <w:r>
        <w:rPr>
          <w:color w:val="000000"/>
          <w:sz w:val="20"/>
          <w:szCs w:val="20"/>
        </w:rPr>
        <w:t>М.П.</w:t>
      </w:r>
      <w:r>
        <w:rPr>
          <w:color w:val="000000"/>
        </w:rPr>
        <w:t xml:space="preserve">         </w:t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уководитель МУП: _________________ _____________________________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(Ф. И.О.)</w:t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31" w:after="231"/>
        <w:jc w:val="center"/>
        <w:textAlignment w:val="baseline"/>
        <w:rPr/>
      </w:pPr>
      <w:r>
        <w:rPr>
          <w:color w:val="000000"/>
        </w:rPr>
        <w:t xml:space="preserve">             </w:t>
      </w:r>
      <w:r>
        <w:rPr>
          <w:color w:val="000000"/>
        </w:rPr>
        <w:t>Главный бухгалтер МУП:   __________  ______________________________</w:t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Расчет проверен:_______________ ___ «___» ____________ 20___ г.                                                                     </w:t>
      </w:r>
      <w:r>
        <w:rPr>
          <w:color w:val="000000"/>
          <w:sz w:val="18"/>
          <w:szCs w:val="18"/>
        </w:rPr>
        <w:t>(Ф.И.О. должностного лица) (подпись)</w:t>
      </w:r>
    </w:p>
    <w:p>
      <w:pPr>
        <w:pStyle w:val="Style21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Приложение №2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К Положению «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б утверждении Положения о порядке перечисления муниципальными унитарными предприятиями в бюджет Лахденпохского муниципального  района части прибыли, остающейся после уплаты налогов и иных обязательных платежей</w:t>
            </w:r>
            <w:r>
              <w:rPr>
                <w:color w:val="000000"/>
                <w:sz w:val="18"/>
                <w:szCs w:val="18"/>
                <w:shd w:fill="FFFFFF" w:val="clear"/>
              </w:rPr>
              <w:t>»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т 30 марта 2017 г. № 29/235-6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размера отчисления части прибыли в бюджет</w:t>
      </w:r>
    </w:p>
    <w:p>
      <w:pPr>
        <w:pStyle w:val="Normal"/>
        <w:jc w:val="center"/>
        <w:rPr>
          <w:sz w:val="28"/>
          <w:szCs w:val="28"/>
        </w:rPr>
      </w:pPr>
      <w:r>
        <w:rPr/>
        <w:t>Лахденпох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/>
      </w:pPr>
      <w:r>
        <w:rPr/>
        <w:t>(применяющих специальные налоговые режимы)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полное наименование муниципального унитарного предприятия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shd w:fill="FFFFFF" w:val="clear"/>
        <w:spacing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  <w:t>по состоянию на 1 января 20___ года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6073"/>
        <w:gridCol w:w="711"/>
        <w:gridCol w:w="2048"/>
      </w:tblGrid>
      <w:tr>
        <w:trPr>
          <w:trHeight w:val="49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оказатели для расч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Ед.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из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о данным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плательщи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Доходы пред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асходы пред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асчетная прибыль (стр.1 – стр.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алоги и иные обязатель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асходы по инвестиционным программам за счет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прибыли, оставшейся на предприят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Сумма прибыли, принимаемая для расчета части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прибыли, перечисляемой в местный бюджет (стр.3 -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(стр.4 + стр.5)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азмер части прибыли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(%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Сумма части прибыли, подлежащая перечислению в</w:t>
            </w: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местный бюджет (стр.7 x стр.8) / 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К возврату (зачету) излишне (ошибочно) уплаченных сумм платежа (стр.9- стр.1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18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ind w:left="18" w:right="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31" w:after="231"/>
        <w:textAlignment w:val="baseline"/>
        <w:rPr/>
      </w:pPr>
      <w:r>
        <w:rPr>
          <w:color w:val="000000"/>
          <w:sz w:val="20"/>
          <w:szCs w:val="20"/>
        </w:rPr>
        <w:t>Устанавливается в размере согласно п.1 разд. II настоящего Положения</w:t>
      </w:r>
    </w:p>
    <w:p>
      <w:pPr>
        <w:pStyle w:val="Normal"/>
        <w:shd w:fill="FFFFFF" w:val="clear"/>
        <w:spacing w:before="231" w:after="231"/>
        <w:textAlignment w:val="baseline"/>
        <w:rPr/>
      </w:pPr>
      <w:r>
        <w:rPr>
          <w:color w:val="000000"/>
          <w:sz w:val="20"/>
          <w:szCs w:val="20"/>
        </w:rPr>
        <w:t>М.П.</w:t>
      </w:r>
      <w:r>
        <w:rPr>
          <w:color w:val="000000"/>
        </w:rPr>
        <w:t xml:space="preserve">         </w:t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уководитель МУП: _________________ _____________________________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(Ф. И.О.)</w:t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31" w:after="231"/>
        <w:jc w:val="center"/>
        <w:textAlignment w:val="baseline"/>
        <w:rPr/>
      </w:pPr>
      <w:r>
        <w:rPr>
          <w:color w:val="000000"/>
        </w:rPr>
        <w:t xml:space="preserve">             </w:t>
      </w:r>
      <w:r>
        <w:rPr>
          <w:color w:val="000000"/>
        </w:rPr>
        <w:t>Главный бухгалтер МУП:   __________  ______________________________</w:t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31" w:after="231"/>
        <w:jc w:val="center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231" w:after="231"/>
        <w:jc w:val="center"/>
        <w:textAlignment w:val="baseline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Расчет проверен:_______________ ___ «___» ____________ 20___ г.                                                                     </w:t>
      </w:r>
      <w:r>
        <w:rPr>
          <w:color w:val="000000"/>
          <w:sz w:val="18"/>
          <w:szCs w:val="18"/>
        </w:rPr>
        <w:t>(Ф.И.О. должностного лица) (подпись)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/" TargetMode="External"/><Relationship Id="rId3" Type="http://schemas.openxmlformats.org/officeDocument/2006/relationships/hyperlink" Target="http://pandia.ru/text/category/nalogovoe_zakonodatelmzstv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2:00Z</dcterms:created>
  <dc:creator>User</dc:creator>
  <dc:description/>
  <cp:keywords/>
  <dc:language>en-US</dc:language>
  <cp:lastModifiedBy>Ольга</cp:lastModifiedBy>
  <cp:lastPrinted>2017-02-01T14:36:00Z</cp:lastPrinted>
  <dcterms:modified xsi:type="dcterms:W3CDTF">2017-04-03T05:37:00Z</dcterms:modified>
  <cp:revision>91</cp:revision>
  <dc:subject/>
  <dc:title>                          СОВЕТ ЛАХДЕНПОХСКОГО МУНИЦИПАЛЬНОГО РАЙОНА</dc:title>
</cp:coreProperties>
</file>