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XXX </w:t>
      </w:r>
      <w:r>
        <w:rPr/>
        <w:t xml:space="preserve">ЗАСЕДАНИЕ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от 25 мая 2017 г.</w:t>
        <w:tab/>
        <w:t xml:space="preserve">            № 30/247-6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  утверждении  перечня   имущества, подлежащего  </w:t>
      </w:r>
    </w:p>
    <w:p>
      <w:pPr>
        <w:pStyle w:val="Normal"/>
        <w:rPr/>
      </w:pPr>
      <w:r>
        <w:rPr/>
        <w:t xml:space="preserve">передаче        из       муниципальной      собственности </w:t>
      </w:r>
    </w:p>
    <w:p>
      <w:pPr>
        <w:pStyle w:val="Normal"/>
        <w:rPr/>
      </w:pPr>
      <w:r>
        <w:rPr/>
        <w:t xml:space="preserve">Лахденпохского       городского          поселения         в       </w:t>
      </w:r>
    </w:p>
    <w:p>
      <w:pPr>
        <w:pStyle w:val="Normal"/>
        <w:rPr/>
      </w:pPr>
      <w:r>
        <w:rPr/>
        <w:t xml:space="preserve">муниципальную      собственность     Лахденпохского 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основании Федерального закона № 131-ФЗ от 06.10.2003 г. «Об общих принципах организации местного самоуправления в Российской Федерации», Законом Республики Карелия от 3 июля 2008 года N 1212-ЗРК "О реализации части 11.1 статьи 154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Совет Лахденпох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еречень имущества, подлежащего передаче из муниципальной собственности Лахденпохского городского поселения в собственность Лахденпох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Принять из муниципальной собственности Лахденпохского городского поселения в собственность Лахденпохского муниципального района имущество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организации закуп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Перечень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Т.В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Т.В.Герасим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рамках исполнения полномочий Федерального закона № 131-ФЗ от 06.10.2003 г. «Об общих принципах организации местного самоуправления в Российской Федерации» в связи с выявленной ошибкой при передаче квартир в новом доме по адресу: г.Лахденпохья, ул. Красноармейская, д. 18 а. Исходя из фактических затрат понесенных муниципальными образованиями на строительство квартир, целесообразно произвести обмен квартирами. При этом Лахденпохское городское поселение получая квартиру от Лахденпохского муниципального района одновременно утверждает перечень и передает в собственность Лахденопхскому муниципальному району квартиру принадлежащую на праве собственности в этом же жилом до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Захарова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Приложение: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Утверждено решением </w:t>
      </w:r>
      <w:r>
        <w:rPr>
          <w:lang w:val="en-US"/>
        </w:rPr>
        <w:t xml:space="preserve">XXX </w:t>
      </w:r>
      <w:r>
        <w:rPr/>
        <w:t>заседания Совет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Лахденпохского муниципального района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>от 25 мая 2017 года № 30/247-6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одлежащего передаче из муниципальной собственности Лахденпохского городского поселения в собственность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754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019"/>
        <w:gridCol w:w="3021"/>
        <w:gridCol w:w="4553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Лахденпохский район, г.Лахденпохья, ул. Красноармейская, д.18а,корп.1, № 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жилая, на первом этаже, общей площадью 44,1 кв.м, кадастровый номер 10:12:0010210: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58:00Z</dcterms:created>
  <dc:creator>Admin</dc:creator>
  <dc:description/>
  <cp:keywords/>
  <dc:language>en-US</dc:language>
  <cp:lastModifiedBy>Ольга</cp:lastModifiedBy>
  <cp:lastPrinted>2017-05-25T14:16:00Z</cp:lastPrinted>
  <dcterms:modified xsi:type="dcterms:W3CDTF">2017-06-08T05:23:00Z</dcterms:modified>
  <cp:revision>12</cp:revision>
  <dc:subject/>
  <dc:title>РЕСПУБЛИКА КАРЕЛИЯ</dc:title>
</cp:coreProperties>
</file>