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ЗАСЕДАНИЯ 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25 мая 2017 г.</w:t>
        <w:tab/>
        <w:t xml:space="preserve">       № 30/248-6 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Совета Лахденпохского </w:t>
      </w:r>
    </w:p>
    <w:p>
      <w:pPr>
        <w:pStyle w:val="Normal"/>
        <w:rPr/>
      </w:pPr>
      <w:r>
        <w:rPr/>
        <w:t xml:space="preserve">муниципального  района  №  27/219-6  от 24.11.2016 г. «О        </w:t>
      </w:r>
    </w:p>
    <w:p>
      <w:pPr>
        <w:pStyle w:val="Normal"/>
        <w:rPr/>
      </w:pPr>
      <w:r>
        <w:rPr/>
        <w:t xml:space="preserve">принятии    государственного     имущества    Республики </w:t>
      </w:r>
    </w:p>
    <w:p>
      <w:pPr>
        <w:pStyle w:val="Normal"/>
        <w:rPr/>
      </w:pPr>
      <w:r>
        <w:rPr/>
        <w:t xml:space="preserve">Карелия          в         муниципальную           собственность </w:t>
      </w:r>
    </w:p>
    <w:p>
      <w:pPr>
        <w:pStyle w:val="Normal"/>
        <w:rPr/>
      </w:pPr>
      <w:r>
        <w:rPr/>
        <w:t xml:space="preserve">Лахденпох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lang w:val="en-US"/>
        </w:rPr>
        <w:tab/>
      </w:r>
      <w:r>
        <w:rPr/>
        <w:t xml:space="preserve">В соответствии с Законом Республики Карелия от 02.10.1995 г. № 78-ЗРК «О порядке передачи объектов государственной собственности Республики Карелия в муниципальную собственность» и руководствуясь   Положением «О порядке владения, пользования и распоряжения муниципальным имуществом в муниципальном образовании «Лахденпохский муниципальный район» от 01.12.2011 г. утвержденным решением № 146 Совета Лахденпохского муниципального района </w:t>
      </w:r>
      <w:r>
        <w:rPr>
          <w:lang w:val="en-US"/>
        </w:rPr>
        <w:t>XIII</w:t>
      </w:r>
      <w:r>
        <w:rPr/>
        <w:t xml:space="preserve"> сессии </w:t>
      </w:r>
      <w:r>
        <w:rPr>
          <w:lang w:val="en-US"/>
        </w:rPr>
        <w:t>V</w:t>
      </w:r>
      <w:r>
        <w:rPr/>
        <w:t xml:space="preserve"> созыва, обращением Министерства по делам молодежи, физической культуре и спорту Республики Карелия  от 23.03.2016 г. № 994/11-16/ММС-и, Совет Лахденпох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Р Е Ш И Л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jc w:val="both"/>
        <w:rPr/>
      </w:pPr>
      <w:r>
        <w:rPr/>
        <w:t>Внести изменения в Перечень 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 утвержденного решением Совета Лахденпохского муниципального района от 24.11.2016 г.  № 27/219-6 «О принятии государственного имущества Республики Карелия в муниципальную собственность Лахденпохского муниципального района». В графе 2 Полное наименование организации: «Министерство по делам молодежи, физической культуре и спорту Республики Карелия» изменить на: «Автономное учреждение Республики Карелия Центр спортивной подготовки «Школа высшего спортивного мастерства», в графе 3 Адрес местонахождения организации/ИНН: «185028, г. Петрозаводск, пр. Энгельса, д. 4» изменить на: «185000, Республика Карелия, г.Петрозаводск, Курганский проезд, 2/1001242131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направить в Государственный комитет Республики Карелия по управлению государственным имуществом и организации закупок.</w:t>
      </w:r>
    </w:p>
    <w:p>
      <w:pPr>
        <w:pStyle w:val="Normal"/>
        <w:tabs>
          <w:tab w:val="clear" w:pos="708"/>
          <w:tab w:val="left" w:pos="115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Т.В.Герасимо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Гла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Т.В.Герасимо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ст согласов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 проекту Решения Совета Лахденпохского муниципального района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 внесении изменений в решение Совета Лахденпохского </w:t>
            </w:r>
          </w:p>
          <w:p>
            <w:pPr>
              <w:pStyle w:val="Normal"/>
              <w:rPr/>
            </w:pPr>
            <w:r>
              <w:rPr/>
              <w:t xml:space="preserve">муниципального  района  №  27/219-6  от 24.11.2016 г. «О        </w:t>
            </w:r>
          </w:p>
          <w:p>
            <w:pPr>
              <w:pStyle w:val="Normal"/>
              <w:rPr/>
            </w:pPr>
            <w:r>
              <w:rPr/>
              <w:t xml:space="preserve">принятии    государственного     имущества    Республик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Карелия          в         муниципальную           собственност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ахденпохского муниципального района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ект подготовлен  специалистом МКУ «КЗИО» Администрации Лахденпохского муниципального района Захаровой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  согласован 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__ Е.К.Солдат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_____________________________________Е.А.Алипов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____________________________________В.Ю.Колесова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___________________________________О.В. Медведева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_________________________________А.Г.Кужелевич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/>
        <w:t>Решение предлагается  разосл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093"/>
        <w:gridCol w:w="1548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ло ( Е.К.Солдатенкова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кз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КЗИО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кз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ЛМ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к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Приложения: на 2 листах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«20»_04__2017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>Подпись исполнителя  за подготовку проекта Постановления, Положения: Захарова Н.А..</w:t>
      </w:r>
      <w:r>
        <w:rPr>
          <w:sz w:val="18"/>
          <w:szCs w:val="18"/>
        </w:rPr>
        <w:t xml:space="preserve">/______________/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Style17"/>
        <w:ind w:firstLine="708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Утверждено   решением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>
          <w:lang w:val="en-US"/>
        </w:rPr>
        <w:t>XXX</w:t>
      </w:r>
      <w:r>
        <w:rPr/>
        <w:t xml:space="preserve"> заседания Совета  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Лахденпохского муниципального </w:t>
      </w:r>
    </w:p>
    <w:p>
      <w:pPr>
        <w:pStyle w:val="Normal"/>
        <w:tabs>
          <w:tab w:val="clear" w:pos="708"/>
          <w:tab w:val="left" w:pos="115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района 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25 мая 2017 года  № 30/248-6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218"/>
        <w:gridCol w:w="2126"/>
        <w:gridCol w:w="4678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стерство по делам молодежи, физической культуре и спорту Республики Карел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28, г. Петрозаводск, пр. Энгельса, д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ртивное оборудование для физкульткрно-оздоровительного комплекса с универсальным залом в г.Лахденпохья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Лахденпохья, ул. Ленинградское шоссе, д. 3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D/MD/VP3 проигрыватель в стандартном 19» исполнении (СD MD01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694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60 828,00 руб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ортизатор трубчатый, максимальное сопротивлени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696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5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462.5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92,50 руб.,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ортизатор трубчатый, минимальное сопротивлени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697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 920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40,00 руб.,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ортизатор трубчатый, слабое сопротивлени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698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 992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49,00 руб.,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ортизатор трубчатый, среднее сопротивлени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699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 272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84,00 руб.,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та для гандбола 3х2м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комплект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6 564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шка судейская универсальная (волейбол, теннис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комплект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2 898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нтели для аэробики,2,25 кг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3 пар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 858, 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 286,00 руб.  за пар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нтели для аэробики,2,70 кг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3 пар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 675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 558,50 руб. за пар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нтели для аэробики, 1,80 кг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в количестве – 3</w:t>
            </w:r>
            <w:r>
              <w:rPr>
                <w:rFonts w:cs="Times New Roman CYR" w:ascii="Times New Roman CYR" w:hAnsi="Times New Roman CYR"/>
                <w:color w:val="FF000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р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040,5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 013,50 руб. за пар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нтели для аэробики, 0,90 кг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пар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 169 руб., стоимостью - 584,5 руб.  за пар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нтели для аэробики, 1,35 кг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3 пар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 571,00 руб.,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стоимостью – 857,00 руб.  за пар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Гантели фиксированные, в комплекте: 2,5 кг (1 п.), 5 кг (1 п.) 7,5 кг(1 пара), 10 кг(1 пара), 12,5 кг(1 пара)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5 кг (1 п.), 17,5 кг (1 п.), 20кг (1 п.)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2,5 кг(1 пара), 25 кг(1 пара) RUB-EPR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комплект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56 167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иф E-Z кривой OBZ-5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 821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иф олимпийски OB-7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5 287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7 643,50 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иски олимпийские обрезиненные, в комплекте: 1,25 кг(4 шт.), 2,5 кг(8 шт.), 5 кг (8 шт.),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0 кг (8 шт.),15 кг (8 шт.),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0 кг (6 шт.), 25 кг (4 шт.), RUBO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комплект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84 49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рожка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егов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Platinum Pro Club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38 219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ки олимпийски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 318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 159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ки пружинные (пара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OC-5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90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вер борцовский 12 х 12 м. (346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94 90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врик гимнастическ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Filine140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3 996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 749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кладная мобильная баскетбольная ферма (MondoCup PK 242/BAS010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 011 758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505 879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ч гимнастический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метр 55 см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в количеств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rFonts w:cs="Times New Roman CYR" w:ascii="Times New Roman CYR" w:hAnsi="Times New Roman CYR"/>
              </w:rPr>
              <w:t xml:space="preserve">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 430,00 руб., стоимостью - 857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ч гимнастический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метр 65 см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в количеств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rFonts w:cs="Times New Roman CYR" w:ascii="Times New Roman CYR" w:hAnsi="Times New Roman CYR"/>
              </w:rPr>
              <w:t xml:space="preserve">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 984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996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зкошумный микшерный пульт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4 648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лка гимнастическая, вес 1,35 к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CLASSIC BB03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4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 728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 182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лка гимнастическая, вес 2,7 к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CLASSIC BB06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4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5 742,00 руб., стоимостью - 1 435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лка гимнастическая, вес 6,7 к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LASSIC BB15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 533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вка под гантели для аэробики (FR 870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0 56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йка для хранения гимнастических палок FR 862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0 306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вка под профессиональные гантели на 10 пар (FR 812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9 984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диосистема диапазона UHF с ручным микрофоном OPUS-66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9 853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крофон «гусиная шея» в комплекте с подставкой (GMTS – 150,  GMTS – 10)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8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 371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крофонная стойка-журавль (макс. Высота 2,2 м) (Mikstand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 442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эк – металлический шкаф для оборудования – 12U в комплекте с подвеской (STAHLRAK, FLEXILIGHT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бщей стоимостью – 19 718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ым болты для подвеса (RE-10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64 шт., общей стоимостью - 35 712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558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икерный кабель 2х2,5кв.м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7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000, общей стоимостью - 130 200,00 руб., стоимостью - 130,2 руб. за п./.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ъемы для подключения акустических систем (NL4FC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7 527,6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418,2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ъемы для коммуникации  приборов типа стерео Jak NP3X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30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8 931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97,70 з руб. 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ъемы для коммуникации микрофонов типа XLR (мама/папа NC-3MX? NC-,FX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0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 000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оимостью - 400,00 руб. за шт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ъемы для коммуникации приборов типа «тюльпан» RCA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0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2 087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 208,7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нг боксерский на помосте 7х7 м, высотой 1 м РБ77166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21 360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мейка гимнастическая 22 24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0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3 795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 379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мейка для раздевалки с вешалкой SHB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35 282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1 273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на шведская 263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0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5 125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3 512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теп</w:t>
            </w:r>
            <w:r>
              <w:rPr>
                <w:rFonts w:cs="Times New Roman CYR" w:ascii="Times New Roman CYR" w:hAnsi="Times New Roman CYR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латформа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Club Step Original, OSC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2 796,8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 599,60 руб. 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йка под диски олимпийск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FR 816F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8 64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лект волейбольных телескопических стоек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52 989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йки для бадминтона передвижны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6 093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лект теннисных стоек 2 шт. TEN 01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3 016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тол теннисный складной, передвижной, толщина игрового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я 16 м СТ-ПУ 61011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4 258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7 129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бло игровое многофункциональное для закрытых помещений ТУИ 3500ЕФ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38 187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для подростков «Разгибание спины», реверсивная гиперэкстензия KL 2662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6 84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для подростков «Скамья для пресса», KL 2661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6 84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Гребная тяга сидя» рекомендован для подростков и пожилых людей RPL 5203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11 758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Тренажер силовой «Жим от плеча» рекомендован для подростков и пожилых людей RPL 5601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инвентарный номер -</w:t>
            </w:r>
            <w:r>
              <w:rPr>
                <w:rFonts w:cs="Times New Roman CYR" w:ascii="Times New Roman CYR" w:hAnsi="Times New Roman CYR"/>
                <w:color w:val="000000"/>
              </w:rPr>
              <w:t>1404075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 xml:space="preserve">в количестве – </w:t>
            </w:r>
            <w:r>
              <w:rPr>
                <w:rFonts w:cs="Times New Roman CYR" w:ascii="Times New Roman CYR" w:hAnsi="Times New Roman CYR"/>
                <w:color w:val="000000"/>
              </w:rPr>
              <w:t>1</w:t>
            </w:r>
            <w:r>
              <w:rPr>
                <w:rFonts w:cs="Times New Roman CYR" w:ascii="Times New Roman CYR" w:hAnsi="Times New Roman CYR"/>
              </w:rPr>
              <w:t xml:space="preserve">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 xml:space="preserve">общей стоимостью - </w:t>
            </w:r>
            <w:r>
              <w:rPr>
                <w:rFonts w:cs="Times New Roman CYR" w:ascii="Times New Roman CYR" w:hAnsi="Times New Roman CYR"/>
                <w:color w:val="000000"/>
              </w:rPr>
              <w:t>214 704,00</w:t>
            </w:r>
            <w:r>
              <w:rPr>
                <w:rFonts w:cs="Times New Roman CYR" w:ascii="Times New Roman CYR" w:hAnsi="Times New Roman CYR"/>
              </w:rPr>
              <w:t xml:space="preserve">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Пресс» нагружаемый дисками рекомендован для подростков и пожилых людей HF/RPL 5501/Ф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бщей стоимостью - 170 459,00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Бицепс сидя» блочный FS201F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6 374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Гиперэкстензия» FW 308F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8 09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Жим ногами под углом 45 гр», нагружаемый дисками FP 105F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04 389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ренажер силовой «Парта для бицепса»  FЦ 410F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инвентарный номер -</w:t>
            </w:r>
            <w:r>
              <w:rPr>
                <w:rFonts w:cs="Times New Roman CYR" w:ascii="Times New Roman CYR" w:hAnsi="Times New Roman CYR"/>
                <w:color w:val="000000"/>
              </w:rPr>
              <w:t>1404076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 xml:space="preserve">в количестве – </w:t>
            </w:r>
            <w:r>
              <w:rPr>
                <w:rFonts w:cs="Times New Roman CYR" w:ascii="Times New Roman CYR" w:hAnsi="Times New Roman CYR"/>
                <w:color w:val="000000"/>
              </w:rPr>
              <w:t>1</w:t>
            </w:r>
            <w:r>
              <w:rPr>
                <w:rFonts w:cs="Times New Roman CYR" w:ascii="Times New Roman CYR" w:hAnsi="Times New Roman CYR"/>
              </w:rPr>
              <w:t xml:space="preserve">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 xml:space="preserve">общей стоимостью - </w:t>
            </w:r>
            <w:r>
              <w:rPr>
                <w:rFonts w:cs="Times New Roman CYR" w:ascii="Times New Roman CYR" w:hAnsi="Times New Roman CYR"/>
                <w:color w:val="000000"/>
              </w:rPr>
              <w:t>23 752,00</w:t>
            </w:r>
            <w:r>
              <w:rPr>
                <w:rFonts w:cs="Times New Roman CYR" w:ascii="Times New Roman CYR" w:hAnsi="Times New Roman CYR"/>
              </w:rPr>
              <w:t xml:space="preserve">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Скамья олимпийская»  FW 410F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2 925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Тяга сверху» (вертикальный блок). (FS 301F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80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6 374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ибуна для зрителей мобильная, на 170 посадочных мест 170ТСР-3ф/1 MS61ogo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785 688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иверсальное табло для единоборств в комплекте с пультом управления ТБУ 1600НП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72 872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илитель мощности 2 х 800вт х 4 ома SMA 150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58 397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9 198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рма выноса баскетбольного  тренировочного щит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4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7 688,00 руб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4 422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фровой эквалайзер 2х31 полосы со встроенным шумоподавителем GEQ231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3 579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устическая система 400 вт RMS 8 ом 50Гц PAS 215П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14 336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34 528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каф гардеробный, двухсекционный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36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47 298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7 980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ит баскетбольный тренировочный 900 х 1200мм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4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7 940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 985,00 руб. 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иверсальный тренажер для бокса УТБ 001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73 392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иверсальная спортивная напольная система для б/бола, в/бола, г/бола, мини-футбола толщ.9,5мм.(MSPEG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250 кв.м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 112 750,00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тоимостью - 3 290,20 руб. за кв. м 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3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086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спублика Карел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АХДЕНПОХСК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-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730, г. Лахденпохь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. Советская, д. 7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л. (81450) 2249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с (81450) 2225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eastAsia="en-US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amcylah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onego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_________________ №_________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Лахденпох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вета Лахденпохского муниципального района Герасимовой Т.В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Лахденпохского муниципального района просит рассмотреть на ближайшей сессии Совета Лахденпохского муниципального района вопрос о приеме имущества из государственной собственности Республики Карелия в муниципальную собственность Лахденпохского муниципального района (оборудование ФОКа).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бумажном и электронном носит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хденпохского муниципального района                                              В.Д.Вохмин       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харова Н.А.</w:t>
      </w:r>
    </w:p>
    <w:p>
      <w:pPr>
        <w:pStyle w:val="Normal"/>
        <w:rPr/>
      </w:pPr>
      <w:r>
        <w:rPr/>
        <w:t>22165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ю Лахденпохского муниципального района поступило предложение от Министерства по делам молодежи, физической культуре и спорту Республики Карелия предложение о приеме в муниципальную собственность спортивного оборудования для физкультурно-оздоровительного комплекса с универсальным игровым залом в г.Лахденпохья. Данное оборудование передается в муниципальный район на безвозмездной основе, что позволит сократить расходную часть на приобретение аналогичного спортивного оборудования. Проект решения подготовлен в соответствии с Законом Республики Карелия от 02.10.1995 г. № 78-ЗРК «О порядке передачи объектов государственной собственности Республики Карелия в муниципальную собственность».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. Захарова Н.А.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3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0865" cy="685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спублика Карел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АХДЕНПОХСК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-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730, г. Лахденпохь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. Советская, д. 7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л. (81450) 2249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с (81450) 2225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eastAsia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amcylah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onego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_________________ №_________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Государственный комитет Республики Карелия </w:t>
            </w:r>
          </w:p>
          <w:p>
            <w:pPr>
              <w:pStyle w:val="Normal"/>
              <w:jc w:val="right"/>
              <w:rPr/>
            </w:pPr>
            <w:r>
              <w:rPr/>
              <w:t>по управлению государственным имуществом и организации закуп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283555"/>
                <w:sz w:val="18"/>
                <w:szCs w:val="18"/>
              </w:rPr>
            </w:pPr>
            <w:r>
              <w:rPr>
                <w:rFonts w:cs="Arial CYR" w:ascii="Arial CYR" w:hAnsi="Arial CYR"/>
                <w:color w:val="283555"/>
                <w:sz w:val="18"/>
                <w:szCs w:val="18"/>
              </w:rPr>
              <w:t>185035, Республика Карелия, г. Петрозаводск, ул. Герцена, 1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дминистрация Лахденпохского муниципального района повторно направляет  решение Совета Лахденпохского муниципального района </w:t>
      </w:r>
      <w:r>
        <w:rPr>
          <w:lang w:val="en-US"/>
        </w:rPr>
        <w:t>XXVI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№ 27/219-6 от 24.11.2016 г. с перечнем имущества предлагаемого к передаче из государственной собственности Республики Каре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на бумажном носителе: 2 экз., письмо Министерства по делам молодежи, физической культуре и спорту от 03.04.2014 г. № 1030/11-16/ММС-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      В.Д.Вох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харова Н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14-50-221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mcylah@onego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amcylah@onego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5:48:00Z</dcterms:created>
  <dc:creator>Admin</dc:creator>
  <dc:description/>
  <cp:keywords/>
  <dc:language>en-US</dc:language>
  <cp:lastModifiedBy>Ольга</cp:lastModifiedBy>
  <cp:lastPrinted>2017-04-26T14:36:00Z</cp:lastPrinted>
  <dcterms:modified xsi:type="dcterms:W3CDTF">2017-05-29T07:45:00Z</dcterms:modified>
  <cp:revision>19</cp:revision>
  <dc:subject/>
  <dc:title/>
</cp:coreProperties>
</file>